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ACEGO ZASOBY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Adres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REGON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NIP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3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bookmarkStart w:id="0" w:name="_Hlk139114270"/>
            <w:r>
              <w:rPr>
                <w:rFonts w:cs="Cambria" w:ascii="Cambria" w:hAnsi="Cambria"/>
                <w:b/>
                <w:sz w:val="20"/>
                <w:szCs w:val="20"/>
              </w:rPr>
              <w:t>Przeglądy techniczne i konserwacja sprzętu medycznego</w:t>
            </w:r>
            <w:bookmarkEnd w:id="0"/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Na potrzeby przedmiotowego postępowania o udzielenie zamówienia publicznego oświadczam, co następuje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ĄCEGO ZASOB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119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/>
    </w:pPr>
    <w:r>
      <w:rPr/>
      <w:drawing>
        <wp:inline distT="0" distB="0" distL="0" distR="0">
          <wp:extent cx="10941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03795</wp:posOffset>
          </wp:positionH>
          <wp:positionV relativeFrom="paragraph">
            <wp:posOffset>-386715</wp:posOffset>
          </wp:positionV>
          <wp:extent cx="1383030" cy="91249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ZnakZnakZnakZnak">
    <w:name w:val=" Znak Znak2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4-05-14T17:19:00Z</cp:lastPrinted>
  <dcterms:modified xsi:type="dcterms:W3CDTF">2024-05-14T15:20:00Z</dcterms:modified>
  <cp:revision>29</cp:revision>
  <dc:subject/>
  <dc:title/>
</cp:coreProperties>
</file>