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3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>OPIS PRZEDMIOTU ZAMÓWIENIA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CZYTNIK MIKROPŁYTEK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Zakładu Immunolog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fabrycznie nowy, nie rekondycjonowany, rok produkcji 2024.</w:t>
            </w:r>
          </w:p>
        </w:tc>
      </w:tr>
      <w:tr>
        <w:trPr>
          <w:trHeight w:val="5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Czytnik wielofunkcyjny wyposażony w układ 4 monochromatorów (2 wzbudza-jące i 2 emisyjne)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Możliwość odczytu płytek od min. 6 do 1536 - dołkowych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ytrząsanie orbitalne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Regulacja parametrów wytrząsania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- Regulacja orbity (amplitudy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- Regulacja prędkości obrotowej co najmniej w zakresie od 60 do 1200 obr/min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chwyt na płytki pełniący jednocześnie funkcję inkubator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pracy inkubatora min.: +4 ºC powyżej temperatury otoczenia do 45 º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ożliwość wyposażenia czytnika w przyszłości o 2 dyspensery. Każdy dyspen-ser wyposażony w funkcję automatycznej identyfikacji i kontroli pozycji końcówki w czytniku. Pozycja widoczna w oprogramowaniu oraz możliwa do sprawdzenia pod panelem frontowym czytnika. Umiejscowienie dyspenserów w obudowie czytnika, z łatwym dostępem poprzez odsuwany panel frontowy czytnika unoszony na profilowanych prowadnicach. Nie dopuszcza się dyspen-serów montowanych w oddzielnych modułach, wymagających umieszczania ich obok lub na czytni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Zakres regulacji objętości min.: od 2 do 5000 µl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artwa objętość poniżej 100 µ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Funkcja automatycznej kontroli maksymalnej objętości dozowanej do pojedynczego dołka, zabezpieczająca przed przelaniem płyn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Funkcja odzyskiwania niezużytych odczynników (cofnięcie ich z powrotem do butelek) uruchamiana z poziomu oprogramowania komputerowego oraz za pomocą dedykowanego przycisku umieszczonego przy każdym dyspenserze 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 celu wyeliminowania pienienia się oraz rozpryskiwania dozowanych odczynników do sąsiednich dołków końcówki dyspenserów powinny być, w pozycji roboczej, usytuowane względem dna płytki pod kątem 45° (± 1°).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pektrofotometria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Źródło światła - ksenonowa lampa błyskowa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długości fali co najmniej: 200 - 1000 nm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pomiarowy min.: 0 - 6 Abs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Liniowość pomiarów w zakresie co najmniej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-  Od 0 - 4 Abs  (dla płytek 96 dołkowych).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-  Od 0 – 3 Abs  (dla płytek 384 dołkowych)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zerokość połówkowa pasma nie większa niż 5 nm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egulacja długości fali co 1 nm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zułość nie gorsza niż: 0,001 Abs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zybkość pomiaru nie dłuższa niż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15 s  (płytka 96 dołkowa)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5 s  (płytka 384 dołkowa)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Skanowanie spektrum w zakresie nie mniejszym niż: 200 - 1000 nm.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okładność nie gorsza niż:  ±1 % lub 0,003 Abs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Precyzja nie gorsza niż: SD &lt; 0.001 Abs.  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yp odczytywanych płytek min.: od 6 do 384 dołkowe.</w:t>
            </w:r>
          </w:p>
          <w:p>
            <w:pPr>
              <w:pStyle w:val="Normal"/>
              <w:numPr>
                <w:ilvl w:val="0"/>
                <w:numId w:val="14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</w:rPr>
              <w:t>Pomiary przy kilku długościach fali oraz skanowanie spektrum z regulacją zakresu widma oraz interwałów.</w:t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Fluorymetria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Źródło światła - ksenonowa lampa błyskowa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wzbudzenia co najmniej: 200 - 1000 nm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Zakres emisji co najmniej: 270 - 840 nm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ybu odczytu górny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zerokość połówkowa pasma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zbudzenie około 5/12 nm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misja co najmniej 12 nm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egulacja długości fali co 1 nm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Czułość FI: 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&lt; 0.4 fmol fluoresceiny/dołek dla odczytu górnego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&lt; 2 fmol dla innych fluorochromów stosowanych w całym zakresie wzbudzę-nia i emisji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Zakres dynamiczny nie mniejszy niż 6 dekad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Typy </w:t>
            </w:r>
            <w:r>
              <w:rPr>
                <w:rFonts w:cs="Arial" w:ascii="Arial" w:hAnsi="Arial"/>
                <w:color w:val="000000"/>
              </w:rPr>
              <w:t>pomiarów min. intensywność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fluorescencji oraz FRET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Szybkość pomiaru nie dłuższa niż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5 s (płytka 96 dołkowa)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5 s (płytka 384 dołkowa)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Czas pomiaru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la intensywności fluorescencji (FI) nie gorszy niż od 10 do 1000 ms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la TRF nie gorszy niż od 10 do 10 000 ms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kanowanie spektrum dla FI oraz TFR w zakresie nie mniejszym niż 200 - 840 nm dla wzbudzenia i co najmniej 270 - 840 nm dla emisji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yp odczytywanych płytek min.: od 6 do 1536 – dołkowe.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Zakres dynamiczny co najmniej 6 dekad. </w:t>
            </w:r>
          </w:p>
          <w:p>
            <w:pPr>
              <w:pStyle w:val="Normal"/>
              <w:numPr>
                <w:ilvl w:val="0"/>
                <w:numId w:val="3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ożliwość rozbudowy o moduł </w:t>
            </w:r>
            <w:r>
              <w:rPr>
                <w:rFonts w:cs="Arial" w:ascii="Arial" w:hAnsi="Arial"/>
                <w:color w:val="000000"/>
              </w:rPr>
              <w:t xml:space="preserve">TRF (posiadający certyfikat CisBio lub równoważny dla HTRF):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Czułość &lt; 1 amol Europium/ dołek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Zakres wzbudzenia </w:t>
            </w:r>
            <w:r>
              <w:rPr>
                <w:rFonts w:cs="Arial" w:ascii="Arial" w:hAnsi="Arial"/>
                <w:color w:val="000000"/>
              </w:rPr>
              <w:t>powyżej 330 nm.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emisji co najmniej 400 - 700 nm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ybór długości fali emisji poprzez filtry interferencyjne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yb skanowania spektrum przez monochromatory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ożliwość odczytu TR-FRET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dynamiczny dla TRF co najmniej 6 dekad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Luminometria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akres długości fali co najmniej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360 - 670 nm dla trybu normalnego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270 - 840 nm dla trybu skanowania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>Tryby odczytu wybierane z poziomu oprogramowania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Tryb normalny zbierania fotonów.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Opcjonalny tryb wykorzystujący filtry interferencyjne (luminometria wielobarwna).                  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ryb skanowania spektrum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Szerokość połówkowa pasma - </w:t>
            </w:r>
            <w:r>
              <w:rPr>
                <w:rFonts w:cs="Arial" w:ascii="Arial" w:hAnsi="Arial"/>
                <w:color w:val="000000"/>
              </w:rPr>
              <w:t>wzbudzenie  co najmniej12 nm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 xml:space="preserve">Regulacja długości fali co 1 nm. 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ułość &lt; 7 amol ATP/dołek dla reakcji typu flash, zakres dynamiczny nie mniejszy niż 7 dekad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Szybkość pomiaru: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łuższa niż 15 sekund (płytka 96 dołkowa).</w:t>
            </w:r>
          </w:p>
          <w:p>
            <w:pPr>
              <w:pStyle w:val="Normal"/>
              <w:numPr>
                <w:ilvl w:val="0"/>
                <w:numId w:val="1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łuższa niż 45 sekund (płytka 384 dołkowa)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Czas pomiaru nie gorszy niż od 10 do 10 000 ms – wszystkich trybów</w:t>
            </w:r>
          </w:p>
          <w:p>
            <w:pPr>
              <w:pStyle w:val="Normal"/>
              <w:numPr>
                <w:ilvl w:val="0"/>
                <w:numId w:val="18"/>
              </w:numPr>
              <w:ind w:left="340" w:right="-89" w:hanging="34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kanowanie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spektrum w zakresie nie mniejszym niż co najmniej 270-840 nm.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Typ odczytywanych płytek min.: od 6 do 1536 - dołkowe</w:t>
            </w:r>
          </w:p>
          <w:p>
            <w:pPr>
              <w:pStyle w:val="Normal"/>
              <w:numPr>
                <w:ilvl w:val="0"/>
                <w:numId w:val="18"/>
              </w:numPr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szCs w:val="20"/>
              </w:rPr>
              <w:t>rowadzenie oznaczeń typu DLR i BRET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ożliwość wyposażenia czytnika w moduł (wbudowany) regulacji stężenia gazów CO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i O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>. Regulacja CO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w zakresie min.  0.1–15%, regulacja O</w:t>
            </w:r>
            <w:r>
              <w:rPr>
                <w:rFonts w:cs="Arial" w:ascii="Arial" w:hAnsi="Arial"/>
                <w:color w:val="00000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w zakresie 1-21%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ozbudowa o kolejne moduły powinna być wykonywana w laboratorium Użytkownika, bez konieczności wysyłania czytnika do serwisu krajowego lub zagraniczneg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Regulacja i odczyt parametrów stężenia gazów w komorze roboczej czytnika z poziomu oprogramowania komputerowego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ała rejestracja stężenia gazów i temperatury w komorze pomiarowej czytnika odnotowywana w historii każdego oznaczeni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ytnik powinien być wyposażony w automatycznie, dynamicznie regulowany detektor gwarantujący najlepsze wyniki w całym zakresie pomiarowym, bez konieczności wcześniejszego określania siły sygnału w badanych płytkach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tnik sprawdza obecność płytki w uchwycie, blokując odczyt przy jej bra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iazda do komunikacji z komputerem</w:t>
              <w:tab/>
              <w:t xml:space="preserve">USB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rogramowanie komputerowe (bez ograniczeń licencyjnych) dostarczone razem z czytnikiem na nośni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liczenia wyników pomiarów mikropłytkowych na kuwetę o długości drogi optycznej 10 mm. </w:t>
            </w:r>
          </w:p>
        </w:tc>
      </w:tr>
      <w:tr>
        <w:trPr>
          <w:trHeight w:val="7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gram powinien zapisywać i prezentować dane pomiarowe w czasie rzeczywistym, w tracie trwania oznaczenia, niezależnie od zastosowanej technologii pomiarowej, celem zapewnienia bezpieczeństwa danych na wypadek utraty połączenia między czytnikiem a programe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ksportowanie wyników do formatów: TXT, XML, XLS, PDF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okonywanie pomiarów ilościowych, jakościowych, kinetycznych, end-point, cut-off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budowany generator formuł obliczeniowych użytkownik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gramowanie kinetycznego skanowania spektru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Wybór ilości punktów pomiarowych w doł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gramowanie wielofunkcyjnych pomiarów kinetycznych - kilka technologii pomiarowych w jednym kroku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rogram wyposażony w tryb symulacji umożliwiający naukę działania protokołów bez konieczności podłączania czytnika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ycznego przesyłania wyników za pomocą poczty elektronicznej. Usta-wienia poziomów dostępu i uprawnień dla poszczególnych użytkowników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programowanie komputerowe zgodne z wymogami FDA 21 part 11 lub równoważnym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Oprogramowanie powinno być dostarczone z przenośnym modułem sterującym (laptopem) o parametrach nie  gorszych niż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ięć RAM min. 16 GB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ysk SSD min. 256 GB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ystem operacyjny Windows 10 lub Windows 11 lub równoważne, min. 64-bi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/>
            </w:pPr>
            <w:r>
              <w:rPr>
                <w:rFonts w:cs="Arial" w:ascii="Arial" w:hAnsi="Arial"/>
                <w:color w:val="000000"/>
              </w:rPr>
              <w:t>Ekran Full HD min. 1920x108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osażony w port USB 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żliwość rozbudowy i zastosowania dedykowanej przystawki do pomiarów w mikroobjętościach: 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ind w:left="284" w:hanging="284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Możliwość wykonania od 1 do 32 próbek o pojemności od 2 do 10 µl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erzchnia odczytu wykonana ze szkła kwarcowego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dzielenie pól pomiarowych warstwą łatwego do czyszczenia teflonu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żliwość zamontowania w płytce standardowych kuwet o długości drogi optycznej 10 m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lanie: 240 V,50/60 Hz.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Arial" w:hAnsi="Arial" w:cs="Arial"/>
                <w:b/>
                <w:b/>
                <w:color w:val="000000"/>
                <w:sz w:val="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8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340" w:right="57" w:hanging="34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spacing w:val="-4"/>
              </w:rPr>
              <w:t xml:space="preserve">eklaracja zgodności zaoferowanego czytnika mikropłytek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>rospekty i/lub foldery i/lub inne dokumenty) dotyczące za</w:t>
            </w:r>
            <w:r>
              <w:rPr>
                <w:rFonts w:eastAsia="Arial Unicode MS" w:cs="Arial" w:ascii="Arial" w:hAnsi="Arial"/>
                <w:color w:val="000000"/>
              </w:rPr>
              <w:t xml:space="preserve">oferowanego czytnika mikropłytek.     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Materiały informacyjne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 xml:space="preserve">z zastrzeżeniem, że materiały informacyjne muszą zawierać potwierdzenie funkcji i/lub parametrów ocenianych w „Tabeli Oceny Technicznej“. </w:t>
            </w:r>
            <w:r>
              <w:rPr>
                <w:rFonts w:cs="Arial" w:ascii="Arial" w:hAnsi="Arial"/>
                <w:color w:val="000000"/>
              </w:rPr>
              <w:t>W sytuacji, gdy Zamawiający będzie miał wątpliwości co do prawdziwości parametrów zaoferowanego przedmiotu zamówienia może wystąpić do Wykonawcy z prośbą o wyjaśnienia lub dostarczenie dodatkowych materiałów informacyjnych potwierdzających parametry wymagane przez Zamawiającego w opisie przedmiotu zamówieni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340" w:right="57" w:hanging="3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: p</w:t>
            </w:r>
            <w:r>
              <w:rPr>
                <w:rFonts w:cs="Arial" w:ascii="Arial" w:hAnsi="Arial"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. </w:t>
            </w:r>
            <w:r>
              <w:rPr>
                <w:rFonts w:cs="Arial" w:ascii="Arial" w:hAnsi="Arial"/>
                <w:color w:val="000000"/>
              </w:rPr>
              <w:t xml:space="preserve">Opis oferowanych produktów w materiałach informacyjnych </w:t>
            </w:r>
            <w:r>
              <w:rPr>
                <w:rFonts w:cs="Arial" w:ascii="Arial" w:hAnsi="Arial"/>
                <w:b/>
                <w:color w:val="000000"/>
              </w:rPr>
              <w:t>nie może polegać na skopio-waniu treści opisu</w:t>
            </w:r>
            <w:r>
              <w:rPr>
                <w:rFonts w:cs="Arial" w:ascii="Arial" w:hAnsi="Arial"/>
                <w:color w:val="000000"/>
              </w:rPr>
              <w:t xml:space="preserve">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-ganiami zawartymi w SWZ. 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kazane jest oznaczenie załączonych dokumentów informacyjnych w celu właściwej identyfikacji przez Zamawiającego (wskazany numer dokumentu i informacja, którego wyposażenia/parametru dotyczy)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Wymagania odnośnie i</w:t>
            </w:r>
            <w:r>
              <w:rPr>
                <w:rFonts w:cs="Arial" w:ascii="Arial" w:hAnsi="Arial"/>
                <w:b/>
                <w:color w:val="000000"/>
              </w:rPr>
              <w:t xml:space="preserve">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załącznikach nr: 6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 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..…………………………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8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1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Cs w:val="28"/>
        </w:rPr>
        <w:t>Część nr 3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2"/>
          <w:lang w:eastAsia="hi-IN" w:bidi="hi-IN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6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eastAsia="hi-IN" w:bidi="hi-IN"/>
        </w:rPr>
        <w:t>Y WARUNKÓW GWARANCJ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CZYTNIK MIKROPŁYTEK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Zakładu Immunolog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Oferowany okres gwarancji </w:t>
            </w:r>
            <w:r>
              <w:rPr>
                <w:rFonts w:eastAsia="Calibri" w:cs="Arial" w:ascii="Arial" w:hAnsi="Arial"/>
                <w:b/>
                <w:color w:val="000000"/>
                <w:szCs w:val="22"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gwarancji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e krótszy ni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48 miesięcy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kres punktowany od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48 miesięcy do 60 miesięcy.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Długość okresu gwarancji musi zostać określona w pełnych miesiącach (w zakresie od 48 miesięcy do 60 miesięcy)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227" w:hanging="227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krótszy niż minimalny, Zamawiający odrzuci ofertę jako niezgodną z SWZ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cs="Arial" w:ascii="Arial" w:hAnsi="Arial"/>
          <w:b/>
          <w:color w:val="000000"/>
          <w:sz w:val="20"/>
        </w:rPr>
        <w:t>podpis  Wykonawcy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>Część nr 3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 xml:space="preserve">WARUNKI </w:t>
      </w:r>
      <w:r>
        <w:rPr>
          <w:rFonts w:cs="Arial" w:ascii="Arial" w:hAnsi="Arial"/>
          <w:b/>
          <w:caps/>
          <w:color w:val="000000"/>
          <w:sz w:val="28"/>
        </w:rPr>
        <w:t>GwarancjI, rękojmi I serwisu gwarancyj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CZYTNIK MIKROPŁYTEK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Zakładu Immunolog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2"/>
          <w:szCs w:val="22"/>
        </w:rPr>
      </w:pPr>
      <w:r>
        <w:rPr>
          <w:rFonts w:cs="Arial" w:ascii="Arial" w:hAnsi="Arial"/>
          <w:bCs/>
          <w:color w:val="000000"/>
          <w:sz w:val="1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kres gwarancji na przedmiot zamówienia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kres rękojmi na urządzenie rozpoczyna się od daty podpisania bezuster-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ykonawca przeprowadzi w okresie gwarancji </w:t>
            </w:r>
            <w:r>
              <w:rPr>
                <w:rFonts w:cs="Arial" w:ascii="Arial" w:hAnsi="Arial"/>
                <w:b/>
                <w:color w:val="000000"/>
              </w:rPr>
              <w:t>jeden bezpłatny przegląd czytnika mikropłytek w każdym roku</w:t>
            </w:r>
            <w:r>
              <w:rPr>
                <w:rFonts w:cs="Arial" w:ascii="Arial" w:hAnsi="Arial"/>
                <w:color w:val="000000"/>
              </w:rPr>
              <w:t xml:space="preserve"> obowiązywania gwarancji. Ostatni przegląd stanu technicznego w okresie gwarancji, będzie zrealizowany nie wcześniej niż 60 dni przed terminem zakończenia okresu gwarancji. Wykonawcą ww. przeglądów lub ewentualnych napraw będzie serwis potwierdzający każdorazowo swoje czynności w paszporcie technicznym. Przeglądy będą wykonane na koszt Wykonawcy. Również ewentualne koszty materiałów i części zamiennych oraz praca i dojazd zespołu serwisowego będą wykonyw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 / systemu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</w:rPr>
              <w:t>2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>do 5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3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30"/>
        </w:rPr>
      </w:pPr>
      <w:r>
        <w:rPr>
          <w:rFonts w:cs="Arial" w:ascii="Arial" w:hAnsi="Arial"/>
          <w:b/>
          <w:color w:val="000000"/>
          <w:sz w:val="28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CZYTNIK MIKROPŁYTEK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Zakładu Immunolog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4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4"/>
          <w:szCs w:val="22"/>
          <w:lang w:eastAsia="hi-IN"/>
        </w:rPr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0"/>
          <w:szCs w:val="22"/>
          <w:lang w:eastAsia="hi-IN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zostanie dostarczony do pomieszczenia wskazanego przez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przedmiotu zamówienia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przedmiotu zamówienia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eastAsia="Arial Unicode MS" w:cs="Arial"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>Dostarczenie instrukcji stanowiskowej oraz jej wdrożenie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eastAsia="Arial Unicode MS" w:cs="Arial" w:ascii="Arial" w:hAnsi="Arial"/>
                <w:color w:val="000000"/>
              </w:rPr>
              <w:t>nstruktaż stanowiskowy w języku polskim (</w:t>
            </w:r>
            <w:r>
              <w:rPr>
                <w:rFonts w:cs="Arial" w:ascii="Arial" w:hAnsi="Arial"/>
                <w:color w:val="000000"/>
              </w:rPr>
              <w:t>przed podpisaniem protokołu odbioru)</w:t>
            </w:r>
            <w:r>
              <w:rPr>
                <w:rFonts w:eastAsia="Arial Unicode MS" w:cs="Arial" w:ascii="Arial" w:hAnsi="Arial"/>
                <w:color w:val="000000"/>
              </w:rPr>
              <w:t xml:space="preserve">, w miejscu zainstalowania przedmiotu zamówienia </w:t>
            </w:r>
            <w:r>
              <w:rPr>
                <w:rFonts w:cs="Arial" w:ascii="Arial" w:hAnsi="Arial"/>
                <w:color w:val="000000"/>
                <w:lang w:eastAsia="en-US"/>
              </w:rPr>
              <w:t>(termin do uzgodnienia z Bezpośrednim Użytkow</w:t>
            </w:r>
            <w:r>
              <w:rPr>
                <w:rFonts w:cs="Arial" w:ascii="Arial" w:hAnsi="Arial"/>
                <w:color w:val="000000"/>
              </w:rPr>
              <w:t xml:space="preserve">nikiem) </w:t>
            </w:r>
            <w:r>
              <w:rPr>
                <w:rFonts w:eastAsia="Arial Unicode MS" w:cs="Arial" w:ascii="Arial" w:hAnsi="Arial"/>
                <w:color w:val="000000"/>
              </w:rPr>
              <w:t xml:space="preserve">dla liczby osób wskazanych przez Bezpośredniego Użytkownika, z zakresu: 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y uruchomienia urządzenia.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y czyszczenia i konserwacji urządzenia.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cja nt. dobrych praktyk przygotowania materiału do analiz.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a użycia i zaprogramowania właściwych modułów w sytuacji samo-dzielnej pracy.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ór właściwych funkcji analizy danych</w:t>
            </w:r>
          </w:p>
          <w:p>
            <w:pPr>
              <w:pStyle w:val="Normal"/>
              <w:numPr>
                <w:ilvl w:val="0"/>
                <w:numId w:val="20"/>
              </w:numPr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a właściwego eksportowania wyników i generowania raportów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 (w 2 egzemplarzach)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 przedmiotu zamówienia;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;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</w:rPr>
              <w:t>Osoby z Działu Zaopatrzenia UMB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urządzenia/systemu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zport techniczny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40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  <w:rPr>
        <w:sz w:val="2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  <w:color w:val="000000"/>
      <w:sz w:val="22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2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b/>
      <w:i w:val="false"/>
      <w:color w:val="000000"/>
      <w:sz w:val="22"/>
      <w:szCs w:val="20"/>
    </w:rPr>
  </w:style>
  <w:style w:type="character" w:styleId="WW8Num36z0">
    <w:name w:val="WW8Num36z0"/>
    <w:qFormat/>
    <w:rPr>
      <w:b/>
      <w:i w:val="false"/>
      <w:color w:val="000000"/>
      <w:sz w:val="22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7z1">
    <w:name w:val="WW8Num37z1"/>
    <w:qFormat/>
    <w:rPr>
      <w:b w:val="false"/>
      <w:i w:val="false"/>
      <w:sz w:val="22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b/>
      <w:i w:val="false"/>
      <w:sz w:val="22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b/>
      <w:i w:val="false"/>
      <w:color w:val="000000"/>
      <w:sz w:val="20"/>
      <w:szCs w:val="20"/>
    </w:rPr>
  </w:style>
  <w:style w:type="character" w:styleId="WW8Num40z0">
    <w:name w:val="WW8Num40z0"/>
    <w:qFormat/>
    <w:rPr>
      <w:b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Sławomir Kieczka</cp:lastModifiedBy>
  <cp:lastPrinted>2023-09-12T09:27:00Z</cp:lastPrinted>
  <dcterms:modified xsi:type="dcterms:W3CDTF">2024-05-09T12:11:00Z</dcterms:modified>
  <cp:revision>199</cp:revision>
  <dc:subject/>
  <dc:title/>
</cp:coreProperties>
</file>