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</w:t>
      </w:r>
      <w:r>
        <w:rPr>
          <w:rFonts w:cs="Calibri" w:ascii="Calibri" w:hAnsi="Calibri"/>
          <w:i/>
          <w:sz w:val="20"/>
          <w:lang w:val="en-GB"/>
        </w:rPr>
        <w:t>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>Nawiązując do ogłoszenia o zamówieniu realizowanym w tryb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podstawowym zgodnie z art. 275 pkt 1 ustawy Pzp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</w:rPr>
        <w:t>Bieżące remonty dróg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oferujemy wykonanie robót za następujące ceny jednostkowe wykonania 1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/szt.: 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cena za remont cząstkowy masą min. - bitum. na gorąco z wycięciem i posmarowaniem krawędzi emulsją asfaltową o powierzchni ubytku do 10 m</w:t>
      </w:r>
      <w:r>
        <w:rPr>
          <w:rFonts w:cs="Calibri" w:ascii="Calibri" w:hAnsi="Calibri"/>
          <w:b w:val="false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o głębokości ubytku do 6 cm 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rutto:………………………….…… zł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złotych:……………………………..…………………………………...…...………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cena za remont cząstkowy masą min. - bitum. na gorąco z wycięciem i posmarowaniem krawędzi emulsją asfaltową o powierzchni ubytku do 10 m</w:t>
      </w:r>
      <w:r>
        <w:rPr>
          <w:rFonts w:cs="Calibri" w:ascii="Calibri" w:hAnsi="Calibri"/>
          <w:b w:val="false"/>
          <w:color w:val="000000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o głębokości </w:t>
      </w:r>
      <w:r>
        <w:rPr>
          <w:rFonts w:cs="Calibri" w:ascii="Calibri" w:hAnsi="Calibri"/>
          <w:b w:val="false"/>
          <w:sz w:val="22"/>
          <w:szCs w:val="22"/>
        </w:rPr>
        <w:t xml:space="preserve">ubytku powyżej 6 cm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złotych:……………………………..…………………………………...……...……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cena za remont cząstkowy przy użyciu remontera o średnich głębokościach ubytku do 2 cm</w:t>
      </w:r>
      <w:r>
        <w:rPr>
          <w:rFonts w:cs="Calibri" w:ascii="Calibri" w:hAnsi="Calibri"/>
          <w:b w:val="false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(słownie złotych:……………………………..…………………………………...…………...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cena za remont cząstkowy przy użyciu remontera o średnich głębokościach ubytku od 2 cm do 4 cm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(słownie złotych:……………………………..…………………………………...………...…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cena za remont cząstkowy przy użyciu remontera o średnich głębokościach ubytku powyżej 4 cm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złotych:……………………………..…………………………………...………...……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za regulację wysokościową jednej studni kanalizacyjnej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(słownie złotych:……………………………..…………………………………...……..….……)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za regulację wysokościową jednego wpustu ulicznego kanalizacji deszczowej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rutto:………………………….…… zł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(słownie złotych:……………………………..…………………………………...……..….……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dzielamy gwarancji i rękojmi na roboty budowlane objęte przedmiotowym zamówieniem na okres ………….….. miesięcy od daty odbioru końcowego robót.</w:t>
      </w:r>
    </w:p>
    <w:p>
      <w:pPr>
        <w:pStyle w:val="Normal"/>
        <w:tabs>
          <w:tab w:val="clear" w:pos="720"/>
          <w:tab w:val="left" w:pos="284" w:leader="none"/>
        </w:tabs>
        <w:ind w:left="502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 w:val="false"/>
          <w:i/>
          <w:sz w:val="18"/>
          <w:szCs w:val="18"/>
        </w:rPr>
        <w:t xml:space="preserve">Minimalny okres gwarancji i rękojmi wynosi 12 miesięcy, maksymalny 18 miesięcy. W przypadku, gdy Wykonawca poda dłuższy niż 18 miesięcy okres gwarancji i rękojmi, ocenie będzie podlegał okres 18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W przypadku braku zaoferowania przez Wykonawcę okresu gwarancji i rękojmi 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W przypadku, gdy Wykonawca poda krótszy okres gwarancji i rękojmi niż 12 miesięcy, oferta Wykonawcy będzie podlegała odrzuceniu. Zaoferowana gwarancja i rękojmia winna obejmować pełne miesiąc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</w:t>
      </w:r>
      <w:r>
        <w:rPr>
          <w:rFonts w:cs="Calibri" w:ascii="Calibri" w:hAnsi="Calibri"/>
          <w:b w:val="false"/>
          <w:color w:val="000000"/>
          <w:sz w:val="22"/>
          <w:szCs w:val="22"/>
        </w:rPr>
        <w:t>tj.: w terminie 60 dni od dnia przekazania terenu bud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rFonts w:cs="Calibri" w:ascii="Calibri" w:hAnsi="Calibri"/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7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 …………………………………………….</w:t>
        <w:tab/>
        <w:tab/>
        <w:t>……………………………….………………..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>(należy podać nazwy (firmy) podwykonawców 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0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1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2.Oświadczam że jestem:</w:t>
      </w:r>
    </w:p>
    <w:p>
      <w:pPr>
        <w:pStyle w:val="Footer"/>
        <w:spacing w:lineRule="auto" w:line="276"/>
        <w:ind w:left="720" w:hanging="436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382669028"/>
      <w:bookmarkStart w:id="1" w:name="__Fieldmark__0_138266902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zedsiębiorstwem,</w:t>
      </w:r>
    </w:p>
    <w:p>
      <w:pPr>
        <w:pStyle w:val="Normal"/>
        <w:spacing w:lineRule="auto" w:line="276"/>
        <w:ind w:left="426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382669028"/>
      <w:bookmarkStart w:id="3" w:name="__Fieldmark__1_138266902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1382669028"/>
      <w:bookmarkStart w:id="5" w:name="__Fieldmark__2_1382669028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 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3.Oświadczam że: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1382669028"/>
      <w:bookmarkStart w:id="7" w:name="__Fieldmark__3_1382669028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1382669028"/>
      <w:bookmarkStart w:id="9" w:name="__Fieldmark__4_1382669028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1382669028"/>
      <w:bookmarkStart w:id="11" w:name="__Fieldmark__5_1382669028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4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6_1382669028"/>
      <w:bookmarkStart w:id="13" w:name="__Fieldmark__6_1382669028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7_1382669028"/>
      <w:bookmarkStart w:id="15" w:name="__Fieldmark__7_1382669028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8_1382669028"/>
      <w:bookmarkStart w:id="17" w:name="__Fieldmark__8_1382669028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6.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676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3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2.1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6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11-13T10:16:00Z</dcterms:modified>
  <cp:revision>2</cp:revision>
  <dc:subject/>
  <dc:title>INSTRUKCJA DLA OFERENTA</dc:title>
</cp:coreProperties>
</file>