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KCSIR.2410.10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Normal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Cs w:val="32"/>
        </w:rPr>
        <w:t>Remont podłogi sportowej w hali sportowo-widowiskowej w Kompleksie Widowiskowo-Sportowym przy ul. Wiejskiej 1A w Kwidzynie</w:t>
      </w:r>
      <w:r>
        <w:rPr>
          <w:b/>
          <w:bCs/>
          <w:szCs w:val="32"/>
        </w:rPr>
        <w:t xml:space="preserve"> </w:t>
      </w: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3-07-21T07:30:00Z</dcterms:modified>
  <cp:revision>36</cp:revision>
  <dc:subject/>
  <dc:title/>
</cp:coreProperties>
</file>