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1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STAWIENIE PARAMETR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odyfikacja 19.02.2019r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51"/>
        <w:gridCol w:w="1417"/>
        <w:gridCol w:w="1843"/>
        <w:gridCol w:w="1559"/>
      </w:tblGrid>
      <w:tr>
        <w:trPr>
          <w:trHeight w:val="34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0"/>
              <w:ind w:right="-1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mrażarka niskotemperaturowa do </w:t>
              <w:noBreakHyphen/>
              <w:t>8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°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- 6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zy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 70 l ±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: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99" w:hanging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ulowana w zakresie co najmniej od </w:t>
              <w:noBreakHyphen/>
              <w:t xml:space="preserve">50 do </w:t>
              <w:noBreakHyphen/>
              <w:t xml:space="preserve">86°C 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99" w:hanging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nastawy nie gorsza niż co 1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ora wewnętrzna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47" w:hanging="247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a ze stali nierdzewnej</w:t>
            </w:r>
          </w:p>
          <w:p>
            <w:pPr>
              <w:pStyle w:val="Akapitzlist"/>
              <w:spacing w:lineRule="auto" w:line="240" w:before="0" w:after="0"/>
              <w:ind w:left="247" w:hanging="0"/>
              <w:contextualSpacing w:val="false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Zamawiający dopuszcza:</w:t>
            </w:r>
          </w:p>
          <w:p>
            <w:pPr>
              <w:pStyle w:val="Akapitzlist"/>
              <w:spacing w:lineRule="auto" w:line="240" w:before="0" w:after="0"/>
              <w:ind w:left="247" w:hanging="0"/>
              <w:contextualSpacing w:val="false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wykonana ze stali powlekanej białym lakierem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47" w:hanging="247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twa izolacyjna poliuretan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opis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ryw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wierana do gór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olowana termiczn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ykana na kluc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 dostępu do wnętrza zamrażar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Sterowanie mikroprocesorow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el sterowania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7" w:hanging="28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zczony z przodu urządzeni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7" w:hanging="28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wiatura membranow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7" w:hanging="28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frowy wyświetlacz aktualnej temperatury i alarm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larmy optyczne i akustyczne:</w:t>
            </w:r>
          </w:p>
          <w:p>
            <w:pPr>
              <w:pStyle w:val="Standard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9" w:hanging="284"/>
              <w:textAlignment w:val="baseline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przekroczenia zadanej temperatury</w:t>
            </w:r>
          </w:p>
          <w:p>
            <w:pPr>
              <w:pStyle w:val="Standard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9" w:hanging="284"/>
              <w:textAlignment w:val="baseline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awarii zasilania</w:t>
            </w:r>
          </w:p>
          <w:p>
            <w:pPr>
              <w:pStyle w:val="Standard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9" w:hanging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wartych drz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awaryjnego zasilania panelu steruj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y rejestrator d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nniki chłodzące bezfreon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jezdna z możliwością bloka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uszczalna temperatura zewnętrzna do co najmniej 25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30°C – 2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&lt;30°C – 0 pkt</w:t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 23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 48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V/ 50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ć rozbudowy 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4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waryjny system podtrzymywania temperatury z wykorzystaniem C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lub 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4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y system powiadamiania GSM, informujący o stanach alarmowych i brakach zasilania (bez karty SI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s gwarancji min. 24 m-ce od daty podpisania przez obie strony  protokołu zdawczo – odbiorcz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odpis i pieczątka imienna osoby/ób u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3442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344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Verdana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SimSun;宋体" w:cs="Times New Roman"/>
      <w:color w:val="365F91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Verdana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7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Sender">
    <w:name w:val="Envelope Return"/>
    <w:basedOn w:val="Standard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45:00Z</dcterms:created>
  <dc:creator>Julia Zimmermann</dc:creator>
  <dc:description/>
  <cp:keywords/>
  <dc:language>en-US</dc:language>
  <cp:lastModifiedBy>GUMed</cp:lastModifiedBy>
  <cp:lastPrinted>2019-02-19T12:42:00Z</cp:lastPrinted>
  <dcterms:modified xsi:type="dcterms:W3CDTF">2019-02-19T11:42:00Z</dcterms:modified>
  <cp:revision>6</cp:revision>
  <dc:subject/>
  <dc:title/>
</cp:coreProperties>
</file>