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 PARAMETR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51"/>
        <w:gridCol w:w="1417"/>
        <w:gridCol w:w="1843"/>
        <w:gridCol w:w="1417"/>
      </w:tblGrid>
      <w:tr>
        <w:trPr>
          <w:trHeight w:val="34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0"/>
              <w:ind w:right="-10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kaner 2D płytek SBS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- 6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tybilny z kodami:</w:t>
            </w:r>
          </w:p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79" w:hanging="3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D Data Matrix</w:t>
            </w:r>
          </w:p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79" w:hanging="3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X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stosowania dla</w:t>
            </w:r>
          </w:p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79" w:hanging="3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ych raków w systemie SBS w formatach 12-, 24- 48-, 96-, 384-dołkow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79" w:hanging="3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edynczych probówek o średnicy w zakresie co najmniej od 9 do 15,4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2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2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zapobiegający kondens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sor CC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odczytu nie więcej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7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 pojedynczych probówek – max 2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7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 pełnych raków – max 7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230 V / 50 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37" w:hanging="283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tybilne z zainstalowanym na komputerze Zamawiającego oprogramowaniem BBMS (Biobank Management System firmy Labmind Sp. z o.o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37" w:hanging="283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ie generuje plik tekstowy, zawierający listę kodów w formacie .csv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37" w:hanging="283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acja na komputerze Zamawiając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s gwarancji min. 24 m-ce od daty podpisania przez obie strony  protokołu zdawczo – odbiorczeg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,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odpis i pieczątka imienna osoby/ób u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13442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344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SimSun;宋体" w:cs="Times New Roman"/>
      <w:color w:val="365F91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Verdana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7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Sender">
    <w:name w:val="Envelope Return"/>
    <w:basedOn w:val="Standard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45:00Z</dcterms:created>
  <dc:creator>Julia Zimmermann</dc:creator>
  <dc:description/>
  <cp:keywords/>
  <dc:language>en-US</dc:language>
  <cp:lastModifiedBy>Dagmara</cp:lastModifiedBy>
  <cp:lastPrinted>2018-12-19T08:30:00Z</cp:lastPrinted>
  <dcterms:modified xsi:type="dcterms:W3CDTF">2018-12-25T10:30:00Z</dcterms:modified>
  <cp:revision>3</cp:revision>
  <dc:subject/>
  <dc:title/>
</cp:coreProperties>
</file>