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bsługi Placówek Oświatowych w Gminie Puck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4-100 Puck, ul. 10 Lutego 29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niepełnosprawnych zamieszkujących na terenie gminy Puck w roku szkolnym 2023-2024 w podziale na 8 części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Część I 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541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Dowóz ucznia do szkoły w poniedziałek odwóz ze szkoły w piątek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I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971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Część III 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76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bookmarkStart w:id="0" w:name="_Hlk76455496"/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bookmarkStart w:id="1" w:name="_Hlk76455496"/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  <w:bookmarkEnd w:id="1"/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76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rzedszkole „Uśmiech Dziecka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w Wejherowie, ul. Chopina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IV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573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Ośrodek Rewalidacyjno-Wychowawczy w Rumi, ul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abata 12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98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48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Ośrodek Rewalidacyjno-Wychowawczy w Rumi, ul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abata 12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44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XVI Liceum Ogólnokształcące Specjalne w Gdyni, ul. Energetyków 13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zkoła Podstawowa Stowarzyszenia Dar w Gdyni, ul. Morska 509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541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espół Szkolno-Przedszkolny w Żelistrzewie, ul. Szkolna 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I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541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pecjalny Ośrodek Szkolno-Wychowawczy w Pucku, ul. Zamkowa 5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II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48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zkoła Podstawowa Factum w Pucku, ul. Wałowa 10A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426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ierwsze Przedszkole Integracyjne w Pucku, ul. Wejherowska 32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Pierwsze Przedszkole Samorządowe w Pucku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ul. Wejherowska 43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3</w:t>
    </w:r>
  </w:p>
  <w:p>
    <w:pPr>
      <w:pStyle w:val="Header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Times New Roman" w:hAnsi="Times New Roman" w:cs="Times New Roman"/>
      <w:sz w:val="22"/>
    </w:rPr>
  </w:style>
  <w:style w:type="character" w:styleId="WW8Num90z0">
    <w:name w:val="WW8Num90z0"/>
    <w:qFormat/>
    <w:rPr>
      <w:rFonts w:ascii="Times New Roman" w:hAnsi="Times New Roman" w:cs="Times New Roman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3">
    <w:name w:val="WW8Num92z3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5z2">
    <w:name w:val="WW8Num95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13:00Z</dcterms:created>
  <dc:creator>gosiamaj</dc:creator>
  <dc:description/>
  <cp:keywords/>
  <dc:language>en-US</dc:language>
  <cp:lastModifiedBy>Operator</cp:lastModifiedBy>
  <cp:lastPrinted>2022-06-14T09:11:00Z</cp:lastPrinted>
  <dcterms:modified xsi:type="dcterms:W3CDTF">2023-06-23T11:13:00Z</dcterms:modified>
  <cp:revision>2</cp:revision>
  <dc:subject/>
  <dc:title/>
</cp:coreProperties>
</file>