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Krzesło obrotowe (fotel), z kółkami dla CP2 – 20 szt.</w:t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3686" w:leader="dot"/>
        </w:tabs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Model/typ</w:t>
        <w:tab/>
      </w:r>
    </w:p>
    <w:p>
      <w:pPr>
        <w:pStyle w:val="Normal"/>
        <w:tabs>
          <w:tab w:val="clear" w:pos="709"/>
          <w:tab w:val="left" w:pos="3686" w:leader="none"/>
        </w:tabs>
        <w:spacing w:lineRule="auto" w:line="240" w:before="0" w:after="0"/>
        <w:ind w:left="426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Producent/kraj</w:t>
        <w:tab/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ind w:left="426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sz w:val="20"/>
          <w:szCs w:val="20"/>
        </w:rPr>
        <w:t>Rok produkcji</w:t>
        <w:tab/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3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04"/>
        <w:gridCol w:w="12"/>
        <w:gridCol w:w="7127"/>
      </w:tblGrid>
      <w:tr>
        <w:trPr>
          <w:trHeight w:val="1075" w:hRule="atLeast"/>
        </w:trPr>
        <w:tc>
          <w:tcPr>
            <w:tcW w:w="6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i-IN" w:bidi="hi-IN"/>
              </w:rPr>
              <w:t>Minimalne funkcje, parametry techniczne i warunki wymagane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Parametry i warunki zaoferowane przez Wykonawcę potwierdzające wymagania Zamawiającego (należy uzupełnić wszystkie wymagane pola podając parametry oferowanego produktu lub wpisać tak)</w:t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right="-411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rgonomiczne krzesło biurowe z regulowanymi podłokietnikami i mechanizmem synchronicznym.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right="-411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warancja 24 miesiące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right="-411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Mechanizm w krześle z 3 dźwigniami i pokrętł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- I-sza dźwignia - blokujemy położenia siedziska lub zwalniamy jego ruch podążający za ruchem Użytkown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- II-ga dźwignia – blokujemy wybrany kąt wychylenia oparcia względem siedziska lub zwalniamy ruch oparcia podążający za ruchem pleców Użytkownika. Po zwolnieniu dźwigni siedzisko jest nieruchome, a oparcie podąża za plecami siedząc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- III-cia dźwignia – płynna regulująca wysokości siedzi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- Pokrętło - regulujemy siłę oporu jaki stawia oparcia podczas ruchu, co pozwala dostosować ją do wagi Użytkownika.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right="-411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Uruchomienie ruchu oparcia i/lub siedziska powoduje że podąża ono za ruchem Użytkownika w krześle. Wybraną pozycję wychylenia siedziska i oparcia Użytkownik może zablokować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right="-411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Możliwość zablokowania/uruchomienia ruchu : tylko oparcia, tylko siedziska lub obu równocześnie.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right="-411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uch oparcia pozwala na ciągłe podparcie pleców Użytkownika podczas pracy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right="-411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ymiary podłokietnika: długość 6cm +/-5%, wysokość 7cm +/-5%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Kąt obrotu podłokietnika 15stopni +/-1stopień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right="-411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Krzesło posiada podłokietniki 3D o regulowanej wysokości z miękką nakładką umożliwiającą ułożenie przedramienia oraz regulacją długości nakładki (w zakresie +/- 5cm). Możliwa zmiana odległości podłokietnika od siedziska.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right="-411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Trwała, nylonowa, pięcioramienna podstawa jezdna w kolorze czarnym, kółka miękkie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right="-411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łokietniki regulowane w zakresie: wysokości 70mm +/-5 m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gulacji kąta położenia oraz długości nakładki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right="-411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ymiar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Całkowita wysokość: 990-1195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Wysokość siedziska: 450-58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Szerokość siedziska: 500 mm +/-5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Głębokość siedziska: 450 mm +/-5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Regulacja wysokości podłokietników: 180-25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Średnica podstawy 700 mm +/-5%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right="-411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odatkowe informac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Możliwość blokady kąta położenia siedzisk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Możliwość blokady ruchu oparcia w wybranej pozycji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Regulacja wysokości oparci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Kąt pochylenia oparcia 80-106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Regulacja siły oporu oparcia za pomocą pokrętł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Regulacja wysokości siedziska za pomocą podnośn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neumatycznego (zakres 130 mm)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7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Kolor: </w: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 xml:space="preserve">beżowy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e względu na zachowanie kolorystyki pomieszczenia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7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minimum 120kg, potwierdzona atestem wytrzymałości, stateczności i bezpieczeństwa użytkowania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łka miękkie, które nie rysują powierzchni typu parkiet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26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rzykładowe rozwiązani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/>
              <w:drawing>
                <wp:inline distT="0" distB="0" distL="0" distR="0">
                  <wp:extent cx="1887220" cy="2945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8" r="-4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294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103"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>Formularz należy podpisać</w:t>
      </w:r>
    </w:p>
    <w:p>
      <w:pPr>
        <w:pStyle w:val="Normal"/>
        <w:suppressAutoHyphens w:val="true"/>
        <w:spacing w:lineRule="auto" w:line="240" w:before="0" w:after="60"/>
        <w:ind w:firstLine="5103"/>
        <w:jc w:val="center"/>
        <w:rPr>
          <w:rFonts w:eastAsia="Times New Roman" w:cs="Calibri"/>
          <w:i/>
          <w:i/>
          <w:color w:val="FF0000"/>
          <w:lang w:eastAsia="pl-PL"/>
        </w:rPr>
      </w:pPr>
      <w:r>
        <w:rPr>
          <w:rFonts w:eastAsia="Times New Roman" w:cs="Calibri"/>
          <w:i/>
          <w:color w:val="FF0000"/>
          <w:lang w:eastAsia="pl-PL"/>
        </w:rPr>
        <w:t xml:space="preserve">kwalifikowanym podpisem elektronicznym </w:t>
      </w:r>
    </w:p>
    <w:p>
      <w:pPr>
        <w:pStyle w:val="Normal"/>
        <w:suppressAutoHyphens w:val="true"/>
        <w:spacing w:lineRule="auto" w:line="240" w:before="0" w:after="60"/>
        <w:ind w:firstLine="5103"/>
        <w:jc w:val="center"/>
        <w:rPr>
          <w:rFonts w:eastAsia="Times New Roman" w:cs="Calibri"/>
          <w:i/>
          <w:i/>
          <w:color w:val="FF0000"/>
          <w:lang w:eastAsia="pl-PL"/>
        </w:rPr>
      </w:pPr>
      <w:r>
        <w:rPr>
          <w:rFonts w:eastAsia="Times New Roman" w:cs="Calibri"/>
          <w:i/>
          <w:color w:val="FF0000"/>
          <w:lang w:eastAsia="pl-PL"/>
        </w:rPr>
        <w:t>lub podpisem osobistym lub podpisem zaufanym</w:t>
      </w:r>
    </w:p>
    <w:p>
      <w:pPr>
        <w:pStyle w:val="Normal"/>
        <w:spacing w:before="0" w:after="160"/>
        <w:ind w:left="7090" w:firstLine="709"/>
        <w:rPr>
          <w:rFonts w:cs="Calibri"/>
          <w:color w:val="FF0000"/>
        </w:rPr>
      </w:pPr>
      <w:r>
        <w:rPr>
          <w:rFonts w:cs="Calibri"/>
          <w:color w:val="FF0000"/>
        </w:rPr>
        <w:t>podpisy osób/-y uprawnionych/-ej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3.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z w:val="20"/>
      <w:szCs w:val="20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z w:val="20"/>
      <w:szCs w:val="20"/>
    </w:rPr>
  </w:style>
  <w:style w:type="character" w:styleId="WW8Num11z1">
    <w:name w:val="WW8Num11z1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color w:val="000000"/>
    </w:rPr>
  </w:style>
  <w:style w:type="character" w:styleId="WW8Num11z3">
    <w:name w:val="WW8Num11z3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color w:val="000000"/>
    </w:rPr>
  </w:style>
  <w:style w:type="character" w:styleId="WW8Num11z4">
    <w:name w:val="WW8Num11z4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5z0">
    <w:name w:val="WW8Num2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</w:rPr>
  </w:style>
  <w:style w:type="character" w:styleId="WW8Num28z0">
    <w:name w:val="WW8Num28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 w:before="0" w:after="0"/>
    </w:pPr>
    <w:rPr>
      <w:rFonts w:ascii="Garamond" w:hAnsi="Garamond" w:eastAsia="Times New Roman" w:cs="Garamond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09:00Z</dcterms:created>
  <dc:creator>Bartosz Pitak</dc:creator>
  <dc:description/>
  <cp:keywords/>
  <dc:language>en-US</dc:language>
  <cp:lastModifiedBy>Danuta Urbańska</cp:lastModifiedBy>
  <cp:lastPrinted>2024-08-29T13:45:00Z</cp:lastPrinted>
  <dcterms:modified xsi:type="dcterms:W3CDTF">2024-09-05T06:5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