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„</w:t>
      </w:r>
      <w:r>
        <w:rPr>
          <w:rFonts w:cs="Calibri" w:ascii="Calibri" w:hAnsi="Calibri"/>
          <w:b/>
          <w:bCs/>
        </w:rPr>
        <w:t xml:space="preserve">Dostawa ultrasonografu” postępowanie nr 14/2023 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zał nr 3  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Nazwa  …………………. Typ/model ……………………..Producent………………………..</w:t>
      </w:r>
    </w:p>
    <w:tbl>
      <w:tblPr>
        <w:tblW w:w="4800" w:type="pct"/>
        <w:jc w:val="left"/>
        <w:tblInd w:w="-2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8"/>
        <w:gridCol w:w="4666"/>
        <w:gridCol w:w="1543"/>
        <w:gridCol w:w="1542"/>
      </w:tblGrid>
      <w:tr>
        <w:trPr>
          <w:trHeight w:val="870" w:hRule="atLeast"/>
          <w:cantSplit w:val="true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Opis parametru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Parametr wymagany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Punktacja/ potwierdzeni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Tak/nie</w:t>
            </w:r>
          </w:p>
        </w:tc>
      </w:tr>
      <w:tr>
        <w:trPr>
          <w:trHeight w:val="267" w:hRule="atLeast"/>
          <w:cantSplit w:val="true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Rok produkcji: 2023, urządzenie fabrycznie nowe, nie rekondycjonowane, wersja oprogramowania min 202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ystem zgodny z unijną dyrektywą Restriction of Hazardous Substances(ROHS 201 1/65/UE)  z dnia 3 stycznia 2013r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ystem o zwartej jednomodułowej konstrukcji wyposażony w cztery skrętne koła z możliwością blokowania na stałe min. 2 z nich oraz wadze poniżej 85 kg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Liczba procesowych kanałów odbiorczych powyżej 1 100 0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Monitor kolorowy LED o przekątnej ekranu min. 21’’ i o wysokiej rozdzielczości min 1,920 x 1,080, panel dotykowy powyżej 10”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ystem operacyjny Windows 10 ze wsparciem producenta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Możliwość zmiany wysokości monitora niezależnie od panelu sterowania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Regulacja monitora : pochył , obrót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Min. 3 aktywne i równoważne gniazda do przyłączenia głowic obrazowych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lawiatura alfanumeryczna do wpisywania danych pacjentów oraz komentarzy i opisów obrazu oraz badań dostępna na dotykowym panelu oraz wysuwana z obudowy panelu sterownia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Fabrycznie wbudowane zasilanie bateryjne o pojemności min 6900 mAh umożliwiające nieprzerwaną pracę po zaniku zasilania sieciowego przez min 40min – możliwość rozbudowy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TAK/NI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NIE – 0 pkt.</w:t>
            </w:r>
          </w:p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TAK – 10 pkt</w:t>
            </w:r>
          </w:p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……………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..</w:t>
            </w:r>
          </w:p>
        </w:tc>
      </w:tr>
      <w:tr>
        <w:trPr>
          <w:trHeight w:val="267" w:hRule="atLeast"/>
          <w:cantSplit w:val="true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Liczba obrazów pamięci dynamicznej (cineloop)  dla CD i obrazu 2D min. 45000 klatek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ymagana dynamika aparatu powyżej 250 db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ewnętrzny dysk twardy SSD o pojemności min. 500GB z mozliwością rozbudowy o kolejny dysk SSD min 500 GB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Formaty zapisu DICOM, AVI, JPG na zewnętrznych nośnikach np. pen drive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Możliwość ukrycia danych pacjenta przy archiwizacji na zewnętrzne nośniki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Zakres częstotliwości pracy ultrasonografu (podać całkowity zakres częstotliwości fundamentalnych [nie harmonicznych] emitowanych przez głowice obrazowe możliwe do podłączenia na dzień składania ofert) - min. min.1,0 do 16,0  MHz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Możliwość płynnej regulacji położenia panelu sterowania w kierunkach – lewo/prawo, góra/dó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Videoprinter czarno-biały małego formatu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Regulacja głębokości penetracji w zakresie min. od 2 cm do 40 cm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Regulacja wzmocnienia głębokościowego (TGC) w formie cyfrowej na ekranie dotykowym  min. 8 stref/suwaków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Obrazowanie harmoniczne z odwróceniem impulsu (inwersją fazy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Częstotliwość odświeżania obrazu 2D min. 2000 obrazów  na sek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Doppler pulsacyjny (PWD), Color  Doppler (CD), Power Doppler (PD) dostępny na wszystkich oferowanych głowicach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wer Doppler z oznaczeniem kierunku przepływu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Regulacja wielkości bramki Dopplerowskiej (SV) min. 0,5  mm – 20,0 mm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Symbol" w:cs="Symbol" w:ascii="Symbol" w:hAnsi="Symbol"/>
                <w:bCs/>
                <w:sz w:val="22"/>
                <w:szCs w:val="22"/>
                <w:lang w:eastAsia="en-US"/>
              </w:rPr>
              <w:t>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20 mm – 0 pkt.</w:t>
            </w:r>
          </w:p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Symbol" w:cs="Symbol" w:ascii="Symbol" w:hAnsi="Symbol"/>
                <w:bCs/>
                <w:sz w:val="22"/>
                <w:szCs w:val="22"/>
                <w:lang w:eastAsia="en-US"/>
              </w:rPr>
              <w:t>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20 mm – 5 pkt.</w:t>
            </w:r>
          </w:p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………………</w:t>
            </w:r>
          </w:p>
        </w:tc>
      </w:tr>
      <w:tr>
        <w:trPr>
          <w:trHeight w:val="267" w:hRule="atLeast"/>
          <w:cantSplit w:val="true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Ciągły Doppler, Doppler tkankowy, Anatomiczny M mode, Oprogramowanie do stress echo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Automatyczny pomiar IMT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Automatyczny pomiar NT z wykorzystaniem obrazu wolumetrycznego – możliwość rozbudowy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Możliwość rozbudowy o moduł umożliwiający bezprzewodowe przesyłanie obrazów na telefony i tablety za pomocą sieci WIFI z wykorzystaniem kodu QR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Obrazowanie panoramiczne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Oprogramowanie do wzmocnienia widoczności igły biopsyjnej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Jednoczesne wyświetlanie na ekranie dwóch obrazów w czasie rzeczywistym typu B i B/CD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Specjalistyczne oprogramowanie do badań pediatrycznych, jamy brzusznej, małych narządów (piersi, tarczyca, jądra, powierzchniowe), mięśniowo-szkieletowych, ginekologiczno-położniczych, urologicznych i naczyniowych, kardiologicznych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Min. 8-stopniowe powiększenia obrazu zamrożonego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Automatyczna optymalizacja obrazu 2D przy pomocy jednego przycisku (m.in. automatyczne dopasowanie wzmocnienia obrazu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Funkcję automatycznego ustawiania bramki Color Dopplera w naczyniu, z uwzględnieniem kierunku przepływu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Automatyczna optymalizacja widma dopplerowskiego  przy pomocy jednego przycisku (m.in. automatyczne dopasowanie linii bazowej oraz PRF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aca w trybie wielokierunkowego emitowania i składania wiązki ultradźwiękowej z głowic w pełni elektronicznych,  z min. 7 kątami emitowania wiązki tworzącymi obraz 2D na wszystkich zaoferowanych głowicach np. SonoCT, SieClear, CrossBeam, iBeam lub równoważny. Praca dla trybu 2D oraz w trybie obrazowania harmonicznego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Automatyczny obrys spektrum i wyznaczanie parametrów przepływu na zatrzymanym spektrum oraz w czasie rzeczywistym na ruchomym spektrum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TAK/NI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NIE – 0 pkt.</w:t>
            </w:r>
          </w:p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TAK – 5 pkt</w:t>
            </w:r>
          </w:p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……………</w:t>
            </w:r>
          </w:p>
        </w:tc>
      </w:tr>
      <w:tr>
        <w:trPr>
          <w:trHeight w:val="267" w:hRule="atLeast"/>
          <w:cantSplit w:val="true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Możliwość powiększenia kursora pomiarowego na osobnym obrazie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Adaptacyjne przetwarzanie obrazu redukujące artefakty i szumy, np. SRI, XRes, DTCA lub równoważny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Możliwość zaprogramowania w aparacie nowych pomiarów oraz kalkulacji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Pomiar odległości, min. 11 pomiarów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miar obwodu, pola powierzchni, objętości,  kątów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841" w:hRule="atLeast"/>
          <w:cantSplit w:val="true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en-US"/>
              </w:rPr>
              <w:t xml:space="preserve">Głowica convex do badań jamy brzusznej, ginekologiczno-położniczych </w:t>
            </w:r>
          </w:p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Szerokopasmowa o zakresie częstotliwości min. 1.0 – 7.0 MHz</w:t>
            </w:r>
          </w:p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elementów min. 160</w:t>
            </w:r>
          </w:p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ąt pola widzenia głowicy min. 70 stopni</w:t>
            </w:r>
          </w:p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Możliwość zastosowania przystawki biopsyjnej 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TAK</w:t>
            </w:r>
          </w:p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129" w:hRule="atLeast"/>
          <w:cantSplit w:val="true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Głowica endowaginalna – możliwość rozbudowy</w:t>
            </w:r>
          </w:p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Szerokopasmowa o zakresie częstotliwości min 2.0 – 11.0 MHz</w:t>
            </w:r>
          </w:p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elementów min. 190</w:t>
            </w:r>
          </w:p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ąt pola widzenia głowicy min 150 stopni</w:t>
            </w:r>
          </w:p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Możliwość zastosowania przystawki biopsyjnej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otokołu komunikacji DICOM  3,0 do przesyłania obrazów i danych,  min. klasy DICOM print, store, worklist, raporty strukturalne.</w:t>
            </w:r>
          </w:p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ing2"/>
              <w:rPr>
                <w:rFonts w:ascii="Calibri" w:hAnsi="Calibri" w:eastAsia="Calibri" w:cs="Calibri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alibri" w:cs="Calibri" w:ascii="Calibri" w:hAnsi="Calibri"/>
                <w:i w:val="false"/>
                <w:iCs w:val="false"/>
                <w:sz w:val="24"/>
                <w:szCs w:val="24"/>
              </w:rPr>
              <w:t xml:space="preserve">Pełna integracja aparatu z systemem zleceń HIS-PACS: </w:t>
            </w:r>
          </w:p>
          <w:p>
            <w:pPr>
              <w:pStyle w:val="Heading2"/>
              <w:rPr>
                <w:rFonts w:ascii="Calibri" w:hAnsi="Calibri" w:eastAsia="Calibri" w:cs="Calibri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alibri" w:cs="Calibri" w:ascii="Calibri" w:hAnsi="Calibri"/>
                <w:i w:val="false"/>
                <w:iCs w:val="false"/>
                <w:sz w:val="24"/>
                <w:szCs w:val="24"/>
              </w:rPr>
              <w:t xml:space="preserve">- worklista  </w:t>
            </w:r>
          </w:p>
          <w:p>
            <w:pPr>
              <w:pStyle w:val="Heading2"/>
              <w:rPr>
                <w:rFonts w:eastAsia="Calibri"/>
              </w:rPr>
            </w:pPr>
            <w:r>
              <w:rPr>
                <w:rFonts w:eastAsia="Calibri" w:cs="Calibri" w:ascii="Calibri" w:hAnsi="Calibri"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Fonts w:eastAsia="Calibri" w:cs="Calibri" w:ascii="Calibri" w:hAnsi="Calibri"/>
                <w:i w:val="false"/>
                <w:iCs w:val="false"/>
                <w:sz w:val="24"/>
                <w:szCs w:val="24"/>
              </w:rPr>
              <w:t xml:space="preserve">- archiwizacja                                                                    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Raporty dla każdego rodzaju i trybu badania z możliwością dołączenia obrazów do raportów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Obrazowanie  elastograficzne w formacie pojedynczego ekranu oraz na obrazie podzielonym na dwa pola ze wskaźnikiem ucisku oraz określeniem za pomocą map kolorów wielkości i lokalizacji zmiany 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TAK/NIE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NIE – 0 pkt.</w:t>
            </w:r>
          </w:p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TAK – 10 pkt</w:t>
            </w:r>
          </w:p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……………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..</w:t>
            </w:r>
          </w:p>
        </w:tc>
      </w:tr>
      <w:tr>
        <w:trPr>
          <w:trHeight w:val="267" w:hRule="atLeast"/>
          <w:cantSplit w:val="true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Pseudotrójwymiarowy tryb wizualizacji przepływu krwi, służący do intuicyjnej pomocy zrozumienia struktury przepływu krwi i małych naczyń krwionośnych – możliwość rozbudowy 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Funkcja automatycznego pomiaru Intima  Media  z wybranej przez  użytkownika klatki pamięci CINE oraz ze wskazaniem skuteczności wykonanego pomiaru wyrażonym w procentach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Możliwość rozbudowy o  dedykowaną funkcję oprogramowania do badania piersi oraz tarczycy w trybie B-Mode, umożliwiającą analizę morfologiczną z automatycznym oraz półautomatycznym obrysem ewentualnych zmian nowotworowych, możliwością klasyfikacji nowotworowej z skalą BI-RADS (piersi), skalą TI-RADS (Tarczyca) oraz szereg funkcjonalności m.in. do kilku proponowanych obrysów zmiany nowotworowej, uwidocznionych na panelu dotykowym oraz dedykowany raport z badania piersi i tarczycy- dostępne 2 metody klasyfikacji piersi BI-RADS 2003/ BI-RADS 2013 oraz min 2 metody klasyfikacji tarczyc K-TIRADS, ATA - możliwość rozbudowy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TAK/NIE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NIE – 0 pkt.</w:t>
            </w:r>
          </w:p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TAK – 10 pkt.</w:t>
            </w:r>
          </w:p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…………</w:t>
            </w:r>
          </w:p>
        </w:tc>
      </w:tr>
      <w:tr>
        <w:trPr>
          <w:trHeight w:val="267" w:hRule="atLeast"/>
          <w:cantSplit w:val="true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Głowica liniowa szerokopasmowa o zakresie częstotliwości pracy min. 2-9 MHz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Liczba elementów min. 190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lu skanowania min. 44 mm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możliwości zastosowania przystawki biopsyjnej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Możliwość rozbudowy o głowicę microconvex do badań pediatrycznych </w:t>
            </w:r>
          </w:p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Szerokopasmowa o zakresie częstotliwości min 4.0-9.0 MHz</w:t>
            </w:r>
          </w:p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Liczba elementów min 128 </w:t>
            </w:r>
          </w:p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ąt pola widzenia min 92 stopnie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omień czoła max 14mm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Głowica  kardiologiczna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-Zakres częstotliwości pracy min. 1-5 MHz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-Ilość elementów: min. 80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-Kąt skanowania:  min. 90°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- możliwość rozbudowy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Głowica liniowa szerokopasmowa o zakresie częstotliwości min. 3.0 -14.0 MHz</w:t>
            </w:r>
          </w:p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Liczba elementów akustycznych min. 256</w:t>
            </w:r>
          </w:p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zerokość pole widzenia głowicy min 50 mm przy wyłączonym obrazowaniu trapezoidalnym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Możliwość zastosowania przystawki biopsyjnej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Instrukcja obsługi w języku polskim (przy dostawie aparatu)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Certyfikat CE na aparat i głowice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siada znak zgodności CE, deklarację zgodności, paszport  techniczny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Autoryzacja producenta na serwis oraz dystrybucję. Załączyć dokumenty potwierdzające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Bezpłatne szkolenie personelu medycznego w zakresie obsługi aparatu przeprowadzone w siedzibie Zamawiającego.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Instalacja i uruchomienie aparatu w siedzibie zamawiającego.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cs="Calibri" w:ascii="Calibri" w:hAnsi="Calibri"/>
        </w:rPr>
        <w:t>……………………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kwalifikowany podpis elektroniczny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mplitudePl Book">
    <w:altName w:val="Arial"/>
    <w:charset w:val="ee"/>
    <w:family w:val="swiss"/>
    <w:pitch w:val="default"/>
  </w:font>
  <w:font w:name="AmplitudeCE Book">
    <w:altName w:val="Arial"/>
    <w:charset w:val="00"/>
    <w:family w:val="swiss"/>
    <w:pitch w:val="default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93790" cy="6464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6193790" cy="6464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ntStyle52">
    <w:name w:val="Font Style52"/>
    <w:qFormat/>
    <w:rPr>
      <w:rFonts w:ascii="Arial" w:hAnsi="Arial" w:cs="Arial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A4">
    <w:name w:val="A4"/>
    <w:qFormat/>
    <w:rPr>
      <w:rFonts w:cs="AmplitudePl Book;Arial"/>
      <w:color w:val="000000"/>
      <w:sz w:val="20"/>
      <w:szCs w:val="20"/>
    </w:rPr>
  </w:style>
  <w:style w:type="character" w:styleId="A8">
    <w:name w:val="A8"/>
    <w:qFormat/>
    <w:rPr>
      <w:rFonts w:cs="AmplitudeCE Book;Arial"/>
      <w:color w:val="000000"/>
      <w:sz w:val="16"/>
      <w:szCs w:val="16"/>
    </w:rPr>
  </w:style>
  <w:style w:type="character" w:styleId="Nagwek2Znak">
    <w:name w:val="Nagłówek 2 Znak"/>
    <w:qFormat/>
    <w:rPr>
      <w:rFonts w:eastAsia="Times New Roman"/>
      <w:i/>
      <w:iCs/>
      <w:szCs w:val="22"/>
    </w:rPr>
  </w:style>
  <w:style w:type="character" w:styleId="NagwekZnak">
    <w:name w:val="Nagłówek Znak"/>
    <w:qFormat/>
    <w:rPr>
      <w:rFonts w:eastAsia="Times New Roman"/>
      <w:sz w:val="24"/>
      <w:szCs w:val="24"/>
    </w:rPr>
  </w:style>
  <w:style w:type="character" w:styleId="StopkaZnak">
    <w:name w:val="Stopka Znak"/>
    <w:qFormat/>
    <w:rPr>
      <w:rFonts w:eastAsia="Times New Roman"/>
      <w:sz w:val="24"/>
      <w:szCs w:val="24"/>
    </w:rPr>
  </w:style>
  <w:style w:type="character" w:styleId="Bold">
    <w:name w:val="bold"/>
    <w:qFormat/>
    <w:rPr>
      <w:b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true"/>
      <w:spacing w:lineRule="atLeast" w:line="360"/>
      <w:ind w:left="720" w:hanging="0"/>
      <w:jc w:val="both"/>
      <w:textAlignment w:val="baseline"/>
    </w:pPr>
    <w:rPr>
      <w:szCs w:val="20"/>
    </w:rPr>
  </w:style>
  <w:style w:type="paragraph" w:styleId="Skrconyadreszwrotny">
    <w:name w:val="Skrócony adres zwrotny"/>
    <w:basedOn w:val="Normal"/>
    <w:qFormat/>
    <w:pPr/>
    <w:rPr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mplitudePl Book;Arial" w:hAnsi="AmplitudePl Book;Arial" w:eastAsia="Calibri" w:cs="AmplitudePl Book;Arial"/>
      <w:color w:val="000000"/>
      <w:sz w:val="24"/>
      <w:szCs w:val="24"/>
      <w:lang w:val="pl-PL" w:bidi="ar-SA" w:eastAsia="zh-CN"/>
    </w:rPr>
  </w:style>
  <w:style w:type="paragraph" w:styleId="Pa0">
    <w:name w:val="Pa0"/>
    <w:basedOn w:val="Default"/>
    <w:next w:val="Default"/>
    <w:qFormat/>
    <w:pPr>
      <w:spacing w:lineRule="atLeast" w:line="241"/>
    </w:pPr>
    <w:rPr>
      <w:rFonts w:ascii="AmplitudeCE Book;Arial" w:hAnsi="AmplitudeCE Book;Arial" w:eastAsia="Calibri" w:cs="Times New Roman"/>
      <w:color w:val="000000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Andale Sans UI;Times New Roman" w:cs="Tahoma"/>
      <w:kern w:val="2"/>
      <w:lang w:val="de-DE" w:eastAsia="ja-JP" w:bidi="fa-IR"/>
    </w:rPr>
  </w:style>
  <w:style w:type="paragraph" w:styleId="Domynie">
    <w:name w:val="Domy徑nie"/>
    <w:qFormat/>
    <w:pPr>
      <w:widowControl w:val="false"/>
      <w:autoSpaceDE w:val="false"/>
      <w:bidi w:val="0"/>
    </w:pPr>
    <w:rPr>
      <w:rFonts w:ascii="Verdana" w:hAnsi="Verdana" w:eastAsia="Times New Roman" w:cs="Verdana"/>
      <w:color w:val="auto"/>
      <w:kern w:val="2"/>
      <w:sz w:val="22"/>
      <w:szCs w:val="22"/>
      <w:lang w:val="pl-PL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07:51:00Z</dcterms:created>
  <dc:creator>user</dc:creator>
  <dc:description/>
  <cp:keywords/>
  <dc:language>en-US</dc:language>
  <cp:lastModifiedBy>Kierownik</cp:lastModifiedBy>
  <dcterms:modified xsi:type="dcterms:W3CDTF">2023-07-17T05:31:00Z</dcterms:modified>
  <cp:revision>10</cp:revision>
  <dc:subject/>
  <dc:title/>
</cp:coreProperties>
</file>