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5.2023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Konserwacja dróg leśnych w Nadleśnictwie Augustów.”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Jakub Jarząbek</cp:lastModifiedBy>
  <cp:lastPrinted>2021-05-17T10:23:00Z</cp:lastPrinted>
  <dcterms:modified xsi:type="dcterms:W3CDTF">2023-08-03T07:55:00Z</dcterms:modified>
  <cp:revision>31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