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color w:val="000000"/>
          <w:sz w:val="22"/>
        </w:rPr>
        <w:t xml:space="preserve">Numer ogłoszenia w Dz.U. UE S </w:t>
      </w:r>
      <w:r>
        <w:rPr>
          <w:rFonts w:cs="Calibri Light" w:ascii="Calibri Light" w:hAnsi="Calibri Light"/>
          <w:b/>
          <w:sz w:val="22"/>
        </w:rPr>
        <w:t>numer:  66/2024 data 03.04.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Numer ogłoszenia w Dz.U. S: 2024/S 19475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Rozbudowa oraz modernizacja oczyszczalni ścieków w Żywcu – dostawy: zadanie 1- montaż wirówki osad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5_1/NTSI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3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Błąd! Nieznana nazwa właściwości dokumentu.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y: zadanie 1- montaż wirówki osadu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4-04-03T10:31:00Z</dcterms:modified>
  <cp:revision>19</cp:revision>
  <dc:subject/>
  <dc:title/>
</cp:coreProperties>
</file>