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lang w:eastAsia="pl-PL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(tj. Dz. U. z 2021r. poz. 275)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(tj. Dz. U. z 2021r. poz. 275)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1:00Z</dcterms:modified>
  <cp:revision>265</cp:revision>
  <dc:subject/>
  <dc:title>INSTRUKCJA DLA OFERENTA</dc:title>
</cp:coreProperties>
</file>