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-08.05.00. ŚCIEKI ULICZN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08.05.00 </w:t>
      </w:r>
      <w:bookmarkStart w:id="0" w:name="_GoBack"/>
      <w:bookmarkEnd w:id="0"/>
      <w:r>
        <w:rPr>
          <w:b/>
          <w:bCs/>
          <w:sz w:val="22"/>
          <w:szCs w:val="22"/>
        </w:rPr>
        <w:t xml:space="preserve">Ułożenie ścieków ulicznych z betonowej kostki brukowej wys. 8cm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WSTĘ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em niniejszej Specyfikacji Technicznej ( ST ) są wymagania dotyczące wykonania i odbioru</w:t>
      </w:r>
    </w:p>
    <w:p>
      <w:pPr>
        <w:pStyle w:val="Normal"/>
        <w:rPr/>
      </w:pPr>
      <w:r>
        <w:rPr>
          <w:sz w:val="22"/>
          <w:szCs w:val="22"/>
        </w:rPr>
        <w:t>robót związanych z wykonaniem ścieków z betonowej kostki brukowej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Zakres stosowania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cyfikacja Techniczna jest stosowana jako dokument przetargowy i kontraktowy przy zlec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realizacji robót wymienionych w punkcie 1.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 Zakres robót objętych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stalenia zawarte w niniejszej specyfikacji dotyczą zasad prowadzenia robót związanych 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m ścieków ulicznych przykrawężnikow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 Określenia podstawow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4.1.Ściek przykrawężnikowy </w:t>
      </w:r>
      <w:r>
        <w:rPr>
          <w:sz w:val="22"/>
          <w:szCs w:val="22"/>
        </w:rPr>
        <w:t>- element konstrukcji jezdni służący do odprowadzenia wód</w:t>
      </w:r>
    </w:p>
    <w:p>
      <w:pPr>
        <w:pStyle w:val="Normal"/>
        <w:rPr/>
      </w:pPr>
      <w:r>
        <w:rPr>
          <w:sz w:val="22"/>
          <w:szCs w:val="22"/>
        </w:rPr>
        <w:t>opadowych z nawierzchni jezdni i chodników do projektowanych studzienek wodościekow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4.2.Pozostałe określenia podstawowe </w:t>
      </w:r>
      <w:r>
        <w:rPr>
          <w:sz w:val="22"/>
          <w:szCs w:val="22"/>
        </w:rPr>
        <w:t>są zgodne z obowiązującymi, odpowiednimi polsk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mi i z definicjami podanymi w ST D-00.00.00 „Wymagania ogólne” pkt 1.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5. Ogólne wymagania dotycząc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robót podano w ST D-00.00.00 „Wymagania ogólne” pkt 1.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Ogólne wymagania dotyczące materiał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 składowania, podano w ST</w:t>
      </w:r>
    </w:p>
    <w:p>
      <w:pPr>
        <w:pStyle w:val="Normal"/>
        <w:rPr/>
      </w:pPr>
      <w:r>
        <w:rPr>
          <w:sz w:val="22"/>
          <w:szCs w:val="22"/>
        </w:rPr>
        <w:t>D-05.03.23 „Nawierzchnie z kostki brukowej betonowej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Betonowa kostka brukowa – wymaga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magania dotyczące kostki brukowej podano w ST D-05.03.23 „Nawierzchnie z kostki bruk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tonowej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Materiał na podsypkę i do wypełnienia spo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teriały na podsypk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eszanka cementu i piasku w stosunku 1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y do wypełnienia spo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prawa cementowo – piaskowa 1 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ment na podsypkę cementowo-piaskową i do zaprawy cementowej powinien być klasy 32,5.</w:t>
      </w:r>
    </w:p>
    <w:p>
      <w:pPr>
        <w:pStyle w:val="Normal"/>
        <w:rPr/>
      </w:pPr>
      <w:r>
        <w:rPr>
          <w:sz w:val="22"/>
          <w:szCs w:val="22"/>
        </w:rPr>
        <w:t>Piasek na podsypkę cementowo-piaskową powinien odpowiadać wymaganiom PN-B-06712 [4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sek do zaprawy cementowo-piaskowej powinien odpowiadać wymaganiom PN-B-06711 [3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PRZĘ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Sprzęt do wykonania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, z zastosowa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ibratorów płytowych, ubijaków ręcznych lub mechanicznyc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Ogólne wymagania dotyczące transport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Transport materiał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i betonowe układane są warstwowo na palecie. Po uzyskaniu wytrzymałości betonu kostki</w:t>
      </w:r>
    </w:p>
    <w:p>
      <w:pPr>
        <w:pStyle w:val="Normal"/>
        <w:rPr/>
      </w:pPr>
      <w:r>
        <w:rPr>
          <w:sz w:val="22"/>
          <w:szCs w:val="22"/>
        </w:rPr>
        <w:t>przewożone są na stanowisko, gdzie specjalne urządzenie pakuje je w folię i spina taśmą stalową, 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warantuje transport samochodami w nienaruszonym stanie. Kostki betonowe można równie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wozić samochodami na paletach transportowych producent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zasady wykonania robót podano w ST D-00.00.00 „Wymagania ogólne” pkt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Roboty przygotowawcz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wykonania ścieku należy wytyczyć linię ścieku zgodnie z dokumentacj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ową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Wykop pod podsypkę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p pod podsypkę należy wykonać w podbudowie zgodnie z założenie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Wykonanie ścieku z betonowej kostki bruk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ienie kostki powinno być wykonane na podsypce cementowo-piaskowej o grubości</w:t>
      </w:r>
    </w:p>
    <w:p>
      <w:pPr>
        <w:pStyle w:val="Normal"/>
        <w:rPr/>
      </w:pPr>
      <w:r>
        <w:rPr>
          <w:sz w:val="22"/>
          <w:szCs w:val="22"/>
        </w:rPr>
        <w:t>5 cm. Wysokość powinna być zgodne z planowaną niweletą dna ście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iny elementów prefabrykowanych nie powinny przekraczać szerokości 1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iny należy wypełnić zaprawą cementowo-piaskową, przygotowaną w stosunku 1:2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SCI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2. Badania przed przystąpieniem do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materiałów przeznaczonych</w:t>
      </w:r>
    </w:p>
    <w:p>
      <w:pPr>
        <w:pStyle w:val="Normal"/>
        <w:rPr/>
      </w:pPr>
      <w:r>
        <w:rPr>
          <w:sz w:val="22"/>
          <w:szCs w:val="22"/>
        </w:rPr>
        <w:t>do wykonania ścieku i przedstawić wyniki tych badań Inspektorowi do akcep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materiałów stosowanych do wykonania ścieku z kostki betonowej powinny obejmowa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właściwości, które zostały określone w ST 05.03.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Badania w czas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czasie robót związanych z wykonaniem ścieku należy sprawdz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p pod podsypk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ścieku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B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ST D-00.00.00 „Wymagania ogólne” pkt 7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ednostką obmiarową jest m (metr) wykonanego ścieku z betonowej kostki bruk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1. Ogólne zasady odbioru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T D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T i wymaganiami Inspek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pomiary i badania z zachowaniem tolerancji wg pkt 6 dały wyniki pozytywn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prace pomiarowe i roboty przygotowawcze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oznakowanie robót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rzygotowanie podłoża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- zakup materiałów,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dostarczenie materiałów i sprzętu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wykonanie podsypk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ułożenie i ubicie kostk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wypełnienie spoin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ielęgnacja nawierzchni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- przeprowadzenie badań i pomiarów wymaganych w 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AZA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1. Norm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342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2620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N-EN 13139 </w:t>
      </w:r>
    </w:p>
    <w:p>
      <w:pPr>
        <w:pStyle w:val="Normal"/>
        <w:rPr/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/>
      </w:pPr>
      <w:r>
        <w:rPr>
          <w:sz w:val="22"/>
          <w:szCs w:val="22"/>
        </w:rPr>
        <w:t xml:space="preserve">PN-EN 197-1 Metody badania cementu. Sposoby pobierania i przygotowywania próbek cementu. </w:t>
      </w:r>
    </w:p>
    <w:p>
      <w:pPr>
        <w:pStyle w:val="Normal"/>
        <w:rPr/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</w:t>
        <w:br/>
        <w:t xml:space="preserve">i 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B-06711 Kruszywo mineralne. Piasek do betonów i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B-19701 Cement. Cement powszechnego użytku. Skład, wymagania i ocena zgod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07:00Z</dcterms:created>
  <dc:creator>rstabach</dc:creator>
  <dc:description/>
  <cp:keywords/>
  <dc:language>en-US</dc:language>
  <cp:lastModifiedBy>Grzegorz Wiącek</cp:lastModifiedBy>
  <cp:lastPrinted>2017-12-07T14:28:00Z</cp:lastPrinted>
  <dcterms:modified xsi:type="dcterms:W3CDTF">2022-08-02T08:06:00Z</dcterms:modified>
  <cp:revision>3</cp:revision>
  <dc:subject/>
  <dc:title/>
</cp:coreProperties>
</file>