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-08.02.00. NAWIERZCHNIE Z KOSTKI BRUKOWEJ BETONOWEJ                               i płyt betonowych</w:t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pecyfikacji technicznej (ST) są wymagania dotyczące wykonania i odbioru robót związanych z wykonywaniem nawierzchni z kostki brukowej betonowej i płyt betonowych. </w:t>
      </w:r>
    </w:p>
    <w:p>
      <w:pPr>
        <w:pStyle w:val="Standardowytekst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Szczegółową specyfikację techniczną należy stosować jako dokument przetargowy i kontraktowy przy zlecaniu i realizacji robót wyszczególnionych w pkt 1.1. D-00.00.00.   WYMAGANIA OGÓLNE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technicznej obejmują wymagania dotyczące prac remontowych               w ramach bieżącego utrzymania dróg, w zakresie obejmującycm chodniki:</w:t>
      </w:r>
    </w:p>
    <w:p>
      <w:pPr>
        <w:pStyle w:val="Normal"/>
        <w:rPr/>
      </w:pPr>
      <w:r>
        <w:rPr/>
        <w:t>- Wykonanie nawierzchni z elementów betonowych (płytki, kostka)</w:t>
      </w:r>
    </w:p>
    <w:p>
      <w:pPr>
        <w:pStyle w:val="Normal"/>
        <w:rPr/>
      </w:pPr>
      <w:r>
        <w:rPr/>
        <w:t>- Wykonanie nawierzchni chodnika z kostki integracyjnej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Betonowa kostka brukowa - kształtka wytwarzana z betonu metodą wibropras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- wyznaczony pas terenu przy jezdni (lub odsunięty od jezdni) i odpowiednio utwardzony przeznaczony do ruchu piesz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a integracyjna- kształtka z wyraźnie odmienną od standardowej kostki fakturą i kolorem nawierzchni pozwalająca osobą niepełnosprawnym zlokalizować przejścia na chodniku, wejście na jezdnię z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- prefabrykowane płyty betonowe przeznaczone do budowy chodników dla piesz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budowa- dolna część nawierzchni służąca do przenoszenia obciążeń od ruchu na podłoż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pecyfikacji D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Wykonawca prac jest odpowiedzialny za jakość ich wykonania oraz zgodność z ST i poleceniami Inspek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Ogólne wymagania dotyczące robót podano w Specyfikacji D-00.00.00 „Wymagania ogólne”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pecyfikacji D-00.00.00 „Wymagania ogólne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Wymagania dla materiałów</w:t>
      </w:r>
    </w:p>
    <w:p>
      <w:pPr>
        <w:pStyle w:val="Normal"/>
        <w:rPr/>
      </w:pPr>
      <w:r>
        <w:rPr/>
        <w:t>2.2.1 Kruszywo na warstwę podbudowy</w:t>
      </w:r>
    </w:p>
    <w:p>
      <w:pPr>
        <w:pStyle w:val="Normal"/>
        <w:rPr/>
      </w:pPr>
      <w:r>
        <w:rPr/>
        <w:t>W przypadku konieczności odtworzenia lub ułożenia nowego fragmentu chodnika, w konstrukcji którego występuje warstwa podbudowy, wymagania wobec kruszywa do wytwarzania mieszanek niezwiązanych zawarte są w WT-4 2010 Mieszanki niezwiązane- tablica 1.</w:t>
      </w:r>
    </w:p>
    <w:p>
      <w:pPr>
        <w:pStyle w:val="Normal"/>
        <w:rPr/>
      </w:pPr>
      <w:r>
        <w:rPr/>
        <w:t>Dla mieszanek niezwiązanych do warstw podbudowy obowiązują wymagania określone w WT-4 2010.</w:t>
      </w:r>
    </w:p>
    <w:p>
      <w:pPr>
        <w:pStyle w:val="Normal"/>
        <w:rPr/>
      </w:pPr>
      <w:r>
        <w:rPr/>
        <w:t>2.2.2. Materiały na podsypki</w:t>
      </w:r>
    </w:p>
    <w:p>
      <w:pPr>
        <w:pStyle w:val="Normal"/>
        <w:rPr/>
      </w:pPr>
      <w:r>
        <w:rPr/>
        <w:t>Rodzaj podsypki Wykonawca uzgodni każdorazowo z Inspektorem.</w:t>
      </w:r>
    </w:p>
    <w:p>
      <w:pPr>
        <w:pStyle w:val="Normal"/>
        <w:numPr>
          <w:ilvl w:val="0"/>
          <w:numId w:val="4"/>
        </w:numPr>
        <w:rPr/>
      </w:pPr>
      <w:r>
        <w:rPr/>
        <w:t>Do wykonania podsypek pod płyty chodnikowe betonowe, brukowe kostki betonowe należy użyć piasek według normy PN-B-06712:1986</w:t>
      </w:r>
    </w:p>
    <w:p>
      <w:pPr>
        <w:pStyle w:val="Normal"/>
        <w:rPr/>
      </w:pPr>
      <w:r>
        <w:rPr/>
        <w:t>2.2.3. Wymagania dla betonowej kostki brukowej, integracyjnej</w:t>
      </w:r>
    </w:p>
    <w:p>
      <w:pPr>
        <w:pStyle w:val="Normal"/>
        <w:rPr/>
      </w:pPr>
      <w:r>
        <w:rPr/>
        <w:t>I. Do wykonania prac obejmujących wymianę zniszczonych lub uszkodzonych betonowych kostek brukowych,                     w zależności od miejsca wbudowania, do wykonania nawierzchni z chodnika może być użyta:</w:t>
      </w:r>
    </w:p>
    <w:p>
      <w:pPr>
        <w:pStyle w:val="Normal"/>
        <w:rPr/>
      </w:pPr>
      <w:r>
        <w:rPr/>
        <w:t>- dobrej jakości kostka brukowa betonowa o grubości 6 cm lub 8 cm (zależnie od istniejących już w nawierzchni chodnika), barwy i kształtu dostosowanego do istniejących już w sąsiedztwie wykonywanych prac, uzyskana z rozbiórki. Wówczas wymagana jest akceptacja Inspektora na ponowne jej wbudowanie.</w:t>
      </w:r>
    </w:p>
    <w:p>
      <w:pPr>
        <w:pStyle w:val="Normal"/>
        <w:rPr/>
      </w:pPr>
      <w:r>
        <w:rPr/>
        <w:t>- nowa kostka brukowa o właściwościach określonych w niniejszej ST, o grubości 6 cm lub 8 cm (zależnie od istniejących już w nawierzchni chodnika), barwy, kształtu i typu dostosowanego do istniejących już w nawierzchni                 w bezpośrednim sąsiedztwie wykonywanych prac.</w:t>
      </w:r>
    </w:p>
    <w:p>
      <w:pPr>
        <w:pStyle w:val="Normal"/>
        <w:rPr/>
      </w:pPr>
      <w:r>
        <w:rPr/>
        <w:t>Do  wykonania nowego fragmentu (odcinka) chodnika należy użyć nowej brukowej kostki betonowej o właściwościach określonych w niniejszej ST, o grubości, barwie, kształcie i typie uzgodnionym z Inspektorem.</w:t>
      </w:r>
    </w:p>
    <w:p>
      <w:pPr>
        <w:pStyle w:val="Normal"/>
        <w:rPr/>
      </w:pPr>
      <w:r>
        <w:rPr/>
        <w:t>W zakresie grubości kostek brukowych powinny być zachowane następujące zasady:</w:t>
      </w:r>
    </w:p>
    <w:p>
      <w:pPr>
        <w:pStyle w:val="Normal"/>
        <w:rPr/>
      </w:pPr>
      <w:r>
        <w:rPr/>
        <w:t>- grubość 8 cm – w przypadku konstrukcji nawierzchni chodnika z dopuszczeniem postoju samochodów o ciężarze całkowitym nie</w:t>
      </w:r>
    </w:p>
    <w:p>
      <w:pPr>
        <w:pStyle w:val="Normal"/>
        <w:rPr/>
      </w:pPr>
      <w:r>
        <w:rPr/>
        <w:t xml:space="preserve"> </w:t>
      </w:r>
      <w:r>
        <w:rPr/>
        <w:t>większym niż 2,500 kg oraz na wjazdach (wyjazdach) do bram i posesji,</w:t>
      </w:r>
    </w:p>
    <w:p>
      <w:pPr>
        <w:pStyle w:val="Normal"/>
        <w:rPr/>
      </w:pPr>
      <w:r>
        <w:rPr/>
        <w:t xml:space="preserve">- grubości 6cm lub 8cm- w przypadku konstrukcji nawierzchni chodnika przeznaczonego wyłącznie dla ruchu pieszego lub powierzchniach wyłączonych z jakiegokolwiek ruchu </w:t>
      </w:r>
    </w:p>
    <w:p>
      <w:pPr>
        <w:pStyle w:val="Normal"/>
        <w:rPr/>
      </w:pPr>
      <w:r>
        <w:rPr/>
        <w:t>II. Wymagania techniczne stawiane betonowym kostkom brukowym stosowanym na nawierzchniach dróg, ulic, chodników przedstawiono w poniższej Tabeli:</w:t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7"/>
        <w:gridCol w:w="2873"/>
        <w:gridCol w:w="900"/>
        <w:gridCol w:w="9"/>
        <w:gridCol w:w="1343"/>
        <w:gridCol w:w="1479"/>
        <w:gridCol w:w="1770"/>
      </w:tblGrid>
      <w:tr>
        <w:trPr>
          <w:trHeight w:val="767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cha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nik normy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ie</w:t>
            </w:r>
          </w:p>
        </w:tc>
      </w:tr>
      <w:tr>
        <w:trPr>
          <w:trHeight w:val="356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ształt i wymiary</w:t>
            </w:r>
          </w:p>
        </w:tc>
      </w:tr>
      <w:tr>
        <w:trPr>
          <w:trHeight w:val="1274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opuszczalne odchyłki w mm od zadeklarowanych wymiarów kostki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grubości                       &lt; 100mm </w:t>
            </w:r>
          </w:p>
          <w:p>
            <w:pPr>
              <w:pStyle w:val="Normal"/>
              <w:ind w:left="1805" w:hanging="0"/>
              <w:jc w:val="right"/>
              <w:rPr/>
            </w:pPr>
            <w:r>
              <w:rPr/>
              <w:t>&gt; 100mm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Długość   Szerokość        Grubość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±2            ±2            ±3</w:t>
            </w:r>
          </w:p>
          <w:p>
            <w:pPr>
              <w:pStyle w:val="Normal"/>
              <w:jc w:val="center"/>
              <w:rPr/>
            </w:pPr>
            <w:r>
              <w:rPr/>
              <w:t>±3            ±3            ±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óżnica pomiędzy dwoma pomiarami grubości, tej samej kostki, powinna być ≤ 3 mm</w:t>
            </w:r>
          </w:p>
        </w:tc>
      </w:tr>
      <w:tr>
        <w:trPr>
          <w:trHeight w:val="141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Odchyłki płaskości i pofalowania (jeśli maksymalne wymiary kostki &gt; 300 mm), przy długości pomiarowej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00 mm </w:t>
            </w:r>
          </w:p>
          <w:p>
            <w:pPr>
              <w:pStyle w:val="Normal"/>
              <w:jc w:val="right"/>
              <w:rPr/>
            </w:pPr>
            <w:r>
              <w:rPr/>
              <w:t>400 mm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aksymalna (w mm)</w:t>
            </w:r>
          </w:p>
          <w:p>
            <w:pPr>
              <w:pStyle w:val="Normal"/>
              <w:jc w:val="center"/>
              <w:rPr/>
            </w:pPr>
            <w:r>
              <w:rPr/>
              <w:t>wypukłość                     wklęsł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                                   1,0</w:t>
            </w:r>
          </w:p>
          <w:p>
            <w:pPr>
              <w:pStyle w:val="Normal"/>
              <w:jc w:val="center"/>
              <w:rPr/>
            </w:pPr>
            <w:r>
              <w:rPr/>
              <w:t>2,0                                    1,5</w:t>
            </w:r>
          </w:p>
        </w:tc>
      </w:tr>
      <w:tr>
        <w:trPr>
          <w:trHeight w:val="298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łaściwości fizyczne i mechaniczne</w:t>
            </w:r>
          </w:p>
        </w:tc>
      </w:tr>
      <w:tr>
        <w:trPr>
          <w:trHeight w:val="980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zamrażanie/rozmrażanie z udziałem soli odladzających (wg klasy 3, zał. D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bytek masy po badaniu: wartość średnia ≤1,0kg/m2, przy czym każdy pojedynczy wynik &lt; 1,5 kg/m2</w:t>
            </w:r>
          </w:p>
        </w:tc>
      </w:tr>
      <w:tr>
        <w:trPr>
          <w:trHeight w:val="1079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trzymałość na rozciąganie przy rozłupywaniu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trzymałość charakterystyczna T 2 3,6 MPa. Każdy pojedynczy wynik ≥ 2,9 MPa i nie powinien wykazywać obciążenia niszczącego mniejszego niż 250 N/mm długości rozłupania</w:t>
            </w:r>
          </w:p>
        </w:tc>
      </w:tr>
      <w:tr>
        <w:trPr>
          <w:trHeight w:val="72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wałość   (ze względu na wytrzymałość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stki mają zadawalającą trwałość (wytrzymałość) jeśli spełnione są wymagania pktu 2.2 oraz istnieje normalna konserwacja</w:t>
            </w:r>
          </w:p>
        </w:tc>
      </w:tr>
      <w:tr>
        <w:trPr>
          <w:trHeight w:val="520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ścieranie (wg klasy 3 oznaczenia H normy)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miar wykonany na tarczy</w:t>
            </w:r>
          </w:p>
        </w:tc>
      </w:tr>
      <w:tr>
        <w:trPr>
          <w:trHeight w:val="1260" w:hRule="exact"/>
        </w:trPr>
        <w:tc>
          <w:tcPr>
            <w:tcW w:w="900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erokiej ściernej, wg zał. G normy -badanie podstawowe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ohmego, wg zał. H normy -badanie alternatywne</w:t>
            </w:r>
          </w:p>
        </w:tc>
      </w:tr>
      <w:tr>
        <w:trPr>
          <w:trHeight w:val="365" w:hRule="exact"/>
        </w:trPr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23 mm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20.000mm3/5000 mm2</w:t>
            </w:r>
          </w:p>
        </w:tc>
      </w:tr>
      <w:tr>
        <w:trPr>
          <w:trHeight w:val="1961" w:hRule="exac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porność na poślizg/poślizgnięcie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62" w:hanging="262"/>
              <w:rPr/>
            </w:pPr>
            <w:r>
              <w:rPr/>
              <w:t xml:space="preserve">a)  jeśli górna powierzchnia kostki nie była szlifowana lub polerowana - zadawalająca odporność, </w:t>
            </w:r>
          </w:p>
          <w:p>
            <w:pPr>
              <w:pStyle w:val="Normal"/>
              <w:ind w:left="262" w:hanging="262"/>
              <w:rPr/>
            </w:pPr>
            <w:r>
              <w:rPr/>
              <w:t>b)   jeśli wyjątkowo wymaga się podania wartości odporności na poślizg/poślizgnięcie - należy zadeklarować minimalną jej wartość pomierzoną wg zał. l normy (wahadłowym przyrządem do badania tarcia)</w:t>
            </w:r>
          </w:p>
        </w:tc>
      </w:tr>
      <w:tr>
        <w:trPr>
          <w:trHeight w:val="30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spekty wizualne</w:t>
            </w:r>
          </w:p>
        </w:tc>
      </w:tr>
      <w:tr>
        <w:trPr>
          <w:trHeight w:val="1314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glą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1" w:hanging="231"/>
              <w:rPr/>
            </w:pPr>
            <w:r>
              <w:rPr/>
              <w:t xml:space="preserve">a)     górna powierzchnia kostki nie powinna mieć rys i odprysków, </w:t>
            </w:r>
          </w:p>
          <w:p>
            <w:pPr>
              <w:pStyle w:val="Normal"/>
              <w:ind w:left="231" w:hanging="231"/>
              <w:rPr/>
            </w:pPr>
            <w:r>
              <w:rPr/>
              <w:t xml:space="preserve">b)     nie dopuszcza się rozwarstwień w kostkach dwuwarstwowych, </w:t>
            </w:r>
          </w:p>
          <w:p>
            <w:pPr>
              <w:pStyle w:val="Normal"/>
              <w:ind w:left="231" w:hanging="231"/>
              <w:rPr/>
            </w:pPr>
            <w:r>
              <w:rPr/>
              <w:t>c)     ewentualne wykwity nie są uważane za istotne</w:t>
            </w:r>
          </w:p>
        </w:tc>
      </w:tr>
      <w:tr>
        <w:trPr>
          <w:trHeight w:val="217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ks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rwienie (barwiona może być warstwa ścieralna lub cały elemen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1" w:hanging="231"/>
              <w:rPr/>
            </w:pPr>
            <w:r>
              <w:rPr/>
              <w:t xml:space="preserve">a)  kostki z powierzchnią o specjalnej teksturze - producent powinien opisać rodzaj tekstury, </w:t>
            </w:r>
          </w:p>
          <w:p>
            <w:pPr>
              <w:pStyle w:val="Normal"/>
              <w:ind w:left="231" w:hanging="231"/>
              <w:rPr/>
            </w:pPr>
            <w:r>
              <w:rPr/>
              <w:t xml:space="preserve">b)  tekstura lub zabarwienie kostki powinny być porównane z próbką producenta, zatwierdzoną przez odbiorcę, </w:t>
            </w:r>
          </w:p>
          <w:p>
            <w:pPr>
              <w:pStyle w:val="Normal"/>
              <w:ind w:left="231" w:hanging="231"/>
              <w:rPr/>
            </w:pPr>
            <w:r>
              <w:rPr/>
              <w:t>c)  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Wygląd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górna kostek powinna posiadać zmienną fakturę  i być szorstka, a krawędzie kostek równe                   i proste, wklęśnięcia nie powinny przekrac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5"/>
        </w:numPr>
        <w:rPr/>
      </w:pPr>
      <w:r>
        <w:rPr/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5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5"/>
        </w:numPr>
        <w:rPr/>
      </w:pPr>
      <w:r>
        <w:rPr/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5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 szerokości </w:t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 </w:t>
      </w:r>
      <w:r>
        <w:rPr/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         </w:t>
      </w:r>
      <w:r>
        <w:rPr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5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5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2.2.4 Wymagania dla betonowych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Do wykonania prac należy stosować płyty chodnikowe betonowe o grubości 7cm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Do wykonania prac obejmujących wymianę zniszczonych lub uszkodzonych płyt chodnikowych betonowych,  w zależności od miejsca wbudowania, do wykonania nawierzchni chodnika może być użyta:</w:t>
      </w:r>
    </w:p>
    <w:p>
      <w:pPr>
        <w:pStyle w:val="Normal"/>
        <w:spacing w:before="120" w:after="0"/>
        <w:ind w:left="1080" w:hanging="0"/>
        <w:rPr/>
      </w:pPr>
      <w:r>
        <w:rPr/>
        <w:t>- dobrej jakości płyta chodnikowa betonowa dostosowana w zakresie barwy i kształtu do istniejących już   w nawierzchni chodnika w sąsiedztwie wykonywanych prac, uzyskana z rozbiórki. Wówczas wymagana jest akceptacja Inspektora na ponowne jej wbudowanie.</w:t>
      </w:r>
    </w:p>
    <w:p>
      <w:pPr>
        <w:pStyle w:val="Normal"/>
        <w:spacing w:before="120" w:after="0"/>
        <w:ind w:left="1080" w:hanging="0"/>
        <w:rPr/>
      </w:pPr>
      <w:r>
        <w:rPr/>
        <w:t>- nowa płyta chodnikowa, o właściwościach, o właściwościach określonych w niniejszej ST, dostosowana w zakresie barwy i kształtu do istniejących już w nawierzchni chodnika w sąsiedztwie wykonywanych prac.</w:t>
      </w:r>
    </w:p>
    <w:p>
      <w:pPr>
        <w:pStyle w:val="Normal"/>
        <w:spacing w:before="120" w:after="0"/>
        <w:rPr/>
      </w:pPr>
      <w:r>
        <w:rPr/>
        <w:t>Do wykonania nowego fragmentu (odcinka) chodnika należy użyć nowych płyt chodnikowych betonowych,                    o właściwościach określonych w niniejszej ST, barwy, kształtu uzgodnionego z Inspektorem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sprzętu podano w Specyfikacji D-00.00.00 „Wymagania ogólne”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ac</w:t>
      </w:r>
    </w:p>
    <w:p>
      <w:pPr>
        <w:pStyle w:val="Normal"/>
        <w:rPr/>
      </w:pPr>
      <w:r>
        <w:rPr/>
        <w:t xml:space="preserve">Do wykonania koryta pod nawierzchnię chodnika, podsypki z piasku oraz podbudowy z kruszywa stabilizowanego mechanicznie i warstwy wyrównawczej powinien zostać użyty sprzęt mechaniczny w postaci koparko- spycharek, do zagęszczania małe walce statyczne płyty wibracyjne, ubijaki mechaniczne oraz ręczny sprzęt pomocniczy (łopaty, miotły itp.) </w:t>
      </w:r>
    </w:p>
    <w:p>
      <w:pPr>
        <w:pStyle w:val="Normal"/>
        <w:rPr/>
      </w:pPr>
      <w:r>
        <w:rPr/>
        <w:t>3.2.1. Sprzęt do wykonania nawierzchni oraz napraw chodnika z kostki brukowej i płyt chodnikowych</w:t>
      </w:r>
    </w:p>
    <w:p>
      <w:pPr>
        <w:pStyle w:val="Normal"/>
        <w:rPr/>
      </w:pPr>
      <w:r>
        <w:rPr/>
        <w:t>- układanie brukowej kostki betonowej i płyt chodnikowych betonowych zostanie wykonane ręcznie</w:t>
      </w:r>
    </w:p>
    <w:p>
      <w:pPr>
        <w:pStyle w:val="Normal"/>
        <w:rPr/>
      </w:pPr>
      <w:r>
        <w:rPr/>
        <w:t>- do zagęszczania nawierzchni należy użyć wibratory płytowe z osłoną z tworzywa sztucznego</w:t>
      </w:r>
    </w:p>
    <w:p>
      <w:pPr>
        <w:pStyle w:val="Normal"/>
        <w:rPr/>
      </w:pPr>
      <w:r>
        <w:rPr/>
        <w:t>- inny sprzęt mechaniczny pomocniczy (np. piła do przycinania kostek brukowych i płyt chodnikowych)</w:t>
      </w:r>
    </w:p>
    <w:p>
      <w:pPr>
        <w:pStyle w:val="Normal"/>
        <w:rPr/>
      </w:pPr>
      <w:r>
        <w:rPr/>
        <w:t>- sprzęt rę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Ogólne wymagania dotyczące transportu podano w Specyfikacji D-00.00.00 „Wymagania ogólne”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owe kostki brukowe uzyskane z rozbiórki nawierzchni należy transportować samochodami skrzyniowymi w sposób uniemożliwiający ich uszkodzenie zgodnie z warunkami bh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owe betonowe kostki brukowe powinny być transportowane samochodami w oryginalnych opakowaniach producenta. Kostki brukowe powinny być ułożone warstwowo na paletach, owinięte folią i spięte taśmą. Sposób transportu kostek nie może powodować ich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3. Transport betonowych płyt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y chodnikowe betonowe mogą być przewożone dowolnymi środkami transpor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y winny zostać zabezpieczone przed przemieszczaniem się w czasie transportu, a ich górna warstwa nie może wystawać poza ściany środka transportowego więcej niż 1/3 wysokości płyt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4. Transport materiału z rozbió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Materiały z rozbiórki (stare płyty chodnikowe, kostki betonowe prefabrykowane, trylinka, asfalt lany, resztki gruzu) można przewozić dowolnymi środkami transportu z zachowaniem warunków bhp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pecyfikacji D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odstawowe czynności przy pracach remontowych chodnika</w:t>
      </w:r>
    </w:p>
    <w:p>
      <w:pPr>
        <w:pStyle w:val="Normal"/>
        <w:rPr/>
      </w:pPr>
      <w:r>
        <w:rPr/>
        <w:t>Czynności wykonania chodnika, ułożenie lub wymiana nawierzchni, w ramach prac bieżącego utrzymania dróg obejmuje:</w:t>
      </w:r>
    </w:p>
    <w:p>
      <w:pPr>
        <w:pStyle w:val="Normal"/>
        <w:rPr/>
      </w:pPr>
      <w:r>
        <w:rPr/>
        <w:t>- oznakowanie odcinka prac,</w:t>
      </w:r>
    </w:p>
    <w:p>
      <w:pPr>
        <w:pStyle w:val="Normal"/>
        <w:rPr/>
      </w:pPr>
      <w:r>
        <w:rPr/>
        <w:t>- wyznaczenie lokalizacji i powierzchni wymiany lub ułożenia betonowych kostek brukowych lub płyt chodnikowych betonowych w nawierzchni chodnika</w:t>
      </w:r>
    </w:p>
    <w:p>
      <w:pPr>
        <w:pStyle w:val="Normal"/>
        <w:rPr/>
      </w:pPr>
      <w:r>
        <w:rPr/>
        <w:t>- wykonanie rozbiórki nawierzchni dla usunięcia zniszczonych elementów nawierzchni chodnika (prace rozbiórkowe), wywóz materiałów z rozbiórki,</w:t>
      </w:r>
    </w:p>
    <w:p>
      <w:pPr>
        <w:pStyle w:val="Normal"/>
        <w:rPr/>
      </w:pPr>
      <w:r>
        <w:rPr/>
        <w:t>- oczyszczenie, uzupełnienie podsypki z kruszywa, wyprofilowanie i zagęszczenie, albo ułożenie nowej odpowiedniej podsypki pod kostki brukowe, płyty chodnikowe,</w:t>
      </w:r>
    </w:p>
    <w:p>
      <w:pPr>
        <w:pStyle w:val="Normal"/>
        <w:rPr/>
      </w:pPr>
      <w:r>
        <w:rPr/>
        <w:t>- uzupełnienie, ułożenie nawierzchni, odpowiednim rodzajem nawierzchni chodnika,</w:t>
      </w:r>
    </w:p>
    <w:p>
      <w:pPr>
        <w:pStyle w:val="Normal"/>
        <w:rPr/>
      </w:pPr>
      <w:r>
        <w:rPr/>
        <w:t>- zagęszczenie i wypełnienie wszystkich spoin,</w:t>
      </w:r>
    </w:p>
    <w:p>
      <w:pPr>
        <w:pStyle w:val="Normal"/>
        <w:rPr/>
      </w:pPr>
      <w:r>
        <w:rPr/>
        <w:t>- w przypadku całkowitej wymiany lub dobudowy konstrukcji chodnika, wykonanie prac zgodnie z niniejsza ST</w:t>
      </w:r>
    </w:p>
    <w:p>
      <w:pPr>
        <w:pStyle w:val="Normal"/>
        <w:rPr/>
      </w:pPr>
      <w:r>
        <w:rPr/>
        <w:t>- obmiar wykonanych prac na danym odcinku</w:t>
      </w:r>
    </w:p>
    <w:p>
      <w:pPr>
        <w:pStyle w:val="Normal"/>
        <w:rPr/>
      </w:pPr>
      <w:r>
        <w:rPr/>
        <w:t>- po zakończeniu prac na danym odcinku usunięcie oznakowania o prowadzonych pracach drog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Oznakowanie danego odcinka prac</w:t>
      </w:r>
    </w:p>
    <w:p>
      <w:pPr>
        <w:pStyle w:val="Normal"/>
        <w:rPr/>
      </w:pPr>
      <w:r>
        <w:rPr/>
        <w:t>Wykonawca jest zobowiązany do zabezpieczenia terenu budowy.</w:t>
      </w:r>
    </w:p>
    <w:p>
      <w:pPr>
        <w:pStyle w:val="Normal"/>
        <w:rPr/>
      </w:pPr>
      <w:r>
        <w:rPr/>
        <w:t>Za bezpieczeństwo ruchu w obrębie danego odcinka na którym prowadzone są prace od chwili ich rozpoczęcia aż do ostatecznego zakończenia odpowiedzialny jest Wykonawca.</w:t>
      </w:r>
    </w:p>
    <w:p>
      <w:pPr>
        <w:pStyle w:val="Normal"/>
        <w:rPr/>
      </w:pPr>
      <w:r>
        <w:rPr/>
        <w:t>W przypadku skomplikowanych prac należy prace prowadzić na zatwierdzonym projekcie organizacji ruchu zgodnie               z Rozporządzeniem Ministra Infrastruktury z dnia 23 września 2003r. w sprawie szczegółowych warunków zarządzania ruchem na drogach oraz wykonywania nadzoru nad tym zarządzeniem (Dz. U. 2003 nr 177 poz. 17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Prace rozbiórkowe</w:t>
      </w:r>
    </w:p>
    <w:p>
      <w:pPr>
        <w:pStyle w:val="Normal"/>
        <w:rPr/>
      </w:pPr>
      <w:r>
        <w:rPr/>
        <w:t>Konieczność wymiany istniejącego fragmentu konstrukcji chodnika wynikająca z rodzaju, skali i głębokości zaistniałych uszkodzeń, powiązana jest z wykonaniem prac rozbiórkowych, polegających na całkowitym lub częściowym usunięciu uszkodzonych elementów chodnika i warstw kruszywowych. Prace należy tak prowadzić, aby w sąsiedztwie prowadzonych prac powierzchnie chodnika nie zostały uszkodzone. Miejsca niezbędnych wymian zostaną ustalone z Inspekt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5. Wykonanie podbudowy </w:t>
      </w:r>
    </w:p>
    <w:p>
      <w:pPr>
        <w:pStyle w:val="Normal"/>
        <w:rPr/>
      </w:pPr>
      <w:r>
        <w:rPr/>
        <w:t xml:space="preserve">Należy wykonać podbudowę z kruszywa stabilizowanego mechanicznie. Grubość układanej warstwy należy każdorazowo uzgadniać z Inspektorem. </w:t>
      </w:r>
    </w:p>
    <w:p>
      <w:pPr>
        <w:pStyle w:val="Normal"/>
        <w:rPr/>
      </w:pPr>
      <w:r>
        <w:rPr/>
        <w:t>Mieszankę kruszywa o uziarnieniu zgodnym z ST i o wilgotności optymalnej powinno się wytwarzać w mieszarce                 w celu uzyskania jej jednorodności.</w:t>
      </w:r>
    </w:p>
    <w:p>
      <w:pPr>
        <w:pStyle w:val="Normal"/>
        <w:rPr/>
      </w:pPr>
      <w:r>
        <w:rPr/>
        <w:t xml:space="preserve">Po wyprodukowaniu mieszanki o optymalnej wilgotności należy ją dostarczyć na budowę w taki sposób, aby nie uległa wyschnięciu i segregacji. Za zgodą Inspektora kruszywo może zostać wymieszane ręcznie. Następnie należy rozłożyć w jednej warstwie o takiej grubości, aby uzyskać ustaloną z Inspektorem grubość podbudowy. Podbudowę należy wyprofilować i zagęścić z zachowaniem wymaganych spadków poprzecznych i podłuż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 Układanie chodnika z betonowej kostki brukowej, integracyjnej</w:t>
      </w:r>
    </w:p>
    <w:p>
      <w:pPr>
        <w:pStyle w:val="Normal"/>
        <w:rPr/>
      </w:pPr>
      <w:r>
        <w:rPr/>
        <w:t>5.6.1. Wykonanie podsypki pod kostkę</w:t>
      </w:r>
    </w:p>
    <w:p>
      <w:pPr>
        <w:pStyle w:val="Normal"/>
        <w:rPr/>
      </w:pPr>
      <w:r>
        <w:rPr/>
        <w:t>Przy odbudowywaniu fragmentu rozebranego chodnika lub wykonywaniu fragmentu nowego chodnika, piasek należy rozłożyć w warstwie o jednakowej grubości, przy użyciu sprzętu mechanicznego i ręcznego. Podsypkę należy zwilżyć wodą, zagęścić i wyprofilować z zachowanie wymaganych spadków podłużnych i poprzecznych. Spadek poprzeczny powinien wynosić 1÷2 % w kierunku jezdni. Grubość rozkładanej warstwy powinna wynosić:</w:t>
      </w:r>
    </w:p>
    <w:p>
      <w:pPr>
        <w:pStyle w:val="Normal"/>
        <w:rPr/>
      </w:pPr>
      <w:r>
        <w:rPr/>
        <w:t>- 5cm w przypadku konstrukcji nawierzchni chodników przeznaczonych wyłącznie dla ruchu pieszego i powierzchni wyłączonych z jakiegokolwiek ruchu,</w:t>
      </w:r>
    </w:p>
    <w:p>
      <w:pPr>
        <w:pStyle w:val="Normal"/>
        <w:rPr/>
      </w:pPr>
      <w:r>
        <w:rPr/>
        <w:t xml:space="preserve">- 3 cm w przypadku konstrukcji nawierzchni chodnika z dopuszczeniem postoju samochodów o ciężarze całkowitym nie większym niż 2,500 kg oraz na wjazdach (wyjazdach) z bram i posesji. </w:t>
      </w:r>
    </w:p>
    <w:p>
      <w:pPr>
        <w:pStyle w:val="Normal"/>
        <w:rPr/>
      </w:pPr>
      <w:r>
        <w:rPr/>
        <w:t>Grubość rozkładanej warstwy luźnego kruszywa powinna być taka, aby po jej zagęszczeniu osiągnięta została wymagana grub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2. Układanie kostki</w:t>
      </w:r>
    </w:p>
    <w:p>
      <w:pPr>
        <w:pStyle w:val="Normal"/>
        <w:rPr/>
      </w:pPr>
      <w:r>
        <w:rPr/>
        <w:t>Przy odbudowywaniu fragmentu rozebranego chodnika oraz przy wymianie uszkodzonych lub zniszczonych pojedynczych elementów, należy odtworzyć wzór ułożenia kostek, dostosować profil poprzeczny i podłużny do istniejącego w bezpośredni sąsiedztwie prowadzonych prac.</w:t>
      </w:r>
    </w:p>
    <w:p>
      <w:pPr>
        <w:pStyle w:val="Normal"/>
        <w:rPr/>
      </w:pPr>
      <w:r>
        <w:rPr/>
        <w:t>Przed ułożeniem nowych kostek w miejsce uszkodzonych należy wyrównać, a w miarę potrzeby uzupełnić podsypkę                i zagęścić. Należy przy wykonywaniu fragmentu nowego chodnika, wzór układania oraz ich kształt i kolor uzgodnić                 z Inspektorem. Powierzchnie układanej nawierzchni chodnika z kostki wyznaczają obramowania z krawężników                    i obrzeży betonowych.</w:t>
      </w:r>
    </w:p>
    <w:p>
      <w:pPr>
        <w:pStyle w:val="Normal"/>
        <w:rPr/>
      </w:pPr>
      <w:r>
        <w:rPr/>
        <w:t>Kostkę układa się ręcznie na podsypce piaskowej w taki sposób, aby zostały zachowane wymagane spadki poprzeczne (1÷2 %) i podłużne, a szczeliny pomiędzy kostkami wynosiły 2÷3 mm.</w:t>
      </w:r>
    </w:p>
    <w:p>
      <w:pPr>
        <w:pStyle w:val="Normal"/>
        <w:rPr/>
      </w:pPr>
      <w:r>
        <w:rPr/>
        <w:t xml:space="preserve">Po ułożeniu kostki, szczeliny należy wypełnić piaskiem. Następnie należy powierzchnię zamieść szczotkami i przystąpić do ubijania nawierzchni przy użyciu wibratorów. Wibrowanie należy prowadzić od krawędzi powierzchni ubijanej                 w kierunku środka i jednocześnie w kierunku poprzecznym. </w:t>
      </w:r>
    </w:p>
    <w:p>
      <w:pPr>
        <w:pStyle w:val="Normal"/>
        <w:rPr/>
      </w:pPr>
      <w:r>
        <w:rPr/>
        <w:t>Zabrania się zagęszczać kostki przy użyciu walca.</w:t>
      </w:r>
    </w:p>
    <w:p>
      <w:pPr>
        <w:pStyle w:val="Normal"/>
        <w:rPr/>
      </w:pPr>
      <w:r>
        <w:rPr/>
        <w:t>Kostki pęknięte lub uszkodzone w czasie zagęszczania należy wymienić na nowe.</w:t>
      </w:r>
    </w:p>
    <w:p>
      <w:pPr>
        <w:pStyle w:val="Normal"/>
        <w:rPr/>
      </w:pPr>
      <w:r>
        <w:rPr/>
        <w:t>Po ubiciu nawierzchni należy uzupełnić szczeliny piaskiem i zamieść nawierzchn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Układanie chodnika z betonowych płyt chodni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1. Wykonanie podsypki pod płyty chodnikowe</w:t>
      </w:r>
    </w:p>
    <w:p>
      <w:pPr>
        <w:pStyle w:val="Normal"/>
        <w:rPr/>
      </w:pPr>
      <w:r>
        <w:rPr/>
        <w:t xml:space="preserve">Przy odbudowywaniu fragmentu rozebranego chodnika lub wykonywaniu fragmentu nowego chodnika, piasek należy rozłożyć w warstwie o jednakowej grubości, przy użyciu sprzętu mechanicznego i ręcznego. Podsypkę należy zwilżyć wodą, zagęścić i wyprofilować z zachowanie wymaganych spadków podłużnych i poprzecznych. Spadek poprzeczny powinien wynosić 2 % w kierunku jezdni. </w:t>
      </w:r>
    </w:p>
    <w:p>
      <w:pPr>
        <w:pStyle w:val="Normal"/>
        <w:rPr/>
      </w:pPr>
      <w:r>
        <w:rPr/>
        <w:t>Grubość rozkładanej warstwy luźnego kruszywa powinna być taka, aby po jej zagęszczeniu osiągnięta została wymagana grub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2. Układanie betonowych płyt chodni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odbudowywaniu fragmentu rozebranego chodnika oraz przy wymianie uszkodzonych lub zniszczonych pojedynczych elementów, należy odtworzyć wzór ułożenia płyt, dostosować profil poprzeczny i podłużny do istniejącego w bezpośrednim sąsiedztwie prowadzonych prac.</w:t>
      </w:r>
    </w:p>
    <w:p>
      <w:pPr>
        <w:pStyle w:val="Normal"/>
        <w:rPr/>
      </w:pPr>
      <w:r>
        <w:rPr/>
        <w:t>Przed ułożeniem nowych płyt w miejsce uszkodzonych, należy wyrównać, a w miarę potrzeby uzupełnić podsypkę                 i zagęścić. Przy wykonywaniu fragmentu nowego odcinka, wzór układania betonowych płyt winien być uzgodniony                  z Inspektorem. Powierzchnie układanej nawierzchni chodnika z płyt wyznaczają obramowania z krawężników i obrzeży betonowych.</w:t>
      </w:r>
    </w:p>
    <w:p>
      <w:pPr>
        <w:pStyle w:val="Normal"/>
        <w:rPr/>
      </w:pPr>
      <w:r>
        <w:rPr/>
        <w:t>Płyty układa się ręcznie na podsypce piaskowej w taki sposób, aby zachowane zostały wymagane spadki poprzeczne (2%) i podłużne, a szerokość spoin pomiędzy płytami na odcinkach prostych nie była większa niż 0,8 cm. Przy łukach o promieniu powyżej 30m płyty należy tak układać, aby spoiny rozszerzały się wachlarzowo. Płyty należy docinać mechanicznie (piłą). Płyty na łukach o promieniu do 30m winny być układane w odcinkach prostych, łączących się przy użyciu trójkątów i trapezów wykonywanych z płyt odpowiednio dostosowanych przez docinanie mechanicznie.</w:t>
      </w:r>
    </w:p>
    <w:p>
      <w:pPr>
        <w:pStyle w:val="Normal"/>
        <w:rPr/>
      </w:pPr>
      <w:r>
        <w:rPr/>
        <w:t>Szerokość spoin na łukach nie może być większa niż 3cm. Spoiny pomiędzy płytami chodnikowymi, po oczyszczeniu, winny zostać wypełnione piaskiem na pełną grubość płyty (lub wypełnione zaprawą cementowo- piaskową)</w:t>
      </w:r>
    </w:p>
    <w:p>
      <w:pPr>
        <w:pStyle w:val="Normal"/>
        <w:rPr/>
      </w:pPr>
      <w:r>
        <w:rPr/>
        <w:t>Rodzaj wypełnienia należy uzgodnić z Inspektorem.</w:t>
      </w:r>
    </w:p>
    <w:p>
      <w:pPr>
        <w:pStyle w:val="Normal"/>
        <w:rPr/>
      </w:pPr>
      <w:r>
        <w:rPr/>
        <w:t xml:space="preserve">Przy krawężnikach płyty chodnikowe należy układać tak, aby ich górna krawędź znajdowała się 1÷2cm ponad górną krawędź krawężnika. Górna powierzchnia płyt chodnikowych powinna być w jednym poziomie z górną powierzchnią urządzeń naziemnych uzbrojenia podziemnego. </w:t>
      </w:r>
    </w:p>
    <w:p>
      <w:pPr>
        <w:pStyle w:val="Normal"/>
        <w:rPr/>
      </w:pPr>
      <w:r>
        <w:rPr/>
        <w:t xml:space="preserve">Ułożone płyty mogą zostać dogęszczone przez ubijanie lub przy użyciu wibratorów. Zabrania się zagęszczać płyty przy użyciu walca. </w:t>
      </w:r>
    </w:p>
    <w:p>
      <w:pPr>
        <w:pStyle w:val="Normal"/>
        <w:rPr/>
      </w:pPr>
      <w:r>
        <w:rPr/>
        <w:t>Płyty pęknięte lub uszkodzone w czasie układania należy wymienić na nowe.</w:t>
      </w:r>
    </w:p>
    <w:p>
      <w:pPr>
        <w:pStyle w:val="Normal"/>
        <w:rPr/>
      </w:pPr>
      <w:r>
        <w:rPr/>
        <w:t>Po ubiciu nawierzchni należy uzupełnić szczeliny piaskiem i zamieść nawierzchnię. Nawierzchnia z płyt chodnikowych o spoinach wypełnionych zaprawą cementowo- piaskową powinna być pielęgnowana przez kilka dni, przy użyciu wilgotnego piasku (rozłożonego w cienkiej warstwie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pecyfikacji D-00.00.00 „Wymagania ogólne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, Wykonawca powinien sprawdzić, czy producent kostek brukowych oraz płytek chodnikowych posiada atest wyrob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i podbudowy polega na stwierdzeniu ich zgodności z 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sypki w zakresie grubości i wymaganych spadków poprzecznych i podłużn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nawierzchni z betonowych kostek brukowych i płytek betonowych polega na stwierdzeniu zgodności:</w:t>
      </w:r>
    </w:p>
    <w:p>
      <w:pPr>
        <w:pStyle w:val="Normal"/>
        <w:numPr>
          <w:ilvl w:val="0"/>
          <w:numId w:val="5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5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5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5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nawierzchni mierzone łatą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nawierzchni powinny być zgodne z SST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Różnice pomiędzy rzędnymi wykonanej nawierzchni i rzędnymi określonej w SST nie powinny przekraczać  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zerokość nawierzchni nie może różnić się od szerokości określonej w SST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puszczalne odchyłki od określonej w SST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, aby pomiary cech geometrycznych wymienionych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pecyfikacji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brukowej kostki betonowej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płyt chodnikowych betonow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pecyfikacji D-00.00.00 „Wymagania ogólne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asady ich odbioru są określone w stosownych 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pecyfikacji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lub płytek betonowych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rPr/>
      </w:pPr>
      <w:r>
        <w:rPr/>
        <w:t>ułożenie i ubicie kostki lub płyt chodnikowych,</w:t>
      </w:r>
    </w:p>
    <w:p>
      <w:pPr>
        <w:pStyle w:val="Normal"/>
        <w:numPr>
          <w:ilvl w:val="0"/>
          <w:numId w:val="5"/>
        </w:numPr>
        <w:rPr/>
      </w:pPr>
      <w:r>
        <w:rPr/>
        <w:t>docięcie kostki/płyt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51z1">
    <w:name w:val="WW8Num51z1"/>
    <w:qFormat/>
    <w:rPr>
      <w:b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3z0">
    <w:name w:val="WW8Num93z0"/>
    <w:qFormat/>
    <w:rPr>
      <w:rFonts w:ascii="Symbol" w:hAnsi="Symbol" w:cs="Symbol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>
      <w:b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9z0">
    <w:name w:val="WW8Num119z0"/>
    <w:qFormat/>
    <w:rPr>
      <w:rFonts w:ascii="Wingdings" w:hAnsi="Wingdings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3z0">
    <w:name w:val="WW8Num133z0"/>
    <w:qFormat/>
    <w:rPr>
      <w:b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2z0">
    <w:name w:val="WW8Num142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8z1">
    <w:name w:val="WW8Num158z1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6z0">
    <w:name w:val="WW8Num1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sz w:val="20"/>
    </w:rPr>
  </w:style>
  <w:style w:type="character" w:styleId="WW8Num171z0">
    <w:name w:val="WW8Num171z0"/>
    <w:qFormat/>
    <w:rPr>
      <w:b/>
      <w:i w:val="false"/>
      <w:sz w:val="20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3z0">
    <w:name w:val="WW8Num183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  <w:sz w:val="20"/>
    </w:rPr>
  </w:style>
  <w:style w:type="character" w:styleId="WW8NumSt32z0">
    <w:name w:val="WW8NumSt32z0"/>
    <w:qFormat/>
    <w:rPr>
      <w:b w:val="false"/>
      <w:i w:val="false"/>
      <w:sz w:val="20"/>
    </w:rPr>
  </w:style>
  <w:style w:type="character" w:styleId="WW8NumSt39z0">
    <w:name w:val="WW8NumSt39z0"/>
    <w:qFormat/>
    <w:rPr>
      <w:rFonts w:ascii="Symbol" w:hAnsi="Symbol" w:cs="Symbol"/>
      <w:sz w:val="24"/>
    </w:rPr>
  </w:style>
  <w:style w:type="character" w:styleId="WW8NumSt46z0">
    <w:name w:val="WW8NumSt46z0"/>
    <w:qFormat/>
    <w:rPr>
      <w:rFonts w:ascii="Symbol" w:hAnsi="Symbol" w:cs="Symbol"/>
      <w:sz w:val="20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  <w:sz w:val="20"/>
    </w:rPr>
  </w:style>
  <w:style w:type="character" w:styleId="WW8NumSt60z0">
    <w:name w:val="WW8NumSt60z0"/>
    <w:qFormat/>
    <w:rPr>
      <w:rFonts w:ascii="Symbol" w:hAnsi="Symbol" w:cs="Symbol"/>
      <w:sz w:val="20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  <w:b w:val="false"/>
      <w:i w:val="false"/>
      <w:u w:val="none"/>
    </w:rPr>
  </w:style>
  <w:style w:type="character" w:styleId="WW8NumSt171z0">
    <w:name w:val="WW8NumSt171z0"/>
    <w:qFormat/>
    <w:rPr>
      <w:rFonts w:ascii="Symbol" w:hAnsi="Symbol" w:cs="Symbol"/>
      <w:color w:val="000000"/>
    </w:rPr>
  </w:style>
  <w:style w:type="character" w:styleId="WW8NumSt171z1">
    <w:name w:val="WW8NumSt171z1"/>
    <w:qFormat/>
    <w:rPr>
      <w:rFonts w:ascii="Courier New" w:hAnsi="Courier New" w:cs="Courier New"/>
    </w:rPr>
  </w:style>
  <w:style w:type="character" w:styleId="WW8NumSt171z2">
    <w:name w:val="WW8NumSt171z2"/>
    <w:qFormat/>
    <w:rPr>
      <w:rFonts w:ascii="Wingdings" w:hAnsi="Wingdings" w:cs="Wingdings"/>
    </w:rPr>
  </w:style>
  <w:style w:type="character" w:styleId="WW8NumSt171z3">
    <w:name w:val="WW8NumSt171z3"/>
    <w:qFormat/>
    <w:rPr>
      <w:rFonts w:ascii="Symbol" w:hAnsi="Symbol" w:cs="Symbol"/>
    </w:rPr>
  </w:style>
  <w:style w:type="character" w:styleId="WW8NumSt172z0">
    <w:name w:val="WW8NumSt172z0"/>
    <w:qFormat/>
    <w:rPr>
      <w:rFonts w:ascii="Bookman Old Style" w:hAnsi="Bookman Old Style" w:cs="Bookman Old Style"/>
      <w:sz w:val="24"/>
    </w:rPr>
  </w:style>
  <w:style w:type="character" w:styleId="WW8NumSt173z0">
    <w:name w:val="WW8NumSt173z0"/>
    <w:qFormat/>
    <w:rPr>
      <w:rFonts w:ascii="Symbol" w:hAnsi="Symbol" w:cs="Symbol"/>
      <w:color w:val="000000"/>
    </w:rPr>
  </w:style>
  <w:style w:type="character" w:styleId="WW8NumSt176z0">
    <w:name w:val="WW8NumSt176z0"/>
    <w:qFormat/>
    <w:rPr>
      <w:b/>
      <w:i w:val="false"/>
      <w:sz w:val="20"/>
    </w:rPr>
  </w:style>
  <w:style w:type="character" w:styleId="WW8NumSt177z0">
    <w:name w:val="WW8NumSt177z0"/>
    <w:qFormat/>
    <w:rPr>
      <w:b/>
      <w:i w:val="false"/>
      <w:sz w:val="20"/>
    </w:rPr>
  </w:style>
  <w:style w:type="character" w:styleId="WW8NumSt178z0">
    <w:name w:val="WW8NumSt178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Nagwekwiadomocietykieta">
    <w:name w:val="Nagłówek wiadomości - etykieta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StylNagwek1ArialKursywa">
    <w:name w:val="Styl Nagłówek 1 + Arial Kursywa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708" w:leader="none"/>
      </w:tabs>
      <w:ind w:left="708" w:hanging="708"/>
      <w:jc w:val="left"/>
    </w:pPr>
    <w:rPr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Etykietadokumentu">
    <w:name w:val="Etykieta dokumentu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overflowPunct w:val="true"/>
      <w:autoSpaceDE w:val="true"/>
      <w:ind w:left="835" w:hanging="0"/>
      <w:jc w:val="left"/>
      <w:textAlignment w:val="auto"/>
    </w:pPr>
    <w:rPr>
      <w:rFonts w:ascii="Arial" w:hAnsi="Arial" w:cs="Arial"/>
    </w:rPr>
  </w:style>
  <w:style w:type="paragraph" w:styleId="Data">
    <w:name w:val="Data"/>
    <w:basedOn w:val="Normal"/>
    <w:next w:val="Normal"/>
    <w:qFormat/>
    <w:pPr>
      <w:overflowPunct w:val="true"/>
      <w:autoSpaceDE w:val="true"/>
      <w:ind w:left="835" w:hanging="0"/>
      <w:jc w:val="left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left="835" w:hanging="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04:00Z</dcterms:created>
  <dc:creator>ewa</dc:creator>
  <dc:description>Wymagania ogólne</dc:description>
  <cp:keywords>specyfikacje drogi drogownictwo</cp:keywords>
  <dc:language>en-US</dc:language>
  <cp:lastModifiedBy>Grzegorz Wiącek</cp:lastModifiedBy>
  <cp:lastPrinted>2009-08-18T12:24:00Z</cp:lastPrinted>
  <dcterms:modified xsi:type="dcterms:W3CDTF">2022-08-02T08:00:00Z</dcterms:modified>
  <cp:revision>3</cp:revision>
  <dc:subject>ost</dc:subject>
  <dc:title>D-M-00.00.00</dc:title>
</cp:coreProperties>
</file>