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-01.02.04 ROZBIÓRKI ELEMENTÓW DRÓG</w:t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WSTĘP</w:t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 xml:space="preserve">Przedmiotem niniejszej specyfikacji technicznej (ST) są wymagania dotyczące wykonania </w:t>
        <w:br/>
        <w:t>i odbioru robót związanych z rozbiórką elementów dróg</w:t>
      </w:r>
      <w:r>
        <w:rPr>
          <w:rFonts w:cs="Arial" w:ascii="Arial" w:hAnsi="Arial"/>
          <w:bCs/>
          <w:i/>
        </w:rPr>
        <w:t>.</w:t>
      </w:r>
      <w:r>
        <w:rPr>
          <w:rFonts w:cs="Arial" w:ascii="Arial" w:hAnsi="Arial"/>
          <w:i/>
        </w:rPr>
        <w:t xml:space="preserve"> </w:t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zczegółową specyfikację techniczną należy stosować jako dokument przetargowy </w:t>
        <w:br/>
        <w:t xml:space="preserve">i kontraktowy przy zlecaniu i realizacji robót wyszczególnionych w pkt 1.1. </w:t>
      </w:r>
      <w:r>
        <w:rPr>
          <w:rFonts w:cs="Arial" w:ascii="Arial" w:hAnsi="Arial"/>
          <w:i/>
        </w:rPr>
        <w:t>D-00.00.00.   WYMAGANIA OGÓL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 xml:space="preserve">Ustalenia zawarte w niniejszej specyfikacji dotyczą zasad prowadzenia robót związanych </w:t>
        <w:br/>
        <w:t>z rozbiórką elementów dróg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rawężników,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cieków przykrawęż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ław beton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rzeż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wierzchni i podbudów beton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wierzchni bitumiczn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oraz załadunkiem i odwozem gruzu uzyskanego w wyniku rozbiórki ww. elementów dróg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i/>
        </w:rPr>
        <w:tab/>
        <w:t>Stosowane określenia podstawowe są zgodne z obowiązującymi, odpowiednimi polskimi normami oraz z definicjami podanymi w Specyfikacji D-00.00.00 „Wymagania ogólne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i/>
        </w:rPr>
        <w:t>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wymagania dotyczące robót podano w Specyfikacji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 xml:space="preserve">Ogólne wymagania dotyczące materiałów, ich pozyskiwania i składowania, podano </w:t>
        <w:br/>
        <w:t>w Specyfikacji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wymagania dotyczące sprzętu podano w ST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o wykonania robót związanych z rozbiórką elementów dróg należy stosować sprzęt podany niżej lub inny,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p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oparko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ładowarki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ez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młoty pneumatyczne lub elektr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iły mechani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padl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łopaty,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ilof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otł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mochody samowyładowcz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wymagania dotyczące transportu podano w Specyfikacji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Materiał pochodzące z rozbiórki powinny zostać usunięte z placu budowy / miejsca wykonywania robót niezwłocznie po zakończeniu prac rozbiórk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eriały  z rozbiórki należy przewozić transportem samochodowy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ruchu po drogach publicznych pojazdy powinny spełniać wymagania dotyczące przepisów ruchu drogowego w odniesieniu do dopuszczalnych obciążeń na osie, wymiarów ładunku i innych parametrów technicz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zasady wykonania robót podano w Specyfikacji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ab/>
        <w:t>Roboty rozbiórkowe elementów dróg, obejmują usunięcie z terenu budowy wszystkich elementów wymienionych w pkt 1.3, zgodnie z SST lub wskazanych przez Inspekto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ab/>
        <w:t>Roboty rozbiórkowe można wykonywać mechanicznie lub ręcznie w sposób określony w SST lub przez Inspekto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Wszystkie elementy możliwe do powtórnego wykorzystania powinny być usuwane bez powodowania zbędnych uszkodzeń. Wykonawca powinien przewieźć je na miejsce określone w SST lub wskazane przez Inspektora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ateriały pochodzące z rozbiórki, a nie przewidziane do ponownego wbudowania stanowią odpad </w:t>
        <w:br/>
        <w:t>i stają się własnością Wykonawcy, który jest odpowiedzialny za ich prawidłowe zagospodarowani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Doły (wykopy) powstałe po rozbiórce elementów dróg, znajdujące się w miejscach, gdzie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ab/>
        <w:t xml:space="preserve">Doły w miejscach, gdzie nie przewiduje się wykonania wykopów drogowych należy wypełnić, warstwami, odpowiednim gruntem do poziomu otaczającego terenu i zagęścić zgodnie </w:t>
        <w:br/>
        <w:t>z wymaganiami określonymi w ST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zasady kontroli jakości robót podano w Specyfikacji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Zagęszczenie gruntu wypełniającego ewentualne doły po usuniętych elementach dróg powinno spełniać odpowiednie wymagania określone w odpowiedniej SST. Wskaźnik zagęszczenia Is do głębokości 20 cm powinien być ≥1.0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zasady obmiaru robót podano w Specyfikacji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dla chodnika -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la krawężnika, ścieku i obrzeża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la ław – 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(metr sześcienn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dla nawierzchni bitumicznych i betonowych – 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(metr kwadratowy)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zasady odbioru robót podano w Specyfikacji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ustalenia dotyczące podstawy płatności podano w Specyfikacji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) dla rozbiórki krawężników, ścieku, obrzeży i ławy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k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cięcie nawierzchni bitum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dkopanie krawężników, obrzeży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zerwanie podsypki cementowo-piaskowej i ławy beton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równanie podłoża i uporządkowanie terenu rozbiórki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dla rozbiórki chodników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   oznak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jęcie płyt chodnikowych, kostki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w. przesortowanie materiału uzyskanego z rozbiórki w celu ponownego jego użycia, z ułożeniem na poboczu na paleta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równanie podłoża i uporządkowanie terenu rozbiórk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dla rozbiórki nawierzchni bitumicznej i betonowej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   oznak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ezo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cięc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zebranie nawierzchni mechanicz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równanie i oczyszczenie podłoża i uporządkowanie terenu rozbiórk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 PRZEPISY ZWIĄZANe</w:t>
      </w:r>
    </w:p>
    <w:p>
      <w:pPr>
        <w:pStyle w:val="Normal"/>
        <w:rPr/>
      </w:pPr>
      <w:r>
        <w:rPr/>
        <w:t>1. ustawa z dnia 27 kwietnia 2001 r. o odpadach (dz. U. Nr 62, poz. 628) z późniejszymi zmianami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46:00Z</dcterms:created>
  <dc:creator>dkozlowski</dc:creator>
  <dc:description/>
  <cp:keywords/>
  <dc:language>en-US</dc:language>
  <cp:lastModifiedBy>Damian Kozłowski</cp:lastModifiedBy>
  <dcterms:modified xsi:type="dcterms:W3CDTF">2022-10-06T05:57:00Z</dcterms:modified>
  <cp:revision>5</cp:revision>
  <dc:subject/>
  <dc:title/>
</cp:coreProperties>
</file>