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D-08.05.06b</w:t>
      </w:r>
    </w:p>
    <w:p>
      <w:pPr>
        <w:pStyle w:val="Normal"/>
        <w:rPr/>
      </w:pPr>
      <w:r>
        <w:rPr>
          <w:b/>
          <w:sz w:val="22"/>
          <w:szCs w:val="22"/>
        </w:rPr>
        <w:t>Remont cząstkowy ścieku z kostki beton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STĘP </w:t>
      </w:r>
    </w:p>
    <w:p>
      <w:pPr>
        <w:pStyle w:val="Normal"/>
        <w:rPr/>
      </w:pPr>
      <w:r>
        <w:rPr>
          <w:b/>
          <w:sz w:val="22"/>
          <w:szCs w:val="22"/>
        </w:rPr>
        <w:t>1.1</w:t>
      </w:r>
      <w:r>
        <w:rPr>
          <w:sz w:val="22"/>
          <w:szCs w:val="22"/>
        </w:rPr>
        <w:t xml:space="preserve">. Przedmiot Specyfikacji technicznej Przedmiotem niniejszej specyfikacji technicznej (w skrócie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T) są wymagania dotyczące wykonania i odbioru robót związanych z wykonywaniem  remontu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ząstkowego ścieku przykrawężnikowego z kostki betonowej. </w:t>
      </w:r>
    </w:p>
    <w:p>
      <w:pPr>
        <w:pStyle w:val="Normal"/>
        <w:rPr/>
      </w:pPr>
      <w:r>
        <w:rPr>
          <w:b/>
          <w:sz w:val="22"/>
          <w:szCs w:val="22"/>
        </w:rPr>
        <w:t>1.2</w:t>
      </w:r>
      <w:r>
        <w:rPr>
          <w:sz w:val="22"/>
          <w:szCs w:val="22"/>
        </w:rPr>
        <w:t xml:space="preserve">. Zakres stosowania Specyfikacji technicz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T stosowana jest jako dokument przetargowy przy zlecaniu i realizacji robót które zostaną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ne w ramach Zamówienia publicznego wymienionego w ST D-00.00.00. „Wymagan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” pkt 1.1. </w:t>
      </w:r>
    </w:p>
    <w:p>
      <w:pPr>
        <w:pStyle w:val="Normal"/>
        <w:rPr/>
      </w:pPr>
      <w:r>
        <w:rPr>
          <w:b/>
          <w:sz w:val="22"/>
          <w:szCs w:val="22"/>
        </w:rPr>
        <w:t>1.3</w:t>
      </w:r>
      <w:r>
        <w:rPr>
          <w:sz w:val="22"/>
          <w:szCs w:val="22"/>
        </w:rPr>
        <w:t>. Zakres robót objętych Specyfikacją techniczn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stalenia zawarte w niniejszej ST dotyczą zasad prowadzenia robót związanych z wykonywaniem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montu cząstkowego ścieku przykrawężnikowego z kostki betonowej. </w:t>
      </w:r>
    </w:p>
    <w:p>
      <w:pPr>
        <w:pStyle w:val="Normal"/>
        <w:rPr/>
      </w:pPr>
      <w:r>
        <w:rPr>
          <w:b/>
          <w:sz w:val="22"/>
          <w:szCs w:val="22"/>
        </w:rPr>
        <w:t>1.4</w:t>
      </w:r>
      <w:r>
        <w:rPr>
          <w:sz w:val="22"/>
          <w:szCs w:val="22"/>
        </w:rPr>
        <w:t xml:space="preserve">. Określenia podstawowe </w:t>
      </w:r>
    </w:p>
    <w:p>
      <w:pPr>
        <w:pStyle w:val="Normal"/>
        <w:rPr/>
      </w:pPr>
      <w:r>
        <w:rPr>
          <w:b/>
          <w:sz w:val="22"/>
          <w:szCs w:val="22"/>
        </w:rPr>
        <w:t>1.4.1</w:t>
      </w:r>
      <w:r>
        <w:rPr>
          <w:sz w:val="22"/>
          <w:szCs w:val="22"/>
        </w:rPr>
        <w:t xml:space="preserve">. Ściek przykrawężnikowy - element konstrukcji jezdni służący do odprowadzenia wód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padowych z nawierzchni jezdni i chodników do projektowanych odbiorników (np. kanalizacj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eszczowej). </w:t>
      </w:r>
    </w:p>
    <w:p>
      <w:pPr>
        <w:pStyle w:val="Normal"/>
        <w:rPr/>
      </w:pPr>
      <w:r>
        <w:rPr>
          <w:b/>
          <w:sz w:val="22"/>
          <w:szCs w:val="22"/>
        </w:rPr>
        <w:t>1.4.2</w:t>
      </w:r>
      <w:r>
        <w:rPr>
          <w:sz w:val="22"/>
          <w:szCs w:val="22"/>
        </w:rPr>
        <w:t xml:space="preserve">. Pozostałe określenia podstawowe są zgodne z obowiązującymi, odpowiednimi polskim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ormami i z definicjami podanymi w ST D-00.00.00 „Wymaganiaogólne” pkt 1.4. </w:t>
      </w:r>
    </w:p>
    <w:p>
      <w:pPr>
        <w:pStyle w:val="Normal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. Ogólne wymagania dotyczące robót Ogólne wymagania dotyczące robót podano w ST D-00.0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„</w:t>
      </w:r>
      <w:r>
        <w:rPr>
          <w:sz w:val="22"/>
          <w:szCs w:val="22"/>
        </w:rPr>
        <w:t xml:space="preserve">Wymagania ogólne” pkt 1.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MATERIAŁ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. Ogólne wymagania dotyczące materiałów Ogólne wymagania dotyczące materiałów, ich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zyskiwania i składowania, podano w ST D-00.00.00 „Wymagania ogólne” pkt 2. </w:t>
      </w:r>
    </w:p>
    <w:p>
      <w:pPr>
        <w:pStyle w:val="Normal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Kamienna i betonowa kostka drogowa </w:t>
      </w:r>
    </w:p>
    <w:p>
      <w:pPr>
        <w:pStyle w:val="Normal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. Materiały na podsypkę i do zapraw Piasek na podsypkę cementowo-piaskową1:4 powinien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dpowiadać wymaganiom PN-EN 12620, a do zaprawy cementowo-piaskowej 1:2 PN-EN 13139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ment na podsypkę i do zaprawy cementowo-piaskowej powinien być cementem portlandzkim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lasy nie mniejszej niż„32,5”, wg PN-EN 197-1. Przechowywanie cementu powinno być zgodn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 BN-88/6731-0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oda powinna odpowiadać wymaganiom PN-EN 1080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SPRZĘT </w:t>
      </w:r>
    </w:p>
    <w:p>
      <w:pPr>
        <w:pStyle w:val="Normal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Ogólne wymagania dotyczące sprzę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2</w:t>
      </w:r>
      <w:r>
        <w:rPr>
          <w:sz w:val="22"/>
          <w:szCs w:val="22"/>
        </w:rPr>
        <w:t>. Sprzęt do wykonania remontu cząstkowego ściekuz kostki betonowej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wca przystępujący do wykonania remontu cząstkowego z kostki betonowej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winien wykazać się możliwością korzystania z następującego sprzętu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−</w:t>
      </w:r>
      <w:r>
        <w:rPr>
          <w:sz w:val="22"/>
          <w:szCs w:val="22"/>
        </w:rPr>
        <w:t xml:space="preserve">ubijaków ręcznych i mechanicznych, do ubijania kostki, </w:t>
      </w:r>
    </w:p>
    <w:p>
      <w:pPr>
        <w:pStyle w:val="Normal"/>
        <w:rPr/>
      </w:pPr>
      <w:r>
        <w:rPr>
          <w:sz w:val="22"/>
          <w:szCs w:val="22"/>
        </w:rPr>
        <w:t xml:space="preserve">     −</w:t>
      </w:r>
      <w:r>
        <w:rPr>
          <w:sz w:val="22"/>
          <w:szCs w:val="22"/>
        </w:rPr>
        <w:t xml:space="preserve">wibratorów płytowych i lekkich walców wibracyjnych,do ubijania kostki po pierwszym ubiciu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ręczny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TRANSPORT </w:t>
      </w:r>
    </w:p>
    <w:p>
      <w:pPr>
        <w:pStyle w:val="Normal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Ogólne wymagania dotyczące transpor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gólne wymagania dotyczące transportu podano w ST D-00.00.00 „Wymagania ogólne” pkt 4. </w:t>
      </w:r>
    </w:p>
    <w:p>
      <w:pPr>
        <w:pStyle w:val="Normal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. Transport materiałów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2.1</w:t>
      </w:r>
      <w:r>
        <w:rPr>
          <w:sz w:val="22"/>
          <w:szCs w:val="22"/>
        </w:rPr>
        <w:t>. Transport kostek betonowych brakując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stki  przewozi się dowolnymi środkami transportowymi. Ładowanie ręczne kostek regularnych i rzędowych powinno być  wykonywane bez rzucania. Kostki betonowe zabezpieczoną przed uszkodzeniem należy przewozić na paleta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b/>
          <w:sz w:val="22"/>
          <w:szCs w:val="22"/>
        </w:rPr>
        <w:t>4.2.2</w:t>
      </w:r>
      <w:r>
        <w:rPr>
          <w:sz w:val="22"/>
          <w:szCs w:val="22"/>
        </w:rPr>
        <w:t xml:space="preserve">. Transport kruszy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ruszywo można przewozić dowolnymi środkami transportowymi w warunk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bezpieczających je przed rozsypywaniem i zanieczyszczenie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WYKONANIE ROBÓT </w:t>
      </w:r>
    </w:p>
    <w:p>
      <w:pPr>
        <w:pStyle w:val="Normal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Ogólne zasady wykonania robót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 zasady wykonania robót podano w ST D-00.00.00 „Wymagania ogólne” pkt 5. </w:t>
      </w:r>
    </w:p>
    <w:p>
      <w:pPr>
        <w:pStyle w:val="Normal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Obramowanie nawierzchni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ramowaniem ścieku przykrawężnikowego jest z jednej strony istniejąca nawierzchnia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itumiczna a z drugiej krawężnik betonowy wg ST D-08.01.01 „Krawężniki betonowe”. </w:t>
      </w:r>
    </w:p>
    <w:p>
      <w:pPr>
        <w:pStyle w:val="Normal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Podsyp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sypka pod ściek przykrawężnikowy jest układana na ławie betonowej wykonanej wg S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08.01.01 „Krawężniki betonowe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dzaj zastosowanej podsypki powinien być zgodny z Dokumentacją projektową, lub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skazaniami Inspektora. Wymagania dla materiałów stosowanych na podsypkę powinny by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e z pkt 2. Grubość podsypki powinna być zgodna z Dokumentacją projektową</w:t>
      </w:r>
    </w:p>
    <w:p>
      <w:pPr>
        <w:pStyle w:val="Normal"/>
        <w:rPr/>
      </w:pPr>
      <w:r>
        <w:rPr>
          <w:sz w:val="22"/>
          <w:szCs w:val="22"/>
        </w:rPr>
        <w:t xml:space="preserve">.    Współczynnik wodnocementowy dla podsypki cementowo-piaskowej lub powinien wynosić od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,20 do 0,25, a wytrzymałość na ściskanie R7= 10 MPa, R28= 14MPa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 Układanie ścieku z kostki betonowej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4.1</w:t>
      </w:r>
      <w:r>
        <w:rPr>
          <w:sz w:val="22"/>
          <w:szCs w:val="22"/>
        </w:rPr>
        <w:t>. Układanie kostki nieregularnej betonowej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zerokość spoin między kostkami nie powinna przekraczać 5 mm. Kostka użyta do układania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awierzchni powinna być jednego gatunku .</w:t>
      </w:r>
    </w:p>
    <w:p>
      <w:pPr>
        <w:pStyle w:val="Normal"/>
        <w:rPr/>
      </w:pPr>
      <w:r>
        <w:rPr>
          <w:b/>
          <w:sz w:val="22"/>
          <w:szCs w:val="22"/>
        </w:rPr>
        <w:t>5.4.2</w:t>
      </w:r>
      <w:r>
        <w:rPr>
          <w:sz w:val="22"/>
          <w:szCs w:val="22"/>
        </w:rPr>
        <w:t xml:space="preserve">. Warunki przystąpienia do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stkę na zaprawie cementowo-piaskowej i układa bez środków ochronnych przed mrozem,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jeżeli temperatura otoczenia jest +5stopniC lub wyższa. Nie należy układać kostki w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emperaturze 0stopni C lub niższej. Jeżeli w ciągu dnia temperatura utrzymuje się w granicach od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0 do +5stopniC, a w nocy spodziewane są przymrozki, kostkę należy zabezpieczyć przez nakryci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ateriałem o złym przewodnictwie cieplnym. </w:t>
      </w:r>
    </w:p>
    <w:p>
      <w:pPr>
        <w:pStyle w:val="Normal"/>
        <w:rPr/>
      </w:pPr>
      <w:r>
        <w:rPr>
          <w:b/>
          <w:sz w:val="22"/>
          <w:szCs w:val="22"/>
        </w:rPr>
        <w:t>5.4.5</w:t>
      </w:r>
      <w:r>
        <w:rPr>
          <w:sz w:val="22"/>
          <w:szCs w:val="22"/>
        </w:rPr>
        <w:t xml:space="preserve">. Ubijanie kost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kę na podsypce cementowo-piaskowej przy wypełnianiu spoin zaprawą cementowo-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iaskową, należy ubijać dwukrotnie.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ierwsze mocne ubicie powinno nastąpić przed zalaniem spoin i spowodować obniżenie kostek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do wymaganej niwelety. Drugie - lekkie ubicie, ma na celu doprowadzenie ubijanej powierzchni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ek do wymaganego przekroju poprzecznego jezdni. Drugi ubicie następuje bezpośrednio p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laniu spoin zaprawą cementowo-piaskow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miast drugiego ubijania można stosować wibratory płytow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ki, które pękną podczas ubijania powinny być wymienione na całe. Ostatni rząd kostek na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kończenie działki roboczej, przy ubijaniu należy zabezpieczyć przed przesunięciem z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omocą np. belki drewnianej umocowanej szpilkami stalowymi w podłożu. </w:t>
      </w:r>
    </w:p>
    <w:p>
      <w:pPr>
        <w:pStyle w:val="Normal"/>
        <w:rPr/>
      </w:pPr>
      <w:r>
        <w:rPr>
          <w:b/>
          <w:sz w:val="22"/>
          <w:szCs w:val="22"/>
        </w:rPr>
        <w:t>5.4.6.</w:t>
      </w:r>
      <w:r>
        <w:rPr>
          <w:sz w:val="22"/>
          <w:szCs w:val="22"/>
        </w:rPr>
        <w:t xml:space="preserve"> Wypełnienie spoin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ypełnienie spoin zaprawą cementowo-piaskową powinno być wykonane z zachowaniem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następujących wymagań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−</w:t>
      </w:r>
      <w:r>
        <w:rPr>
          <w:sz w:val="22"/>
          <w:szCs w:val="22"/>
        </w:rPr>
        <w:t xml:space="preserve">wytrzymałość zaprawy na ściskanie powinna wynosić nie mniej niż 30 MP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−</w:t>
      </w:r>
      <w:r>
        <w:rPr>
          <w:sz w:val="22"/>
          <w:szCs w:val="22"/>
        </w:rPr>
        <w:t xml:space="preserve">przed rozpoczęciem zalewania kostka powinna być oczyszczona i dobrze zwilżona wodą z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odatkiem 1% cementu w stosunku objętościow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− </w:t>
      </w:r>
      <w:r>
        <w:rPr>
          <w:sz w:val="22"/>
          <w:szCs w:val="22"/>
        </w:rPr>
        <w:t xml:space="preserve">głębokość wypełnienia spoin zaprawą cementowo-piaskową powinna wynosić około 5 c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−  </w:t>
      </w:r>
      <w:r>
        <w:rPr>
          <w:sz w:val="22"/>
          <w:szCs w:val="22"/>
        </w:rPr>
        <w:t xml:space="preserve">zaprawa cementowo-piaskowa powinna całkowicie wypełnić spoiny i tworzyć monolit z kostk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Pielęgnacja nawierzch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ielęgnacja nawierzchni kostkowej, której spoiny są wypełnione zapraw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ementowo-piaskową polega na polaniu nawierzchni wodą w kilka godzin po zalaniu spoin i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trzymaniu jej w stałej wilgotności przez okres jednej doby. Następnie nawierzchnię należ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zykryć piaskiem i utrzymywać w stałej wilgotności przez okres 7 dn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KONTROLA JAKOŚCI ROBÓT </w:t>
      </w:r>
    </w:p>
    <w:p>
      <w:pPr>
        <w:pStyle w:val="Normal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Ogólne zasady kontroli jakości robót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gólne zasady kontroli jakości robót podano w ST D-00.00.00 „Wymagania ogólne” pkt 6. </w:t>
      </w:r>
      <w:bookmarkStart w:id="0" w:name="_GoBack"/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OBMIAR ROBÓT </w:t>
      </w:r>
    </w:p>
    <w:p>
      <w:pPr>
        <w:pStyle w:val="Normal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Ogólne zasady obmiaru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zasady obmiaru robót podano w ST D-00.0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Wymagania ogólne” pkt 7. </w:t>
      </w:r>
    </w:p>
    <w:p>
      <w:pPr>
        <w:pStyle w:val="Normal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Jednostka obmiarowa </w:t>
      </w:r>
    </w:p>
    <w:p>
      <w:pPr>
        <w:pStyle w:val="Normal"/>
        <w:rPr/>
      </w:pPr>
      <w:r>
        <w:rPr>
          <w:sz w:val="22"/>
          <w:szCs w:val="22"/>
        </w:rPr>
        <w:t xml:space="preserve">Jednostką obmiarową jest m (metr) wykonanego remontu  ścieku przykrawężnikowego z kostki betonowej. Pod pojęciem remontu cząstkowego ścieku należy rozumieć naprawę pojedynczych  uszkodzeń  do 10m ściek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ODBIÓR ROBÓT </w:t>
      </w:r>
    </w:p>
    <w:p>
      <w:pPr>
        <w:pStyle w:val="Normal"/>
        <w:rPr/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 xml:space="preserve">. Ogólne zasady odbioru robót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 zasady odbioru robót podano w ST D-00.00.00 „Wymagania ogólne” pkt 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oboty uznaje się za wykonane zgodnie z dokumentacją projektową i wymaganiami Inspektora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jeżeli wszystkie pomiary i badania z zachowaniem tolerancji według pkt 6 dały wyniki pozytywne. </w:t>
      </w:r>
    </w:p>
    <w:p>
      <w:pPr>
        <w:pStyle w:val="Normal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Odbiór robót zanikających i ulegających zakryc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boty związane z wykonaniem podsypki należą do robót ulegających zakryciu. Zasady i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dbioru są określone w ST D-00.00.00 „Wymagania ogólne” pkt 8.2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PODSTAWA PŁATNOŚCI </w:t>
      </w:r>
    </w:p>
    <w:p>
      <w:pPr>
        <w:pStyle w:val="Normal"/>
        <w:rPr/>
      </w:pPr>
      <w:r>
        <w:rPr>
          <w:sz w:val="22"/>
          <w:szCs w:val="22"/>
        </w:rPr>
        <w:t xml:space="preserve">9.1. Ogólne ustalenia dotyczące podstawy płatn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ustalenia dotyczące podstawy płatności podano w ST D-00.00.00 „Wymagania ogólne” pkt 9. </w:t>
      </w:r>
    </w:p>
    <w:p>
      <w:pPr>
        <w:pStyle w:val="Normal"/>
        <w:rPr/>
      </w:pPr>
      <w:r>
        <w:rPr>
          <w:b/>
          <w:sz w:val="22"/>
          <w:szCs w:val="22"/>
        </w:rPr>
        <w:t>9.2</w:t>
      </w:r>
      <w:r>
        <w:rPr>
          <w:sz w:val="22"/>
          <w:szCs w:val="22"/>
        </w:rPr>
        <w:t xml:space="preserve">. Cena jednostki obmiarowej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na wykonania 1 m remontu ścieku przykrawężnikowego z kostki betonowej dwurzędowej obejmuje: 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oznakowanie robót, 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rozbiórka uszkodzonego ścieku wraz z podsypką,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oczyszczenie przesortowanie kostki,</w:t>
      </w:r>
    </w:p>
    <w:p>
      <w:pPr>
        <w:pStyle w:val="Normal"/>
        <w:ind w:left="142" w:hanging="14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przygotowanie podłoża, </w:t>
      </w:r>
    </w:p>
    <w:p>
      <w:pPr>
        <w:pStyle w:val="Normal"/>
        <w:ind w:left="142" w:hanging="14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dostarczenie materiałów ewentualnych nowych kostek do 10% naprawianego odcinka i sprzętu, </w:t>
      </w:r>
    </w:p>
    <w:p>
      <w:pPr>
        <w:pStyle w:val="Normal"/>
        <w:ind w:left="142" w:hanging="14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wykonanie podsypki, 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ułożenie i ubicie kostki, </w:t>
      </w:r>
    </w:p>
    <w:p>
      <w:pPr>
        <w:pStyle w:val="Normal"/>
        <w:ind w:left="142" w:hanging="14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wypełnienie spoin, </w:t>
      </w:r>
    </w:p>
    <w:p>
      <w:pPr>
        <w:pStyle w:val="Normal"/>
        <w:ind w:left="142" w:hanging="14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pielęgnacja nawierzchn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PRZEPISY ZWIĄZA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1. Norm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3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26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3139 </w:t>
      </w:r>
    </w:p>
    <w:p>
      <w:pPr>
        <w:pStyle w:val="Normal"/>
        <w:rPr/>
      </w:pPr>
      <w:r>
        <w:rPr>
          <w:sz w:val="22"/>
          <w:szCs w:val="22"/>
        </w:rPr>
        <w:t xml:space="preserve">Kostka brukowa z kamienia naturalnego do zewnętrznych nawierzchni drogowych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ia i metody bad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zapra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EN 197-1 Metody badania cementu. Sposoby pobi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a i przygotowywania próbek cementu. </w:t>
      </w:r>
    </w:p>
    <w:p>
      <w:pPr>
        <w:pStyle w:val="Normal"/>
        <w:rPr/>
      </w:pPr>
      <w:r>
        <w:rPr>
          <w:sz w:val="22"/>
          <w:szCs w:val="22"/>
        </w:rPr>
        <w:t xml:space="preserve">PN-EN 1008 Woda zarobowa do betonu. Specyfikacja pobierania próbek, badania i ocena przydatności wody zarobowej do betonu, w tym wody odzyska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procesów produkcji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N-80/6775-03/04 Prefabrykaty budowlane z betonu. Elementy nawierzchni dróg, ulic, parkingów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rowisk tramwajowych. Krawężniki i obrze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N-68/8931-04 Drogi samochodowe. Pomiar równości nawierzchni planografem i łatą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eastAsia="Calibri"/>
        <w:sz w:val="16"/>
        <w:szCs w:val="16"/>
        <w:lang w:eastAsia="en-US"/>
      </w:rPr>
    </w:pPr>
    <w:r>
      <w:rPr>
        <w:rFonts w:eastAsia="Calibri"/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5:00Z</dcterms:created>
  <dc:creator>rstabach</dc:creator>
  <dc:description/>
  <cp:keywords/>
  <dc:language>en-US</dc:language>
  <cp:lastModifiedBy>Grzegorz Wiącek</cp:lastModifiedBy>
  <cp:lastPrinted>2017-12-07T14:28:00Z</cp:lastPrinted>
  <dcterms:modified xsi:type="dcterms:W3CDTF">2022-08-02T08:14:00Z</dcterms:modified>
  <cp:revision>3</cp:revision>
  <dc:subject/>
  <dc:title/>
</cp:coreProperties>
</file>