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2"/>
        <w:shd w:fill="auto" w:val="clear"/>
        <w:spacing w:lineRule="exact" w:line="180" w:before="0" w:after="10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2"/>
        <w:shd w:fill="auto" w:val="clear"/>
        <w:spacing w:lineRule="exact" w:line="180" w:before="0" w:after="109"/>
        <w:ind w:hanging="0"/>
        <w:rPr>
          <w:sz w:val="20"/>
          <w:szCs w:val="20"/>
        </w:rPr>
      </w:pPr>
      <w:r>
        <w:rPr>
          <w:sz w:val="20"/>
          <w:szCs w:val="20"/>
        </w:rPr>
        <w:t>D - 05.03.12 NAWIERZCHNIA Z ASFALTU LANEGO KR3-6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WSTĘP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5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Przedmiot SST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Przedmiotem niniejszej szczegółowej specyfikacji technicznej (SST) są wymagania dotyczące wykona</w:t>
        <w:softHyphen/>
        <w:t>nia i odbioru robót związanych z wykonaniem nawierzchni z asfaltu twardolanego.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5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Zakres stosowania SST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ab/>
        <w:t xml:space="preserve">Specyfikacja Techniczna jest stosowana jako dokument przetargowy i kontraktowy przy zlecaniu </w:t>
        <w:br/>
        <w:t>i realizacji robót na zadaniach na terenie Gminy Kraków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57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Zakres robót objętych SST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Ustalenia zawarte w niniejszej specyfikacji dotyczą zasad prowadzenia robót związanych z zastosowa</w:t>
        <w:softHyphen/>
        <w:t xml:space="preserve">niem asfaltu twardolanego 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5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kreślenia podstawowe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01" w:leader="none"/>
        </w:tabs>
        <w:spacing w:lineRule="exact" w:line="206" w:before="0" w:after="0"/>
        <w:ind w:left="0" w:hanging="0"/>
        <w:rPr/>
      </w:pPr>
      <w:r>
        <w:rPr/>
        <w:t xml:space="preserve">Mieszanka mineralna (MM) - mieszanka kruszywa i wypełniacza mineralnego o określonym składzie </w:t>
        <w:br/>
        <w:t>i uziarnieniu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06" w:leader="none"/>
        </w:tabs>
        <w:spacing w:lineRule="exact" w:line="206" w:before="0" w:after="0"/>
        <w:ind w:left="0" w:hanging="0"/>
        <w:rPr/>
      </w:pPr>
      <w:r>
        <w:rPr/>
        <w:t>Mieszanka mineralno-asfaltowa (MMA) - mieszanka mineralna z odpowiednią ilością asfaltu lub polimero- asfaltu, wytworzona na gorąco, w określony sposób, spełniająca określone wymagania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596" w:leader="none"/>
        </w:tabs>
        <w:spacing w:lineRule="exact" w:line="206" w:before="0" w:after="0"/>
        <w:ind w:left="0" w:hanging="0"/>
        <w:rPr/>
      </w:pPr>
      <w:r>
        <w:rPr/>
        <w:t>Asfalt twardolany - wbudowana mechanicznie mieszanka mineralno-asfaltowa o dużej zawartości wypeł</w:t>
        <w:softHyphen/>
        <w:t>niacza, wytworzona w otaczarce, nie wymagająca zagęszczenia w czasie wbudowywania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11" w:leader="none"/>
        </w:tabs>
        <w:spacing w:lineRule="exact" w:line="206" w:before="0" w:after="0"/>
        <w:ind w:left="0" w:hanging="0"/>
        <w:rPr/>
      </w:pPr>
      <w:r>
        <w:rPr/>
        <w:t>Próba technologiczna - wytwarzanie mieszanki mineralno-asfaltowej w celu sprawdzenia, czy jej właściwo</w:t>
        <w:softHyphen/>
        <w:t>ści są zgodne z receptą laboratoryjną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16" w:leader="none"/>
        </w:tabs>
        <w:spacing w:lineRule="exact" w:line="206" w:before="0" w:after="0"/>
        <w:ind w:left="0" w:hanging="0"/>
        <w:rPr/>
      </w:pPr>
      <w:r>
        <w:rPr/>
        <w:t>Odcinek próbny - odcinek warstwy nawierzchni (o długości co najmniej 50m) wykonany w warunkach zbli</w:t>
        <w:softHyphen/>
        <w:t>żonych do warunków budowy, w celu sprawdzenia pracy sprzętu i uzyskiwanych parametrów technicznych robót.</w:t>
      </w:r>
    </w:p>
    <w:p>
      <w:pPr>
        <w:pStyle w:val="Teksttreci22"/>
        <w:numPr>
          <w:ilvl w:val="2"/>
          <w:numId w:val="3"/>
        </w:numPr>
        <w:shd w:fill="auto" w:val="clear"/>
        <w:spacing w:lineRule="exact" w:line="206" w:before="0" w:after="0"/>
        <w:ind w:left="0" w:hanging="0"/>
        <w:rPr/>
      </w:pPr>
      <w:r>
        <w:rPr/>
        <w:t xml:space="preserve"> </w:t>
      </w:r>
      <w:r>
        <w:rPr/>
        <w:t>Kategoria ruchu (KR) - obciążenie drogi ruchem samochodowym, wyrażone w osiach obliczeniowych (100 kN) na obliczeniowy pas ruchu na dobę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06" w:leader="none"/>
        </w:tabs>
        <w:spacing w:lineRule="exact" w:line="206" w:before="0" w:after="0"/>
        <w:ind w:left="0" w:hanging="0"/>
        <w:rPr/>
      </w:pPr>
      <w:r>
        <w:rPr/>
        <w:t xml:space="preserve">Pozostałe określenia podstawowe są zgodne z odpowiednimi polskimi normami i definicjami podanymi </w:t>
        <w:br/>
        <w:t>w SST D-M-00.00.00 „Wymagania ogólne” pkt 1.4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 xml:space="preserve">1.5. </w:t>
      </w:r>
      <w:r>
        <w:rPr>
          <w:b/>
        </w:rPr>
        <w:t>Ogólne wymagania dotyczące robót</w:t>
      </w:r>
    </w:p>
    <w:p>
      <w:pPr>
        <w:pStyle w:val="Teksttreci22"/>
        <w:shd w:fill="auto" w:val="clear"/>
        <w:spacing w:lineRule="exact" w:line="206"/>
        <w:ind w:firstLine="800"/>
        <w:rPr/>
      </w:pPr>
      <w:r>
        <w:rPr/>
        <w:t>Ogólne wymagania dotyczące robót podano w SST D-00.00.00 „Wymagania ogólne” pkt 1.5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17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MATERIAŁY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6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Ogólne wymagania dotyczące materiałów, ich pozyskiwania i składowania, podano w SST D- 00.00.00 „Wymagania ogólne” pkt 2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6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Asfalt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Należy stosować asfalt drogowy spełniający wymagania określone w PN-C-96170:1965.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Rodzaje asfaltów drogowych podano w tablicy 1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6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Polimeroasfalt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Jeżeli dokumentacja projektowa lub SST przewiduje stosowanie asfaltu modyfikowanego polimerami, to polimeroasfalt musi spełniać wymagania TWT-PAD-97 IBDiM i posiadać aprobatę techniczną wydaną przez upoważnioną jednostkę.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Rodzaje polimeroasfaltów podano w tablicy 1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62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Wypełniacz</w:t>
      </w:r>
    </w:p>
    <w:p>
      <w:pPr>
        <w:pStyle w:val="Teksttreci22"/>
        <w:shd w:fill="auto" w:val="clear"/>
        <w:spacing w:lineRule="auto" w:line="240" w:before="0" w:after="0"/>
        <w:ind w:firstLine="800"/>
        <w:rPr/>
      </w:pPr>
      <w:r>
        <w:rPr/>
        <w:t>Należy stosować wypełniacz, spełniający wymagania określone w PN-S-96504:1961 dla wypełniacza podstawowego.</w:t>
      </w:r>
    </w:p>
    <w:p>
      <w:pPr>
        <w:pStyle w:val="Podpistabeli2"/>
        <w:shd w:fill="auto" w:val="clear"/>
        <w:rPr/>
      </w:pPr>
      <w:r>
        <w:rPr>
          <w:rStyle w:val="PodpistabeliExact"/>
        </w:rPr>
        <w:t xml:space="preserve">Przechowywanie wypełniacza powinno być zgodne z PN-S-96504:1961 . </w:t>
      </w:r>
    </w:p>
    <w:p>
      <w:pPr>
        <w:pStyle w:val="Podpistabeli2"/>
        <w:shd w:fill="auto" w:val="clear"/>
        <w:rPr/>
      </w:pPr>
      <w:r>
        <w:rPr>
          <w:rStyle w:val="WWPodpistabeliExact"/>
        </w:rPr>
        <w:t>Tablica 1. Wymagania wobec materiałów do warstwy ścieralnej z asfaltu twardolanego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963295</wp:posOffset>
                </wp:positionV>
                <wp:extent cx="5657215" cy="1895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3"/>
                              <w:gridCol w:w="4471"/>
                              <w:gridCol w:w="3834"/>
                            </w:tblGrid>
                            <w:tr>
                              <w:trPr>
                                <w:trHeight w:val="78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) ze skał magmowych i przeobrażonych</w:t>
                                  </w:r>
                                </w:p>
                                <w:p>
                                  <w:pPr>
                                    <w:pStyle w:val="Teksttreci2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spacing w:lineRule="exact" w:line="206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b) ze skał osadowych</w:t>
                                  </w:r>
                                </w:p>
                                <w:p>
                                  <w:pPr>
                                    <w:pStyle w:val="Teksttreci2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8" w:leader="none"/>
                                    </w:tabs>
                                    <w:spacing w:lineRule="exact" w:line="206" w:before="0" w:after="0"/>
                                    <w:ind w:left="36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c) z surowca sztucznego (żużle pomiedziowe i stalownicze)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l.</w:t>
                                    <w:tab/>
                                    <w:t>I, II</w:t>
                                  </w:r>
                                  <w:r>
                                    <w:rPr>
                                      <w:rStyle w:val="Teksttreci21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Teksttreci21"/>
                                    </w:rPr>
                                    <w:t>’; gat.1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180" w:before="0" w:after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jw.</w:t>
                                    <w:tab/>
                                  </w:r>
                                  <w:r>
                                    <w:rPr>
                                      <w:rStyle w:val="Teksttreci21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24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l. I; gat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ruszywo łamane zwykłe wg PN-B-11112:1996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vertAlign w:val="subscri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Żwir i mieszanka wg PN-B-11111:1996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Grys i żwir kruszony z naturalnie rozdrobnionego su</w:t>
                                    <w:softHyphen/>
                                    <w:t xml:space="preserve">rowca skalnego wg </w:t>
                                  </w:r>
                                  <w:r>
                                    <w:rPr>
                                      <w:rStyle w:val="Teksttreci2Maelitery"/>
                                    </w:rPr>
                                    <w:t>Wt/MK-CZDP 84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l. I; gat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iasek wg PN-B-11113:1996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vertAlign w:val="subscri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pełniacz mineralny wg PN-S-96504:1961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odstaw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sfalt drogowy wg PN-C-96170:1965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20, D35, D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olimeroasfalt drogowy wg TWT - PAD- 97</w:t>
                                  </w:r>
                                </w:p>
                              </w:tc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E30 A, B, C, DP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exact"/>
                              </w:trPr>
                              <w:tc>
                                <w:tcPr>
                                  <w:tcW w:w="8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) tylko pod względem ścieralności w bębnie kulowym, pozostałe cechy jak dla kl. I; gat.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882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) tylko dolomity kl. I, gat.1 w ilości &lt; 50% m/m we frakcji grysowej w mieszance z innymi kruszywami,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exact"/>
                              </w:trPr>
                              <w:tc>
                                <w:tcPr>
                                  <w:tcW w:w="882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ilości &lt; 100% m/m we frakcji piaskowej oraz kwarcyty i piaskowce bez ograniczenia ilościoweg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5pt;height:149.25pt;mso-wrap-distance-left:0pt;mso-wrap-distance-right:0pt;mso-wrap-distance-top:0pt;mso-wrap-distance-bottom:0pt;margin-top:75.85pt;mso-position-vertical-relative:text;margin-left:95.05pt;mso-position-horizontal-relative:page">
                <v:fill opacity="0f"/>
                <v:textbox inset="0in,0in,0in,0in">
                  <w:txbxContent>
                    <w:tbl>
                      <w:tblPr>
                        <w:tblW w:w="88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3"/>
                        <w:gridCol w:w="4471"/>
                        <w:gridCol w:w="3834"/>
                      </w:tblGrid>
                      <w:tr>
                        <w:trPr>
                          <w:trHeight w:val="785" w:hRule="exact"/>
                        </w:trPr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) ze skał magmowych i przeobrażonych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6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b) ze skał osadowych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78" w:leader="none"/>
                              </w:tabs>
                              <w:spacing w:lineRule="exact" w:line="206" w:before="0" w:after="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c) z surowca sztucznego (żużle pomiedziowe i stalownicze)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l.</w:t>
                              <w:tab/>
                              <w:t>I, II</w:t>
                            </w:r>
                            <w:r>
                              <w:rPr>
                                <w:rStyle w:val="Teksttreci21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Teksttreci21"/>
                              </w:rPr>
                              <w:t>’; gat.1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180" w:before="0" w:after="24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jw.</w:t>
                              <w:tab/>
                            </w:r>
                            <w:r>
                              <w:rPr>
                                <w:rStyle w:val="Teksttreci21"/>
                                <w:vertAlign w:val="superscript"/>
                              </w:rPr>
                              <w:t>2)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24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l. I; gat.1</w:t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ruszywo łamane zwykłe wg PN-B-11112:1996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vertAlign w:val="subscri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Żwir i mieszanka wg PN-B-11111:1996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Grys i żwir kruszony z naturalnie rozdrobnionego su</w:t>
                              <w:softHyphen/>
                              <w:t xml:space="preserve">rowca skalnego wg </w:t>
                            </w:r>
                            <w:r>
                              <w:rPr>
                                <w:rStyle w:val="Teksttreci2Maelitery"/>
                              </w:rPr>
                              <w:t>Wt/MK-CZDP 84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l. I; gat.1</w:t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iasek wg PN-B-11113:1996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  <w:vertAlign w:val="subscript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pełniacz mineralny wg PN-S-96504:1961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odstawowy</w:t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sfalt drogowy wg PN-C-96170:1965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20, D35, D50</w:t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olimeroasfalt drogowy wg TWT - PAD- 97</w:t>
                            </w:r>
                          </w:p>
                        </w:tc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E30 A, B, C, DP30</w:t>
                            </w:r>
                          </w:p>
                        </w:tc>
                      </w:tr>
                      <w:tr>
                        <w:trPr>
                          <w:trHeight w:val="222" w:hRule="exact"/>
                        </w:trPr>
                        <w:tc>
                          <w:tcPr>
                            <w:tcW w:w="8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) tylko pod względem ścieralności w bębnie kulowym, pozostałe cechy jak dla kl. I; gat. 1</w:t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882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) tylko dolomity kl. I, gat.1 w ilości &lt; 50% m/m we frakcji grysowej w mieszance z innymi kruszywami, w</w:t>
                            </w:r>
                          </w:p>
                        </w:tc>
                      </w:tr>
                      <w:tr>
                        <w:trPr>
                          <w:trHeight w:val="138" w:hRule="exact"/>
                        </w:trPr>
                        <w:tc>
                          <w:tcPr>
                            <w:tcW w:w="882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ilości &lt; 100% m/m we frakcji piaskowej oraz kwarcyty i piaskowce bez ograniczenia ilościoweg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</w:r>
    </w:p>
    <w:tbl>
      <w:tblPr>
        <w:tblW w:w="89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4512"/>
        <w:gridCol w:w="3869"/>
      </w:tblGrid>
      <w:tr>
        <w:trPr>
          <w:trHeight w:val="6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left"/>
              <w:rPr/>
            </w:pPr>
            <w:r>
              <w:rPr>
                <w:rStyle w:val="Teksttreci21"/>
              </w:rPr>
              <w:t>Lp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/>
            </w:pPr>
            <w:r>
              <w:rPr>
                <w:rStyle w:val="Teksttreci21"/>
              </w:rPr>
              <w:t>Rodzaj materiału nr normy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rPr/>
            </w:pPr>
            <w:r>
              <w:rPr>
                <w:rStyle w:val="Teksttreci21"/>
              </w:rPr>
              <w:t>Wymagania wobec materiałów dla kategorii ruchu</w:t>
            </w:r>
          </w:p>
          <w:p>
            <w:pPr>
              <w:pStyle w:val="Teksttreci22"/>
              <w:shd w:fill="auto" w:val="clear"/>
              <w:spacing w:lineRule="exact" w:line="206" w:before="0" w:after="0"/>
              <w:ind w:hanging="0"/>
              <w:rPr/>
            </w:pPr>
            <w:r>
              <w:rPr>
                <w:rStyle w:val="Teksttreci21"/>
              </w:rPr>
              <w:t>od KR 3 do KR 6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left"/>
              <w:rPr/>
            </w:pPr>
            <w:r>
              <w:rPr>
                <w:rStyle w:val="Teksttreci21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rPr/>
            </w:pPr>
            <w:r>
              <w:rPr>
                <w:rStyle w:val="Teksttreci21"/>
              </w:rPr>
              <w:t>Kruszywo łamane granulowane wg PN-B-11112:1996 PN-B-11115:199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</w:r>
    </w:p>
    <w:p>
      <w:pPr>
        <w:pStyle w:val="Podpistabeli2"/>
        <w:shd w:fill="auto" w:val="clear"/>
        <w:rPr/>
      </w:pPr>
      <w:r>
        <w:rPr>
          <w:rStyle w:val="PodpistabeliPogrubienieKursywa"/>
        </w:rPr>
        <w:t>2</w:t>
      </w:r>
      <w:r>
        <w:rPr>
          <w:rStyle w:val="PodpistabeliCalibriKursywa"/>
          <w:bCs w:val="false"/>
        </w:rPr>
        <w:t>.</w:t>
      </w:r>
      <w:r>
        <w:rPr>
          <w:rStyle w:val="PodpistabeliPogrubienieKursywa"/>
        </w:rPr>
        <w:t>5</w:t>
      </w:r>
      <w:r>
        <w:rPr>
          <w:rStyle w:val="PodpistabeliCalibriKursywa"/>
          <w:bCs w:val="false"/>
        </w:rPr>
        <w:t>.</w:t>
      </w:r>
      <w:r>
        <w:rPr/>
        <w:t xml:space="preserve"> </w:t>
      </w:r>
      <w:r>
        <w:rPr>
          <w:b/>
        </w:rPr>
        <w:t>Kruszywo</w:t>
      </w:r>
    </w:p>
    <w:p>
      <w:pPr>
        <w:pStyle w:val="Podpistabeli2"/>
        <w:shd w:fill="auto" w:val="clear"/>
        <w:rPr/>
      </w:pPr>
      <w:r>
        <w:rPr/>
        <w:t>Należy stosować kruszywa podane w tablicy 1.</w:t>
      </w:r>
    </w:p>
    <w:p>
      <w:pPr>
        <w:pStyle w:val="Podpistabeli2"/>
        <w:shd w:fill="auto" w:val="clear"/>
        <w:rPr/>
      </w:pPr>
      <w:r>
        <w:rPr/>
        <w:t>Składowanie kruszywa powinno odbywać się w warunkach zabezpieczających je przed zanieczyszcze</w:t>
        <w:softHyphen/>
        <w:t xml:space="preserve">niem </w:t>
        <w:br/>
        <w:t>i zmieszaniem z innymi asortymentami kruszywa lub jego frakcjami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Zaleca się, aby frakcje drobne kruszywa (poniżej 4 mm) były przechowywane pod zadaszeniem (wiaty).</w:t>
      </w:r>
    </w:p>
    <w:p>
      <w:pPr>
        <w:pStyle w:val="Teksttreci22"/>
        <w:shd w:fill="auto" w:val="clear"/>
        <w:spacing w:lineRule="exact" w:line="206"/>
        <w:ind w:hanging="0"/>
        <w:rPr/>
      </w:pPr>
      <w:r>
        <w:rPr/>
        <w:t>Warunki składowania oraz lokalizacja składowiska powinny być wcześniej uzgodnione z Inżynierem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SPRZĘT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wymagania dotyczące sprzętu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Ogólne wymagania dotyczące sprzętu podano w SST D-00.00.00 „Wymagania ogólne” pkt 3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Sprzęt do wykonywania nawierzchni z asfaltu twardolanego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Wykonawca przystępujący do wykonania nawierzchni z asfaltu twardolanego, powinien wykazać się możliwością korzystania z następującego sprzętu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otaczarek wyposażonych dodatkowo w suszarkę do podgrzewania wypełniacza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samochodów samowyładowczych do transportu mieszanki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kotłów transportowych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układarek na podwoziu gąsiennicowym lub kołowym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sprzętu do ręcznego wykończenia przy krawężnikach i urządzeniach instalacyjnych (taczek, żelazek, gładzików, łopat, szczotek itp.).</w:t>
      </w:r>
    </w:p>
    <w:p>
      <w:pPr>
        <w:pStyle w:val="Teksttreci22"/>
        <w:shd w:fill="auto" w:val="clear"/>
        <w:spacing w:lineRule="exact" w:line="206" w:before="0" w:after="0"/>
        <w:ind w:left="440" w:hanging="0"/>
        <w:rPr/>
      </w:pPr>
      <w:r>
        <w:rPr/>
        <w:t>Pożądane jest aby układarka asfaltu twardolanego zawierała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płytę rozścielającą masę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podgrzewaną belkę wibracyjną, profilującą i zagęszczającą nawierzchnię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 w:before="0" w:after="0"/>
        <w:ind w:left="440" w:hanging="0"/>
        <w:rPr/>
      </w:pPr>
      <w:r>
        <w:rPr/>
        <w:t>zespół napędowy z systemem hydraulicznego sterowania profilu poprzecznego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exact" w:line="206"/>
        <w:ind w:left="440" w:hanging="0"/>
        <w:rPr/>
      </w:pPr>
      <w:r>
        <w:rPr/>
        <w:t>sprzężoną z układarką rozsypywarkę grysów lakierowanych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TRANSPORT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wymagania dotyczące transportu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Ogólne wymagania dotyczące transportu podano w SST D-00.00.00 „Wymagania ogólne” pkt 4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/>
      </w:pPr>
      <w:r>
        <w:rPr/>
        <w:t>Transport materiałów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Asfalt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Asfalt należy przewozić zgodnie z zasadami podanymi w PN-C-04024:1991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Wypełniacz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Wypełniacz luzem należy przewozić w cysternach przystosowanych do przewozu materiałów sypkich, umożliwiających rozładunek pneumatyczny.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Wypełniacz workowany można przewozić dowolnymi środkami transportu w sposób zabezpieczony przed zawilgoceniem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Kruszywo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Asfalt twardolany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Do transportu asfaltu twardolanego można stosować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pacing w:lineRule="exact" w:line="206" w:before="0" w:after="0"/>
        <w:ind w:left="0" w:hanging="0"/>
        <w:rPr/>
      </w:pPr>
      <w:r>
        <w:rPr/>
        <w:t>kotły transportowe montowane na samochodach samowyładowczych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pacing w:lineRule="exact" w:line="206"/>
        <w:ind w:left="0" w:hanging="0"/>
        <w:rPr/>
      </w:pPr>
      <w:r>
        <w:rPr/>
        <w:t>samochody termosy z podwójnymi ścianami skrzyni wyposażonej w system ogrzewczy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66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WYKONANIE ROBÓT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78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zasady wykonania robót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  <w:t>Ogólne zasady wykonania robót podano w SST D-00.00.00 „Wymagania ogólne” pkt 5.</w:t>
      </w:r>
    </w:p>
    <w:p>
      <w:pPr>
        <w:pStyle w:val="Teksttreci22"/>
        <w:shd w:fill="auto" w:val="clear"/>
        <w:spacing w:lineRule="exact" w:line="206" w:before="0" w:after="0"/>
        <w:ind w:firstLine="800"/>
        <w:jc w:val="left"/>
        <w:rPr/>
      </w:pPr>
      <w:r>
        <w:rPr/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78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Projektowanie mieszanki mineralno-asfaltowej</w:t>
      </w:r>
    </w:p>
    <w:p>
      <w:pPr>
        <w:pStyle w:val="Teksttreci22"/>
        <w:shd w:fill="auto" w:val="clear"/>
        <w:spacing w:lineRule="exact" w:line="206" w:before="0" w:after="0"/>
        <w:ind w:firstLine="760"/>
        <w:rPr/>
      </w:pPr>
      <w:r>
        <w:rPr/>
        <w:t>Przed przystąpieniem do robót, w terminie uzgodnionym z Zamawiającym, Wykonawca dostarczy Inżyniero</w:t>
        <w:softHyphen/>
        <w:t>wi do akceptacji projekt składu mieszanki mineralno-asfaltowej oraz wyniki badań laboratoryjnych poszczegól</w:t>
        <w:softHyphen/>
        <w:t>nych składników i próbki materiałów pobrane w obecności Inżyniera do wykonania badań kontrolnych przez In</w:t>
        <w:softHyphen/>
        <w:t>westora.</w:t>
      </w:r>
    </w:p>
    <w:p>
      <w:pPr>
        <w:pStyle w:val="Teksttreci22"/>
        <w:shd w:fill="auto" w:val="clear"/>
        <w:spacing w:lineRule="exact" w:line="206" w:before="0" w:after="0"/>
        <w:ind w:firstLine="760"/>
        <w:rPr/>
      </w:pPr>
      <w:r>
        <w:rPr/>
        <w:t>Projektowanie mieszanki mineralno-asfaltowej polega na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206" w:before="0" w:after="0"/>
        <w:ind w:left="0" w:hanging="0"/>
        <w:rPr/>
      </w:pPr>
      <w:r>
        <w:rPr/>
        <w:t>doborze składników mieszanki mineralnej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206" w:before="0" w:after="0"/>
        <w:ind w:left="0" w:hanging="0"/>
        <w:rPr/>
      </w:pPr>
      <w:r>
        <w:rPr/>
        <w:t>doborze optymalnej ilości asfaltu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exact" w:line="206" w:before="0" w:after="0"/>
        <w:ind w:left="0" w:hanging="0"/>
        <w:rPr/>
      </w:pPr>
      <w:r>
        <w:rPr/>
        <w:t>określeniu jej właściwości i porównaniu wyników z założeniami projektowymi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Krzywa uziarnienia mieszanki mineralnej powinna mieścić się w polu dobrego uziarnienia wyznaczonego przez krzywe graniczne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 xml:space="preserve">Rzędne krzywych granicznych uziarnienia mieszanek mineralnych oraz orientacyjne zawartości asfaltu podano </w:t>
        <w:br/>
        <w:t>w tablicy 2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Krzywe graniczne uziarnienia mieszanek mineralnych do warstwy ścieralnej z asfaltu twardolanego przedstawio</w:t>
        <w:softHyphen/>
        <w:t>no na rysunkach od 1do 3.</w:t>
      </w:r>
    </w:p>
    <w:p>
      <w:pPr>
        <w:sectPr>
          <w:headerReference w:type="default" r:id="rId2"/>
          <w:type w:val="nextPage"/>
          <w:pgSz w:w="11906" w:h="16838"/>
          <w:pgMar w:left="1911" w:right="799" w:gutter="0" w:header="0" w:top="1315" w:footer="0" w:bottom="1865"/>
          <w:pgNumType w:fmt="decimal"/>
          <w:formProt w:val="false"/>
          <w:textDirection w:val="lrTb"/>
          <w:docGrid w:type="default" w:linePitch="360" w:charSpace="0"/>
        </w:sectPr>
        <w:pStyle w:val="Teksttreci22"/>
        <w:shd w:fill="auto" w:val="clear"/>
        <w:spacing w:lineRule="exact" w:line="206" w:before="0" w:after="0"/>
        <w:ind w:hanging="0"/>
        <w:jc w:val="left"/>
        <w:rPr/>
      </w:pPr>
      <w:r>
        <w:rPr/>
        <w:t>Właściwości mieszanki mineralno-asfaltowej i warstwy ścieralnej z asfaltu twardolanego podano w tablicy 3. Tablica 2. Rzędne krzywych granicznych uziarnienia mieszanek mineralnych do warstwy ścieralnej z asfaltu</w:t>
      </w:r>
      <w:r>
        <mc:AlternateContent>
          <mc:Choice Requires="wps">
            <w:drawing>
              <wp:anchor behindDoc="1" distT="0" distB="254000" distL="63500" distR="1002665" simplePos="0" locked="0" layoutInCell="0" allowOverlap="1" relativeHeight="15">
                <wp:simplePos x="0" y="0"/>
                <wp:positionH relativeFrom="margin">
                  <wp:posOffset>31750</wp:posOffset>
                </wp:positionH>
                <wp:positionV relativeFrom="paragraph">
                  <wp:posOffset>247015</wp:posOffset>
                </wp:positionV>
                <wp:extent cx="4782185" cy="36442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364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WWPodpistabeliExact"/>
                              </w:rPr>
                              <w:t>twardolanego oraz orientacyjne zawartości asfaltu</w:t>
                            </w:r>
                          </w:p>
                          <w:tbl>
                            <w:tblPr>
                              <w:tblW w:w="75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28"/>
                              <w:gridCol w:w="1915"/>
                              <w:gridCol w:w="2266"/>
                              <w:gridCol w:w="1622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miar oczek sit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zędne krzywych granicznych uziarnienia MM dla kategorii ruchu od KR 3 do KR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#, mm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0 do 2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0 do 16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0 do 1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zechodzi przez: 31,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90 do 10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85 do 10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80 do 9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94 do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2,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74 do 9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89 do 10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88 do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8 do 8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82 do 9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79 do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4 do 8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78 do 8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75 do 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0 do 8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72 do 8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9 do 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54 do 7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3 do 74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0 do 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45 do 6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51 do 6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50 do 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awartość ziarn &gt; 2,0 mm 0,8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(od 34 do 55) od 36 do 5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(od 39 do 49) od 40 do 4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(od 34 do 50) od 40 do 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9 do 4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32 do 39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32 do 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6 do 4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9 do 3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9 do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,1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2 do 3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4 do 3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4 do 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1 do 3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3 do 28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3 do 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18 do 2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0 do 2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20 do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rientacyjna za</w:t>
                                    <w:softHyphen/>
                                    <w:t>wartość asfaltu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,0 do 7,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,5 do 8,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d 6,8 do 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 MMA, % m/m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5pt;height:286.95pt;mso-wrap-distance-left:5pt;mso-wrap-distance-right:78.95pt;mso-wrap-distance-top:0pt;mso-wrap-distance-bottom:20pt;margin-top:19.45pt;mso-position-vertical-relative:text;margin-left: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odpistabeli2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WWPodpistabeliExact"/>
                        </w:rPr>
                        <w:t>twardolanego oraz orientacyjne zawartości asfaltu</w:t>
                      </w:r>
                    </w:p>
                    <w:tbl>
                      <w:tblPr>
                        <w:tblW w:w="75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28"/>
                        <w:gridCol w:w="1915"/>
                        <w:gridCol w:w="2266"/>
                        <w:gridCol w:w="1622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miar oczek sit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zędne krzywych granicznych uziarnienia MM dla kategorii ruchu od KR 3 do KR 6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#, mm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0 do 2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0 do 16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0 do 12,8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zechodzi przez: 31,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90 do 10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85 do 10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80 do 9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94 do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2,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74 do 9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89 do 10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88 do 100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8 do 8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82 do 9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79 do 100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4 do 8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78 do 8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75 do 90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0 do 8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72 do 8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9 do 83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54 do 7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3 do 74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0 do 75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45 do 6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51 do 6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50 do 66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awartość ziarn &gt; 2,0 mm 0,8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(od 34 do 55) od 36 do 5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(od 39 do 49) od 40 do 4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(od 34 do 50) od 40 do 57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9 do 4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32 do 39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32 do 48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6 do 4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9 do 3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9 do 44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,1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2 do 3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4 do 3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4 do 37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1 do 3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3 do 28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3 do 34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18 do 2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0 do 2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20 do 25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rientacyjna za</w:t>
                              <w:softHyphen/>
                              <w:t>wartość asfaltu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,0 do 7,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,5 do 8,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d 6,8 do 8,0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 MMA, % m/m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70" w:after="7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3"/>
          <w:type w:val="nextPage"/>
          <w:pgSz w:w="11906" w:h="16838"/>
          <w:pgMar w:left="0" w:right="0" w:gutter="0" w:header="0" w:top="1007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339725</wp:posOffset>
                </wp:positionH>
                <wp:positionV relativeFrom="paragraph">
                  <wp:posOffset>635</wp:posOffset>
                </wp:positionV>
                <wp:extent cx="4679315" cy="31654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316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6300" cy="28975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0" cy="289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"/>
                              <w:shd w:fill="auto" w:val="clear"/>
                              <w:rPr/>
                            </w:pPr>
                            <w:r>
                              <w:rPr/>
                              <w:t>Rys.1. Krzywe graniczne uziarnienia mieszanki mineralnej asfaltu twardolanego od 0 do 25 mm do warstwy ścieralnej nawierzchni drogi o obciążeniu ruchem od KR3 do KR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249.25pt;mso-wrap-distance-left:5pt;mso-wrap-distance-right:5pt;mso-wrap-distance-top:0pt;mso-wrap-distance-bottom:0pt;margin-top:0pt;mso-position-vertical-relative:text;margin-left:2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6300" cy="28975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0" cy="289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"/>
                        <w:shd w:fill="auto" w:val="clear"/>
                        <w:rPr/>
                      </w:pPr>
                      <w:r>
                        <w:rPr/>
                        <w:t>Rys.1. Krzywe graniczne uziarnienia mieszanki mineralnej asfaltu twardolanego od 0 do 25 mm do warstwy ścieralnej nawierzchni drogi o obciążeniu ruchem od KR3 do K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339725</wp:posOffset>
                </wp:positionH>
                <wp:positionV relativeFrom="paragraph">
                  <wp:posOffset>3410585</wp:posOffset>
                </wp:positionV>
                <wp:extent cx="4679315" cy="32619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6300" cy="29991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"/>
                              <w:shd w:fill="auto" w:val="clear"/>
                              <w:spacing w:lineRule="exact" w:line="206"/>
                              <w:rPr/>
                            </w:pPr>
                            <w:r>
                              <w:rPr/>
                              <w:t>Rys. 2. Krzywe graniczne uziarnienia mieszanki mineralnej asfaltu twardolanego od 0 do 16 mm do warstwy ścieralnej nawierzchni drogi o obciążeniu ruchem od KR3 do KR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256.85pt;mso-wrap-distance-left:5pt;mso-wrap-distance-right:5pt;mso-wrap-distance-top:0pt;mso-wrap-distance-bottom:0pt;margin-top:268.55pt;mso-position-vertical-relative:text;margin-left:2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6300" cy="299910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"/>
                        <w:shd w:fill="auto" w:val="clear"/>
                        <w:spacing w:lineRule="exact" w:line="206"/>
                        <w:rPr/>
                      </w:pPr>
                      <w:r>
                        <w:rPr/>
                        <w:t>Rys. 2. Krzywe graniczne uziarnienia mieszanki mineralnej asfaltu twardolanego od 0 do 16 mm do warstwy ścieralnej nawierzchni drogi o obciążeniu ruchem od KR3 do K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35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93" w:right="823" w:gutter="0" w:header="0" w:top="1007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22"/>
        <w:shd w:fill="auto" w:val="clear"/>
        <w:spacing w:lineRule="exact" w:line="207" w:before="0" w:after="0"/>
        <w:ind w:left="680" w:hanging="0"/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424815" distR="721995" simplePos="0" locked="0" layoutInCell="0" allowOverlap="1" relativeHeight="16">
            <wp:simplePos x="0" y="0"/>
            <wp:positionH relativeFrom="margin">
              <wp:posOffset>163195</wp:posOffset>
            </wp:positionH>
            <wp:positionV relativeFrom="paragraph">
              <wp:posOffset>-41275</wp:posOffset>
            </wp:positionV>
            <wp:extent cx="4681855" cy="304165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treci22"/>
        <w:shd w:fill="auto" w:val="clear"/>
        <w:spacing w:lineRule="exact" w:line="207" w:before="0" w:after="0"/>
        <w:ind w:left="680" w:hanging="0"/>
        <w:rPr/>
      </w:pPr>
      <w:r>
        <w:rPr/>
        <w:t>Rys. 3. Krzywe graniczne uziarnienia mieszanki mineralnej asfaltu twardolanego od 0 do 12,8 mm do warstwy ścieral</w:t>
        <w:softHyphen/>
        <w:t>nej nawierzchni drogi o obciążeniu ruchem od KR3 do KR6.</w:t>
      </w:r>
    </w:p>
    <w:p>
      <w:pPr>
        <w:pStyle w:val="Teksttreci22"/>
        <w:shd w:fill="auto" w:val="clear"/>
        <w:spacing w:lineRule="exact" w:line="207" w:before="0" w:after="0"/>
        <w:ind w:left="680" w:hanging="0"/>
        <w:rPr/>
      </w:pPr>
      <w:r>
        <w:rPr/>
      </w:r>
    </w:p>
    <w:p>
      <w:pPr>
        <w:pStyle w:val="Podpistabeli2"/>
        <w:shd w:fill="auto" w:val="clear"/>
        <w:spacing w:lineRule="exact" w:line="180"/>
        <w:rPr>
          <w:b/>
          <w:b/>
        </w:rPr>
      </w:pPr>
      <w:r>
        <w:rPr>
          <w:rStyle w:val="PodpistabeliExact"/>
          <w:b/>
        </w:rPr>
        <w:t>5.3. Wytwarzanie asfaltu twardolanego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>
          <w:b/>
          <w:b/>
        </w:rPr>
      </w:pPr>
      <w:r>
        <w:rPr>
          <w:b/>
        </w:rPr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Asfalt twardolany powinien być wytwarzany w otaczarce.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Dozowanie asfaltu i składników mineralnych powinno być wagowe i odbywać się automatycznie, zgodnie z receptą.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Dokładność dozowania poszczególnych składników powinna być następując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numPr>
              <w:ilvl w:val="0"/>
              <w:numId w:val="1"/>
            </w:numPr>
            <w:shd w:fill="auto" w:val="clear"/>
            <w:tabs>
              <w:tab w:val="clear" w:pos="708"/>
              <w:tab w:val="left" w:pos="358" w:leader="none"/>
              <w:tab w:val="left" w:pos="1344" w:leader="none"/>
              <w:tab w:val="left" w:pos="1668" w:leader="none"/>
              <w:tab w:val="center" w:pos="2015" w:leader="none"/>
              <w:tab w:val="right" w:pos="2500" w:leader="none"/>
            </w:tabs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asfalt</w:t>
            <w:tab/>
            <w:t>±</w:t>
            <w:tab/>
            <w:t>0,3</w:t>
            <w:tab/>
          </w:r>
          <w:r>
            <w:rPr>
              <w:rStyle w:val="SpistreciCalibriKursywa"/>
              <w:b w:val="false"/>
              <w:bCs w:val="false"/>
            </w:rPr>
            <w:t>%</w:t>
          </w:r>
          <w:r>
            <w:rPr/>
            <w:tab/>
            <w:t>m/m,</w:t>
          </w:r>
        </w:p>
        <w:p>
          <w:pPr>
            <w:pStyle w:val="Spistreci1"/>
            <w:numPr>
              <w:ilvl w:val="0"/>
              <w:numId w:val="1"/>
            </w:numPr>
            <w:shd w:fill="auto" w:val="clear"/>
            <w:tabs>
              <w:tab w:val="clear" w:pos="708"/>
              <w:tab w:val="left" w:pos="358" w:leader="none"/>
              <w:tab w:val="left" w:pos="1389" w:leader="none"/>
              <w:tab w:val="left" w:pos="1668" w:leader="none"/>
              <w:tab w:val="center" w:pos="2015" w:leader="none"/>
              <w:tab w:val="right" w:pos="2500" w:leader="none"/>
            </w:tabs>
            <w:rPr/>
          </w:pPr>
          <w:r>
            <w:rPr/>
            <w:t>wypełniacz</w:t>
            <w:tab/>
            <w:t>±</w:t>
            <w:tab/>
            <w:t>1,0</w:t>
            <w:tab/>
            <w:t>%</w:t>
            <w:tab/>
            <w:t>m/m,</w:t>
          </w:r>
        </w:p>
        <w:p>
          <w:pPr>
            <w:pStyle w:val="Spistreci1"/>
            <w:numPr>
              <w:ilvl w:val="0"/>
              <w:numId w:val="1"/>
            </w:numPr>
            <w:shd w:fill="auto" w:val="clear"/>
            <w:tabs>
              <w:tab w:val="clear" w:pos="708"/>
              <w:tab w:val="left" w:pos="358" w:leader="none"/>
              <w:tab w:val="left" w:pos="1344" w:leader="none"/>
              <w:tab w:val="left" w:pos="1668" w:leader="none"/>
              <w:tab w:val="center" w:pos="2015" w:leader="none"/>
              <w:tab w:val="right" w:pos="2500" w:leader="none"/>
            </w:tabs>
            <w:rPr/>
          </w:pPr>
          <w:r>
            <w:rPr/>
            <w:t>kruszywo</w:t>
            <w:tab/>
            <w:t>±</w:t>
            <w:tab/>
            <w:t>2,5</w:t>
            <w:tab/>
            <w:t>%</w:t>
            <w:tab/>
            <w:t>m/m.</w:t>
          </w:r>
          <w:r>
            <w:rPr/>
            <w:fldChar w:fldCharType="end"/>
          </w:r>
        </w:p>
      </w:sdtContent>
    </w:sdt>
    <w:p>
      <w:pPr>
        <w:pStyle w:val="Teksttreci22"/>
        <w:shd w:fill="auto" w:val="clear"/>
        <w:tabs>
          <w:tab w:val="clear" w:pos="708"/>
          <w:tab w:val="left" w:pos="358" w:leader="none"/>
          <w:tab w:val="left" w:pos="1344" w:leader="none"/>
          <w:tab w:val="left" w:pos="1668" w:leader="none"/>
          <w:tab w:val="center" w:pos="2015" w:leader="none"/>
          <w:tab w:val="right" w:pos="2500" w:leader="none"/>
        </w:tabs>
        <w:spacing w:lineRule="exact" w:line="207" w:before="0" w:after="0"/>
        <w:ind w:firstLine="800"/>
        <w:jc w:val="left"/>
        <w:rPr/>
      </w:pPr>
      <w:r>
        <w:rPr/>
        <w:t>Produkcja asfaltu twardolanego w otaczarce polega na oddzielnym podgrzaniu poszczególnych jego składników (kruszywo, wypełniacz, asfalt), a następnie dozowaniu ich do mieszalnika i otoczeniu lepiszczem.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Kolejność dozowania składników do mieszalnika jest następująca: kruszywo grube, kruszywo średnie, kruszywo drobne, wypełniacz, a po ich wymieszaniu - asfalt.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 xml:space="preserve">Mieszanie składników powinno odbywać się do czasu uzyskania jednorodnej, pod względem wyglądu </w:t>
        <w:br/>
        <w:t>i konsystencji, mieszanki; wszystkie ziarna powinny być dokładnie otoczone asfaltem.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exact" w:line="207" w:before="0" w:after="0"/>
        <w:ind w:left="0" w:hanging="0"/>
        <w:rPr>
          <w:b/>
          <w:b/>
        </w:rPr>
      </w:pPr>
      <w:r>
        <w:rPr>
          <w:b/>
        </w:rPr>
        <w:t>Przygotowanie podłoża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/>
        <w:t>Podłoże powinno posiadać projektowany profil, a powierzchnia jego musi być sucha i dokładnie oczysz</w:t>
        <w:softHyphen/>
        <w:t>czona z wszelkiego rodzaju zanieczyszczeń (piasek, błoto, kurz, rozlane paliwo, itp.). Do usuwania zanieczysz</w:t>
        <w:softHyphen/>
        <w:t xml:space="preserve">czeń należy stosować szczotki mechaniczne i ręczne oraz sprzęt pneumatyczny (dmuchawy, odkurzacze itp.). </w:t>
      </w:r>
    </w:p>
    <w:p>
      <w:pPr>
        <w:pStyle w:val="Teksttreci22"/>
        <w:shd w:fill="auto" w:val="clear"/>
        <w:spacing w:lineRule="exact" w:line="207" w:before="0" w:after="0"/>
        <w:ind w:firstLine="800"/>
        <w:jc w:val="left"/>
        <w:rPr/>
      </w:pPr>
      <w:r>
        <w:rPr>
          <w:rStyle w:val="WWTeksttreci2"/>
        </w:rPr>
        <w:t>Podłoże nie powinno być skrapiane lepiszczem asfaltowym przed ułożeniem na nim warstwy asfaltu twardolane</w:t>
      </w:r>
      <w:r>
        <w:rPr/>
        <w:t>go.</w:t>
      </w:r>
    </w:p>
    <w:p>
      <w:pPr>
        <w:pStyle w:val="Teksttreci22"/>
        <w:shd w:fill="auto" w:val="clear"/>
        <w:spacing w:lineRule="exact" w:line="207" w:before="0" w:after="0"/>
        <w:ind w:firstLine="800"/>
        <w:rPr/>
      </w:pPr>
      <w:r>
        <w:rPr/>
        <w:t>Brzegi krawężników oraz innych urządzeń instalacyjnych jak włazy, wpusty itp. powinny być przed uło</w:t>
        <w:softHyphen/>
        <w:t>żeniem asfaltu twardolanego posmarowane lepiszczem asfaltowym (gorący asfalt drogowy, asfalt upłynniony, emulsja kationowa).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exact" w:line="207" w:before="0" w:after="0"/>
        <w:ind w:left="0" w:hanging="0"/>
        <w:rPr>
          <w:b/>
          <w:b/>
        </w:rPr>
      </w:pPr>
      <w:r>
        <w:rPr>
          <w:b/>
        </w:rPr>
        <w:t>Warunki przystąpienia do robót</w:t>
      </w:r>
    </w:p>
    <w:p>
      <w:pPr>
        <w:pStyle w:val="Teksttreci22"/>
        <w:shd w:fill="auto" w:val="clear"/>
        <w:spacing w:lineRule="exact" w:line="207" w:before="0" w:after="0"/>
        <w:ind w:hanging="0"/>
        <w:rPr/>
      </w:pPr>
      <w:r>
        <w:rPr/>
        <w:t>Asfalt twardolany nie może być układany w temperaturze otoczenia niższej niż + 5° C.</w:t>
      </w:r>
    </w:p>
    <w:p>
      <w:pPr>
        <w:pStyle w:val="Teksttreci22"/>
        <w:shd w:fill="auto" w:val="clear"/>
        <w:spacing w:lineRule="exact" w:line="207" w:before="0" w:after="0"/>
        <w:ind w:hanging="0"/>
        <w:rPr/>
      </w:pPr>
      <w:r>
        <w:rPr/>
        <w:t>Nie dopuszcza się układania asfaltu lanego podczas opadów atmosferycznych oraz na oblodzonych powierzch</w:t>
        <w:softHyphen/>
        <w:t>niach.</w:t>
      </w:r>
    </w:p>
    <w:p>
      <w:pPr>
        <w:pStyle w:val="Normal"/>
        <w:rPr/>
      </w:pPr>
      <w:r>
        <w:rPr/>
      </w:r>
    </w:p>
    <w:p>
      <w:pPr>
        <w:pStyle w:val="Teksttreci22"/>
        <w:shd w:fill="auto" w:val="clear"/>
        <w:spacing w:lineRule="exact" w:line="207" w:before="0" w:after="0"/>
        <w:ind w:hanging="0"/>
        <w:rPr/>
      </w:pPr>
      <w:r>
        <w:rPr/>
      </w:r>
      <w:r>
        <w:br w:type="page"/>
      </w:r>
    </w:p>
    <w:p>
      <w:pPr>
        <w:pStyle w:val="Teksttreci22"/>
        <w:shd w:fill="auto" w:val="clear"/>
        <w:spacing w:lineRule="exact" w:line="207" w:before="0" w:after="0"/>
        <w:ind w:hanging="0"/>
        <w:rPr/>
      </w:pPr>
      <w:r>
        <w:rPr/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36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Zarób próbny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 xml:space="preserve">Przed przystąpieniem do produkcji asfaltu twardolanego Wykonawca jest zobowiązany do wykonania </w:t>
        <w:br/>
        <w:t>w obecności Zamawiającego zarobu próbnego, w oparciu o zatwierdzoną receptę.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Z próbnego zarobu należy pobrać co najmniej 2 próbki ogólne o wadze od 3 do 4 kg, z których należy wydzielić 2 próbki laboratoryjne o wadze nie mniejszej niż 0,5 kg każda. Przygotowane próbki laboratoryjne nale</w:t>
        <w:softHyphen/>
        <w:t>ży poddać ekstrakcji i określić zawartość asfaltu w mieszance mineralno-asfaltowej.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Z mieszanki mineralnej, po wyekstrahowaniu asfaltu, należy wykonać analizę sitową i sprawdzić zgod</w:t>
        <w:softHyphen/>
        <w:t>ność składu granulometrycznego z projektowaną krzywą uziarnienia.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Tolerancje zawartości składników mieszanki mineralno-asfaltowej względem składu zaprojektowanego podano w tablicy 4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Tablica 4. Tolerancje zawartości składników mieszanki mineralno-asfaltowej względem składu zaprojektowanego przy badaniu pojedynczej próbki metoda ekstrakcji, % m/m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73025</wp:posOffset>
                </wp:positionV>
                <wp:extent cx="4693920" cy="141414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3984"/>
                              <w:gridCol w:w="2986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kładniki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ieszanki mineralno-asfaltowe do nawierzchni dróg o kategorii ruchu od KR3 lub KR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iarna pozostające na sitach o oczkach # mm: 25,0 20,0 16,0 12,8; 9,6; 8,0; 6,3; 4,0; 2,0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± 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iarna pozostające na sitach o oczkach # mm: 0,85; 0,42; 0,30; 0,18; 0,15; 0,075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± 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iarna przechodzące przez sito o oczkach # 0,075mm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± 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Asfalt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± 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111.35pt;mso-wrap-distance-left:0pt;mso-wrap-distance-right:7.05pt;mso-wrap-distance-top:0pt;mso-wrap-distance-bottom:0pt;margin-top:5.7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7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3984"/>
                        <w:gridCol w:w="2986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kładniki mieszanki mineralno-asfaltowej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ieszanki mineralno-asfaltowe do nawierzchni dróg o kategorii ruchu od KR3 lub KR6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iarna pozostające na sitach o oczkach # mm: 25,0 20,0 16,0 12,8; 9,6; 8,0; 6,3; 4,0; 2,0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± 4,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iarna pozostające na sitach o oczkach # mm: 0,85; 0,42; 0,30; 0,18; 0,15; 0,075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± 2,0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iarna przechodzące przez sito o oczkach # 0,075mm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± 1,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Asfalt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± 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Podpistabeli2"/>
        <w:shd w:fill="auto" w:val="clear"/>
        <w:spacing w:lineRule="exact" w:line="180"/>
        <w:rPr>
          <w:b/>
          <w:b/>
        </w:rPr>
      </w:pPr>
      <w:r>
        <w:rPr>
          <w:rStyle w:val="PodpistabeliExact"/>
          <w:b/>
        </w:rPr>
        <w:t>5.7. Odcinek próbny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Jeżeli Zamawiający przewidzi konieczność wykonania odcinka próbnego, to co najmniej na 3 dni przed rozpoczęciem robót, Wykonawca powinien wykonać odcinek próbny w celu:</w:t>
      </w:r>
      <w:r>
        <mc:AlternateContent>
          <mc:Choice Requires="wps">
            <w:drawing>
              <wp:anchor behindDoc="1" distT="0" distB="0" distL="63500" distR="1097280" simplePos="0" locked="0" layoutInCell="0" allowOverlap="1" relativeHeight="17">
                <wp:simplePos x="0" y="0"/>
                <wp:positionH relativeFrom="margin">
                  <wp:posOffset>27305</wp:posOffset>
                </wp:positionH>
                <wp:positionV relativeFrom="paragraph">
                  <wp:posOffset>-1682750</wp:posOffset>
                </wp:positionV>
                <wp:extent cx="4693920" cy="1841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1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1.45pt;mso-wrap-distance-left:5pt;mso-wrap-distance-right:86.4pt;mso-wrap-distance-top:0pt;mso-wrap-distance-bottom:0pt;margin-top:-132.5pt;mso-position-vertical-relative:text;margin-left: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</w:tabs>
        <w:spacing w:lineRule="exact" w:line="206" w:before="0" w:after="0"/>
        <w:ind w:left="0" w:hanging="0"/>
        <w:rPr/>
      </w:pPr>
      <w:r>
        <w:rPr/>
        <w:t>stwierdzenia, czy sprzęt do produkcji asfaltu twardolanego oraz jego wbudowania jest właściwy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</w:tabs>
        <w:spacing w:lineRule="exact" w:line="206" w:before="0" w:after="0"/>
        <w:ind w:left="0" w:hanging="0"/>
        <w:rPr/>
      </w:pPr>
      <w:r>
        <w:rPr/>
        <w:t>określenia grubości warstwy wbudowanego asfaltu twardolanego, koniecznej do uzyskania wymaganej gru</w:t>
        <w:softHyphen/>
        <w:t>bości warstwy nawierzchni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</w:tabs>
        <w:spacing w:lineRule="exact" w:line="206" w:before="0" w:after="0"/>
        <w:ind w:left="0" w:hanging="0"/>
        <w:rPr/>
      </w:pPr>
      <w:r>
        <w:rPr/>
        <w:t>określenia czasu mieszania składników asfaltu twardolanego koniecznego do uzyskania właściwej tempera</w:t>
        <w:softHyphen/>
        <w:t>tury mieszanki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Do takiej próby Wykonawca powinien użyć takich materiałów oraz takiego sprzętu, jakie będą stosowane do wy</w:t>
        <w:softHyphen/>
        <w:t>konywania nawierzchni. Długość odcinka próbnego nie powinna być mniejsza niż 50 m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Odcinek próbny powinien być zlokalizowany w miejscu wskazanym przez Zamawiającego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Wykonawca może przystąpić do wykonywania nawierzchni, po zaakceptowaniu odcinka próbnego przez Inżynie</w:t>
        <w:softHyphen/>
        <w:t>ra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 xml:space="preserve">5.8. </w:t>
      </w:r>
      <w:r>
        <w:rPr>
          <w:b/>
        </w:rPr>
        <w:t>Wykonanie warstwy z asfaltu twardolanego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Mieszankę asfaltu twardolanego należy wbudować w sposób mechaniczny, przy użyciu układarki. Ukła</w:t>
        <w:softHyphen/>
        <w:t>danie ręczne jest dopuszczalne tylko w tych miejscach, gdzie nie jest możliwe wbudowanie jej przy pomocy ukła- darki.</w:t>
      </w:r>
    </w:p>
    <w:p>
      <w:pPr>
        <w:pStyle w:val="Teksttreci22"/>
        <w:shd w:fill="auto" w:val="clear"/>
        <w:tabs>
          <w:tab w:val="clear" w:pos="708"/>
          <w:tab w:val="left" w:pos="3806" w:leader="none"/>
        </w:tabs>
        <w:spacing w:lineRule="exact" w:line="206" w:before="0" w:after="0"/>
        <w:ind w:left="740" w:hanging="0"/>
        <w:jc w:val="left"/>
        <w:rPr/>
      </w:pPr>
      <w:r>
        <w:rPr/>
        <w:t>Układanie mieszanki musi odbywać się w sposób ciągły, bez przestojów, z jednostajną prędkością. Temperatura wytwarzania mieszanki</w:t>
        <w:tab/>
        <w:t>asfaltu twardolanego 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  <w:tab w:val="left" w:pos="2781" w:leader="none"/>
          <w:tab w:val="right" w:pos="3650" w:leader="none"/>
          <w:tab w:val="left" w:pos="3815" w:leader="none"/>
        </w:tabs>
        <w:spacing w:lineRule="exact" w:line="206" w:before="0" w:after="0"/>
        <w:ind w:left="0" w:hanging="0"/>
        <w:rPr/>
      </w:pPr>
      <w:r>
        <w:rPr/>
        <w:t>z asfaltem D 20</w:t>
        <w:tab/>
        <w:t>od</w:t>
        <w:tab/>
        <w:t>175 do</w:t>
        <w:tab/>
        <w:t>220</w:t>
      </w:r>
      <w:r>
        <w:rPr>
          <w:vertAlign w:val="superscript"/>
        </w:rPr>
        <w:t>o</w:t>
      </w:r>
      <w:r>
        <w:rPr/>
        <w:t>C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  <w:tab w:val="left" w:pos="2781" w:leader="none"/>
          <w:tab w:val="right" w:pos="3650" w:leader="none"/>
          <w:tab w:val="left" w:pos="3810" w:leader="none"/>
        </w:tabs>
        <w:spacing w:lineRule="exact" w:line="206" w:before="0" w:after="0"/>
        <w:ind w:left="0" w:hanging="0"/>
        <w:rPr/>
      </w:pPr>
      <w:r>
        <w:rPr/>
        <w:t>z asfaltem D 35</w:t>
        <w:tab/>
        <w:t>od</w:t>
        <w:tab/>
        <w:t>165 do</w:t>
        <w:tab/>
        <w:t>210</w:t>
      </w:r>
      <w:r>
        <w:rPr>
          <w:vertAlign w:val="superscript"/>
        </w:rPr>
        <w:t>o</w:t>
      </w:r>
      <w:r>
        <w:rPr/>
        <w:t>C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  <w:tab w:val="left" w:pos="2781" w:leader="none"/>
          <w:tab w:val="right" w:pos="3650" w:leader="none"/>
          <w:tab w:val="left" w:pos="3810" w:leader="none"/>
        </w:tabs>
        <w:spacing w:lineRule="exact" w:line="206" w:before="0" w:after="0"/>
        <w:ind w:left="0" w:hanging="0"/>
        <w:rPr/>
      </w:pPr>
      <w:r>
        <w:rPr/>
        <w:t>z asfaltem D 50</w:t>
        <w:tab/>
        <w:t>od</w:t>
        <w:tab/>
        <w:t>155 do</w:t>
        <w:tab/>
        <w:t>200</w:t>
      </w:r>
      <w:r>
        <w:rPr>
          <w:vertAlign w:val="superscript"/>
        </w:rPr>
        <w:t>o</w:t>
      </w:r>
      <w:r>
        <w:rPr/>
        <w:t>C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Temperatura wbudowywania powinna być zbliżona do górnej temperatury wytwarzania. W uzasadnionych przy</w:t>
        <w:softHyphen/>
        <w:t>padkach może być wyższa o 3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 xml:space="preserve">Zaleca się układanie asfaltu twardolanego całą szerokością jezdni. Złącza podłużne warstwy wiążącej </w:t>
        <w:br/>
        <w:t>i ścieralnej powinny być przesunięte względem siebie o co najmniej 10 cm. Złącze należy dokładnie zatrzeć, aby otrzymać równą powierzchnię. W razie potrzeby do rozgrzania krawędzi można stosować promienniki podczer</w:t>
        <w:softHyphen/>
        <w:t>wieni. Do wykonywania złącz można stosować, za zgodą Inżyniera, samoprzylepne taśmy asfaltowo- kauczukowe, które przylepia się do obciętej krawędzi. Taśmy te muszą posiadać aktualną aprobatę techniczną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Gorącą powierzchnię warstwy ścieralnej należy uszorstnić przez równomierne posypanie grysem od 4 do 6,3 mm, otoczonym asfaltem w ilości od 0,6 do 0,8 % m/m i przywałować lekkim walcem gładkim lub ogumio</w:t>
        <w:softHyphen/>
        <w:t>nym.</w:t>
      </w:r>
    </w:p>
    <w:p>
      <w:pPr>
        <w:pStyle w:val="Teksttreci22"/>
        <w:shd w:fill="auto" w:val="clear"/>
        <w:tabs>
          <w:tab w:val="clear" w:pos="708"/>
          <w:tab w:val="left" w:pos="7080" w:leader="none"/>
        </w:tabs>
        <w:spacing w:lineRule="exact" w:line="206" w:before="0" w:after="0"/>
        <w:ind w:firstLine="740"/>
        <w:rPr/>
      </w:pPr>
      <w:r>
        <w:rPr/>
        <w:t>Ilość grysów użytych do uszorstnienia należy określić na odcinku próbnym.</w:t>
        <w:tab/>
        <w:t>Najlepsze rezultaty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uszorstnienia uzyskuje się przez zastosowanie, sprzężonych z układarką, rozsypywarek wyposażonych w szczotki, które nadają odpowiednią energię kinetyczną grysom, wtłaczając je w gorącą warstwę.</w:t>
      </w:r>
    </w:p>
    <w:p>
      <w:pPr>
        <w:pStyle w:val="Teksttreci22"/>
        <w:shd w:fill="auto" w:val="clear"/>
        <w:spacing w:lineRule="exact" w:line="206"/>
        <w:ind w:firstLine="740"/>
        <w:rPr/>
      </w:pPr>
      <w:r>
        <w:rPr/>
        <w:t>Nawierzchnię można oddać do ruchu po jej ostygnięciu do temperatury otoczenia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48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KONTROLA JAKOŚCI ROBÓT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40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Ogólne zasady kontroli jakości robót podano w SST D-00.00.00 „Wymagania ogólne” pkt 6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40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Badania przed przystąpieniem do robót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  <w:t>Przed przystąpieniem do robót Wykonawca powinien wykonać badania asfaltu, wypełniacza oraz kru</w:t>
        <w:softHyphen/>
        <w:t>szyw przeznaczonych do produkcji asfaltu twardolanego i przedstawić wyniki tych badań Inżynierowi, w celu ak</w:t>
        <w:softHyphen/>
        <w:t>ceptacji.</w:t>
      </w:r>
    </w:p>
    <w:p>
      <w:pPr>
        <w:pStyle w:val="Nagwek1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rPr/>
      </w:pPr>
      <w:bookmarkStart w:id="0" w:name="bookmark0"/>
      <w:r>
        <w:rPr/>
        <w:t>Badania w czasie robót</w:t>
      </w:r>
      <w:bookmarkEnd w:id="0"/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Częstotliwość oraz zakres badań i pomiarów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 xml:space="preserve">Częstotliwość oraz zakres badań i pomiarów w czasie wykonywania nawierzchni z asfaltu twardolanego podano </w:t>
        <w:br/>
        <w:t>w tablicy 5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Tablica 5. Częstotliwość oraz zakres badań i pomiarów podczas wykonywania nawierzchni z asfaltu twardolanego</w: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07135</wp:posOffset>
                </wp:positionH>
                <wp:positionV relativeFrom="paragraph">
                  <wp:posOffset>7474585</wp:posOffset>
                </wp:positionV>
                <wp:extent cx="5428615" cy="2095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1.65pt;mso-wrap-distance-left:0pt;mso-wrap-distance-right:0pt;mso-wrap-distance-top:0pt;mso-wrap-distance-bottom:0pt;margin-top:588.55pt;mso-position-vertical-relative:text;margin-left: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75260</wp:posOffset>
                </wp:positionV>
                <wp:extent cx="5407025" cy="200596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2"/>
                              <w:gridCol w:w="4059"/>
                              <w:gridCol w:w="3954"/>
                            </w:tblGrid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Częstotliwość badań Minimalna liczba badań na dziennej działce robocz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kład i uziarnienie mieszanki mineralno-asfaltowj pobranej w wytwórni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pacing w:lineRule="exact" w:line="180" w:before="0" w:after="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óbka przy produkcji do 500 Mg</w:t>
                                  </w:r>
                                </w:p>
                                <w:p>
                                  <w:pPr>
                                    <w:pStyle w:val="Teksttreci2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spacing w:lineRule="exact" w:line="180" w:before="6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óbki przy produkcji ponad 500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łaściwości asfaltu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la każdej dostawy (cystern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łaściwości wypełniacza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 na 100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łaściwości kruszywa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zy każdej zmi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Temperatura składników mieszanki mineralnej dozowanych do mieszalnika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dozór ciągł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Temperatura asfaltu twardolanego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rzy każdym załadunku do kotła transportowe</w:t>
                                    <w:softHyphen/>
                                    <w:t>go i w czasie wbudowy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gląd mieszanki asfaltu twardolanego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łaściwości mieszanki asfaltu twardolanego pobranej w wytwórni</w:t>
                                  </w:r>
                                </w:p>
                              </w:tc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jeden raz dzien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57.95pt;mso-wrap-distance-left:0pt;mso-wrap-distance-right:7.05pt;mso-wrap-distance-top:0pt;mso-wrap-distance-bottom:0pt;margin-top:13.8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2"/>
                        <w:gridCol w:w="4059"/>
                        <w:gridCol w:w="3954"/>
                      </w:tblGrid>
                      <w:tr>
                        <w:trPr>
                          <w:trHeight w:val="637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Częstotliwość badań Minimalna liczba badań na dziennej działce roboczej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1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kład i uziarnienie mieszanki mineralno-asfaltowj pobranej w wytwórni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44" w:leader="none"/>
                              </w:tabs>
                              <w:spacing w:lineRule="exact" w:line="180" w:before="0" w:after="60"/>
                              <w:ind w:left="0"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óbka przy produkcji do 500 Mg</w:t>
                            </w:r>
                          </w:p>
                          <w:p>
                            <w:pPr>
                              <w:pStyle w:val="Teksttreci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spacing w:lineRule="exact" w:line="180" w:before="60" w:after="0"/>
                              <w:ind w:left="0"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óbki przy produkcji ponad 500 Mg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łaściwości asfaltu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la każdej dostawy (cysterny)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łaściwości wypełniacza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 na 100 Mg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łaściwości kruszywa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zy każdej zmianie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Temperatura składników mieszanki mineralnej dozowanych do mieszalnika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dozór ciągły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Temperatura asfaltu twardolanego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rzy każdym załadunku do kotła transportowe</w:t>
                              <w:softHyphen/>
                              <w:t>go i w czasie wbudowywania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gląd mieszanki asfaltu twardolanego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jw.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0.7pt;margin-top:20.4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łaściwości mieszanki asfaltu twardolanego pobranej w wytwórni</w:t>
                            </w:r>
                          </w:p>
                        </w:tc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jeden raz dzien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2">
                <wp:simplePos x="0" y="0"/>
                <wp:positionH relativeFrom="column">
                  <wp:posOffset>-8890</wp:posOffset>
                </wp:positionH>
                <wp:positionV relativeFrom="paragraph">
                  <wp:posOffset>259715</wp:posOffset>
                </wp:positionV>
                <wp:extent cx="5405755" cy="146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7pt;margin-top: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shd w:fill="auto" w:val="clear"/>
        <w:spacing w:lineRule="exact" w:line="206" w:before="0" w:after="0"/>
        <w:ind w:firstLine="740"/>
        <w:rPr/>
      </w:pPr>
      <w:r>
        <w:rPr/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Skład i uziarnienie mieszanki mineralno-asfaltowej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 xml:space="preserve">Badanie to polega na wykonaniu ekstrakcji wg PN-S-04001:1967 [ 8 ]. Wyniki powinny być zgodne </w:t>
        <w:br/>
        <w:t>z receptą laboratoryjną, z tolerancją określoną w tablicy 4. Dopuszcza się wykonanie badań innymi równoważnymi metodami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Badanie właściwości asfaltu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Dla każdej cysterny należy określić penetrację i temperaturę mięknienia asfaltu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Badanie właściwości wypełniacza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Na każde 100 Mg zużytego wypełniacza należy określić uziarnienie i wilgotność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Badanie właściwości kruszywa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Przy każdej zmianie należy określić klasę i gatunek kruszywa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Pomiar temperatury składników mieszanki mineralnej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Pomiar polega na dokonaniu odczytu temperatury na skali odpowiedniego termometru zamontowanego na otaczarce. Temperatura powinna być zgodna z wymaganiami podanymi w recepcie laboratoryjnej i SST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Pomiar temperatury mieszanki mineralno-asfaltowej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Pomiar temperatury asfaltu twardolanego powinien być dokonywany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74" w:leader="none"/>
        </w:tabs>
        <w:spacing w:lineRule="exact" w:line="206" w:before="0" w:after="0"/>
        <w:ind w:left="0" w:hanging="0"/>
        <w:rPr/>
      </w:pPr>
      <w:r>
        <w:rPr/>
        <w:t>po załadunku do kotła transportowego 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74" w:leader="none"/>
        </w:tabs>
        <w:spacing w:lineRule="exact" w:line="206" w:before="0" w:after="0"/>
        <w:ind w:left="0" w:hanging="0"/>
        <w:rPr/>
      </w:pPr>
      <w:r>
        <w:rPr/>
        <w:t>w czasie wbudowywania w nawierzchnię.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Pomiar należy wykonywać przy użyciu termometru z dokładnością ± 2° C.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Temperatura powinna być zgodna z wymaganiami podanymi w recepcie i SST.</w:t>
      </w:r>
    </w:p>
    <w:p>
      <w:pPr>
        <w:pStyle w:val="Teksttreci22"/>
        <w:numPr>
          <w:ilvl w:val="2"/>
          <w:numId w:val="3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Właściwości mieszanki mineralno-asfaltowej</w:t>
      </w:r>
    </w:p>
    <w:p>
      <w:pPr>
        <w:pStyle w:val="Teksttreci22"/>
        <w:shd w:fill="auto" w:val="clear"/>
        <w:spacing w:lineRule="exact" w:line="206" w:before="0" w:after="0"/>
        <w:ind w:firstLine="800"/>
        <w:rPr/>
      </w:pPr>
      <w:r>
        <w:rPr/>
        <w:t>Należy określić penetrację stemplem na próbkach o wymiarach 7cm x 7cm x 7cm wg [13].</w:t>
      </w:r>
    </w:p>
    <w:p>
      <w:pPr>
        <w:pStyle w:val="Nagwek11"/>
        <w:keepNext w:val="true"/>
        <w:keepLines/>
        <w:shd w:fill="auto" w:val="clear"/>
        <w:rPr>
          <w:b w:val="false"/>
          <w:b w:val="false"/>
        </w:rPr>
      </w:pPr>
      <w:bookmarkStart w:id="1" w:name="bookmark1"/>
      <w:r>
        <w:rPr/>
        <w:t>6.4</w:t>
      </w:r>
      <w:r>
        <w:rPr>
          <w:b w:val="false"/>
        </w:rPr>
        <w:t xml:space="preserve">. </w:t>
      </w:r>
      <w:r>
        <w:rPr/>
        <w:t>Badania dotycz</w:t>
      </w:r>
      <w:r>
        <w:rPr>
          <w:rStyle w:val="Nagwek1Bezpogrubienia"/>
        </w:rPr>
        <w:t>ą</w:t>
      </w:r>
      <w:r>
        <w:rPr/>
        <w:t>ce cech geometrycznych i wła</w:t>
      </w:r>
      <w:r>
        <w:rPr>
          <w:rStyle w:val="Nagwek1Bezpogrubienia"/>
        </w:rPr>
        <w:t>ś</w:t>
      </w:r>
      <w:r>
        <w:rPr/>
        <w:t>ciwo</w:t>
      </w:r>
      <w:r>
        <w:rPr>
          <w:rStyle w:val="Nagwek1Bezpogrubienia"/>
        </w:rPr>
        <w:t>ś</w:t>
      </w:r>
      <w:r>
        <w:rPr/>
        <w:t>ci nawierzchni z asfaltu twardolanego</w:t>
      </w:r>
      <w:bookmarkEnd w:id="1"/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Częstotliwość oraz zakres badań i pomiarów</w:t>
      </w:r>
    </w:p>
    <w:p>
      <w:pPr>
        <w:pStyle w:val="Teksttreci22"/>
        <w:shd w:fill="auto" w:val="clear"/>
        <w:spacing w:lineRule="exact" w:line="206" w:before="0" w:after="559"/>
        <w:ind w:firstLine="800"/>
        <w:rPr/>
      </w:pPr>
      <w:r>
        <w:rPr/>
        <w:t>Częstotliwość oraz zakres badań i pomiarów podaje tablica 6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824730" cy="249237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2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Podpistabeli1"/>
                              </w:rPr>
                              <w:t>Tablica 6. Częstotliwość oraz zakres badań i pomiarów wykonanej nawierzchni z asfaltu twardo</w:t>
                            </w:r>
                            <w:r>
                              <w:rPr/>
                              <w:t>lanego</w:t>
                            </w:r>
                          </w:p>
                          <w:tbl>
                            <w:tblPr>
                              <w:tblW w:w="7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2909"/>
                              <w:gridCol w:w="4186"/>
                            </w:tblGrid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Minimalna częstotliwość badań i pomiar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zerokość warstw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 razy na odcinku o długości 1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ówność podłużna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każdy pas ruchu planografem lub łatą co 1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ówność poprzeczna warstw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nie rzadziej niż co 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Spadki poprzeczne warstwy*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 razy na odcinku o długości 1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Rzędne wysokościowe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pomiar rzędnych niwelacji podłużnej i poprzecznej oraz usytuowania osi według dokumentacji bud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Ukształtowanie osi w planie*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Grubość warstw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2 próbki z każdego pasa ruchu o powierzchni do 3000 m</w:t>
                                  </w:r>
                                  <w:r>
                                    <w:rPr>
                                      <w:rStyle w:val="Teksttreci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Złącza podłużne i poprzeczne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cała długość złąc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bramowanie warstw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cała dług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Wygląd warstwy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18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</w:rPr>
                                    <w:t>ocena ciągł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2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>*) Dodatkowe pomiary spadków poprzecznych i ukształtowania osi w planie należy wykonać w punktach głów</w:t>
                              <w:softHyphen/>
                              <w:t>nych łuków poziomy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196.25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Podpistabeli2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Podpistabeli1"/>
                        </w:rPr>
                        <w:t>Tablica 6. Częstotliwość oraz zakres badań i pomiarów wykonanej nawierzchni z asfaltu twardo</w:t>
                      </w:r>
                      <w:r>
                        <w:rPr/>
                        <w:t>lanego</w:t>
                      </w:r>
                    </w:p>
                    <w:tbl>
                      <w:tblPr>
                        <w:tblW w:w="7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2909"/>
                        <w:gridCol w:w="4186"/>
                      </w:tblGrid>
                      <w:tr>
                        <w:trPr>
                          <w:trHeight w:val="456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pict>
                                <v:shape id="shape_0" stroked="t" o:allowincell="t" style="position:absolute;margin-left:-0.7pt;margin-top:0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Lp.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Minimalna częstotliwość badań i pomiarów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zerokość warstw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 razy na odcinku o długości 1 km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ówność podłużna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każdy pas ruchu planografem lub łatą co 10 m</w:t>
                            </w:r>
                          </w:p>
                        </w:tc>
                      </w:tr>
                      <w:tr>
                        <w:trPr>
                          <w:trHeight w:val="226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ówność poprzeczna warstw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nie rzadziej niż co 5 m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Spadki poprzeczne warstwy*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 razy na odcinku o długości 1 km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Rzędne wysokościowe</w:t>
                            </w:r>
                          </w:p>
                        </w:tc>
                        <w:tc>
                          <w:tcPr>
                            <w:tcW w:w="4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1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pomiar rzędnych niwelacji podłużnej i poprzecznej oraz usytuowania osi według dokumentacji budowy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Ukształtowanie osi w planie*</w:t>
                            </w:r>
                          </w:p>
                        </w:tc>
                        <w:tc>
                          <w:tcPr>
                            <w:tcW w:w="4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Grubość warstw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2 próbki z każdego pasa ruchu o powierzchni do 3000 m</w:t>
                            </w:r>
                            <w:r>
                              <w:rPr>
                                <w:rStyle w:val="Teksttreci21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Złącza podłużne i poprzeczne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cała długość złącza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bramowanie warstw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cała długość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Wygląd warstwy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1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1"/>
                              </w:rPr>
                              <w:t>ocena ciągła</w:t>
                            </w:r>
                          </w:p>
                        </w:tc>
                      </w:tr>
                    </w:tbl>
                    <w:p>
                      <w:pPr>
                        <w:pStyle w:val="Podpistabeli2"/>
                        <w:shd w:fill="auto" w:val="clear"/>
                        <w:jc w:val="both"/>
                        <w:rPr/>
                      </w:pPr>
                      <w:r>
                        <w:rPr/>
                        <w:t>*) Dodatkowe pomiary spadków poprzecznych i ukształtowania osi w planie należy wykonać w punktach głów</w:t>
                        <w:softHyphen/>
                        <w:t>nych łuków poziomych.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0330" distR="100330" simplePos="0" locked="0" layoutInCell="1" allowOverlap="1" relativeHeight="20">
                <wp:simplePos x="0" y="0"/>
                <wp:positionH relativeFrom="column">
                  <wp:posOffset>-8890</wp:posOffset>
                </wp:positionH>
                <wp:positionV relativeFrom="paragraph">
                  <wp:posOffset>1905</wp:posOffset>
                </wp:positionV>
                <wp:extent cx="29210" cy="19678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7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Szerokość warstwy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Szerokość wykonanej warstwy powinna być zgodna z dokumentacją projektową z tolerancją + 5 c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Równość warstwy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Nierówności podłużne warstwy mierzone wg BN-68/8931-04 [12] lub metodą równoważna nie powinny być więk</w:t>
        <w:softHyphen/>
        <w:t>sze od 4 mm.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Nierówności poprzeczne nawierzchni należy mierzyć 4-metrową łatą. Nierówności nie mogą przekraczać 5 m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Spadki poprzeczne warstwy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Spadki poprzeczne nawierzchni na prostych i łukach powinny być zgodne z dokumentacją projektową z tolerancją ± 0,5 %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Rzędne wysokościowe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Rzędne wysokościowe powinny być zgodne z dokumentacją projektową z tolerancją ± 1 c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Ukształtowanie osi w planie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Oś w planie powinna być usytuowana zgodnie z dokumentacja projektową z tolerancją 5 c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Grubość warstwy</w:t>
      </w:r>
    </w:p>
    <w:p>
      <w:pPr>
        <w:pStyle w:val="Teksttreci22"/>
        <w:shd w:fill="auto" w:val="clear"/>
        <w:spacing w:lineRule="exact" w:line="206" w:before="0" w:after="0"/>
        <w:ind w:firstLine="740"/>
        <w:jc w:val="left"/>
        <w:rPr/>
      </w:pPr>
      <w:r>
        <w:rPr/>
        <w:t>Grubość warstwy powinna być zgodna z grubością projektową z tolerancją ± 10%. Nie dotyczy to war</w:t>
        <w:softHyphen/>
        <w:t>stwy o grubości projektowej od 2,5 do 3,5 cm, dla której tolerancja wynosi ± 5 m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Złącza podłużne i poprzeczne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Sprawdzenie prawidłowości wykonania złącz podłużnych i poprzecznych polega na oględzinach zewnętrznych. Złącza powinny być dobrze związane i zatarte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exact" w:line="206" w:before="0" w:after="0"/>
        <w:ind w:left="0" w:hanging="0"/>
        <w:rPr/>
      </w:pPr>
      <w:r>
        <w:rPr/>
        <w:t>Obramowanie warstwy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 xml:space="preserve">Sprawdzenie wykonuje się przez oględziny i pomiar przymiarem z podziałką milimetrową. Przy opornikach </w:t>
        <w:br/>
        <w:t>dro</w:t>
        <w:softHyphen/>
        <w:t>gowych nawierzchnia powinna wystawać od 3 do 5 mm ponad powierzchnię i być równo obcięta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723" w:leader="none"/>
        </w:tabs>
        <w:spacing w:lineRule="exact" w:line="206" w:before="0" w:after="0"/>
        <w:ind w:left="0" w:hanging="0"/>
        <w:rPr/>
      </w:pPr>
      <w:r>
        <w:rPr/>
        <w:t>Wygląd warstwy</w:t>
      </w:r>
    </w:p>
    <w:p>
      <w:pPr>
        <w:pStyle w:val="Teksttreci22"/>
        <w:shd w:fill="auto" w:val="clear"/>
        <w:spacing w:lineRule="exact" w:line="206"/>
        <w:ind w:firstLine="740"/>
        <w:jc w:val="left"/>
        <w:rPr/>
      </w:pPr>
      <w:r>
        <w:rPr/>
        <w:t>Wygląd warstwy powinien być jednorodny, bez spękań, deformacji, plam i wykruszeń.</w:t>
      </w:r>
    </w:p>
    <w:p>
      <w:pPr>
        <w:pStyle w:val="Nagwek1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30" w:leader="none"/>
        </w:tabs>
        <w:spacing w:before="0" w:after="0"/>
        <w:rPr>
          <w:b/>
          <w:b/>
        </w:rPr>
      </w:pPr>
      <w:bookmarkStart w:id="2" w:name="bookmark2"/>
      <w:r>
        <w:rPr>
          <w:b/>
        </w:rPr>
        <w:t>OBMIAR ROBÓT</w:t>
      </w:r>
      <w:bookmarkEnd w:id="2"/>
    </w:p>
    <w:p>
      <w:pPr>
        <w:pStyle w:val="Nagwek12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478" w:leader="none"/>
        </w:tabs>
        <w:spacing w:before="0" w:after="0"/>
        <w:rPr>
          <w:b/>
          <w:b/>
        </w:rPr>
      </w:pPr>
      <w:bookmarkStart w:id="3" w:name="bookmark3"/>
      <w:r>
        <w:rPr>
          <w:b/>
        </w:rPr>
        <w:t>Ogólne zasady obmiaru robót</w:t>
      </w:r>
      <w:bookmarkEnd w:id="3"/>
    </w:p>
    <w:p>
      <w:pPr>
        <w:pStyle w:val="Teksttreci22"/>
        <w:shd w:fill="auto" w:val="clear"/>
        <w:spacing w:lineRule="exact" w:line="206" w:before="0" w:after="0"/>
        <w:ind w:firstLine="740"/>
        <w:jc w:val="left"/>
        <w:rPr/>
      </w:pPr>
      <w:r>
        <w:rPr/>
        <w:t>Ogólne zasady obmiaru robót podano w SST D-00.00.00 „Wymagania ogólne” pkt 7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78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Jednostka obmiarowa</w:t>
      </w:r>
    </w:p>
    <w:p>
      <w:pPr>
        <w:pStyle w:val="Teksttreci22"/>
        <w:shd w:fill="auto" w:val="clear"/>
        <w:spacing w:lineRule="exact" w:line="206"/>
        <w:ind w:firstLine="740"/>
        <w:jc w:val="left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nawierzchni z asfaltu twardolanego.</w:t>
      </w:r>
    </w:p>
    <w:p>
      <w:pPr>
        <w:pStyle w:val="Nagwek1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30" w:leader="none"/>
        </w:tabs>
        <w:spacing w:before="0" w:after="0"/>
        <w:rPr>
          <w:b/>
          <w:b/>
        </w:rPr>
      </w:pPr>
      <w:bookmarkStart w:id="4" w:name="bookmark4"/>
      <w:r>
        <w:rPr>
          <w:b/>
        </w:rPr>
        <w:t>ODBIÓR ROBÓT</w:t>
      </w:r>
      <w:bookmarkEnd w:id="4"/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Ogólne zasady odbioru robót podano w SST D-00.00.00 „Wymagania ogólne” pkt 8.</w:t>
      </w:r>
    </w:p>
    <w:p>
      <w:pPr>
        <w:pStyle w:val="Teksttreci22"/>
        <w:shd w:fill="auto" w:val="clear"/>
        <w:spacing w:lineRule="exact" w:line="206"/>
        <w:ind w:hanging="0"/>
        <w:rPr/>
      </w:pPr>
      <w:r>
        <w:rPr/>
        <w:t xml:space="preserve">Roboty uznaje się za zgodne z dokumentacją projektową i </w:t>
      </w:r>
      <w:r>
        <w:rPr>
          <w:rStyle w:val="WWTeksttreci2Maelitery"/>
        </w:rPr>
        <w:t>sSt,</w:t>
      </w:r>
      <w:r>
        <w:rPr/>
        <w:t xml:space="preserve"> jeżeli wszystkie pomiary i badania z zachowa</w:t>
        <w:softHyphen/>
        <w:t>niem tolerancji wg pkt 6 i PN-S-96025:2000dały wyniki pozytywne.</w:t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330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PODSTAWA PŁATNOŚCI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Ogólne ustalenia dotyczące podstawy płatności</w:t>
      </w:r>
    </w:p>
    <w:p>
      <w:pPr>
        <w:pStyle w:val="Teksttreci22"/>
        <w:shd w:fill="auto" w:val="clear"/>
        <w:spacing w:lineRule="exact" w:line="206" w:before="0" w:after="0"/>
        <w:ind w:hanging="0"/>
        <w:rPr/>
      </w:pPr>
      <w:r>
        <w:rPr/>
        <w:t>Ogólne ustalenia dotyczące podstawy płatności podano w SST D-00.00.00 „Wymagania ogólne” pkt 9.</w:t>
      </w:r>
    </w:p>
    <w:p>
      <w:pPr>
        <w:pStyle w:val="Teksttreci22"/>
        <w:numPr>
          <w:ilvl w:val="1"/>
          <w:numId w:val="3"/>
        </w:numPr>
        <w:shd w:fill="auto" w:val="clear"/>
        <w:tabs>
          <w:tab w:val="clear" w:pos="708"/>
          <w:tab w:val="left" w:pos="483" w:leader="none"/>
        </w:tabs>
        <w:spacing w:lineRule="exact" w:line="206" w:before="0" w:after="0"/>
        <w:ind w:left="0" w:hanging="0"/>
        <w:rPr>
          <w:b/>
          <w:b/>
        </w:rPr>
      </w:pPr>
      <w:r>
        <w:rPr>
          <w:b/>
        </w:rPr>
        <w:t>Cena jednostki obmiarowej</w:t>
      </w:r>
    </w:p>
    <w:p>
      <w:pPr>
        <w:pStyle w:val="Teksttreci22"/>
        <w:shd w:fill="auto" w:val="clear"/>
        <w:spacing w:lineRule="exact" w:line="206" w:before="0" w:after="0"/>
        <w:ind w:firstLine="740"/>
        <w:jc w:val="left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asfaltu twardolanego obejmuje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prace pomiarowe i roboty przygotowawcze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oczyszczenie podłoża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oznakowanie robót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dostarczenie materiałów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wyprodukowanie asfaltu twardolanego i jego transport na miejsce wbudowania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posmarowanie lepiszczem krawędzi urządzeń obcych i krawężników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rozłożenie asfaltu twardolanego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obcięcie krawędzi i posmarowanie lepiszczem lub topliwą taśmą asfaltową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0"/>
        <w:ind w:left="0" w:hanging="0"/>
        <w:rPr/>
      </w:pPr>
      <w:r>
        <w:rPr/>
        <w:t>uszorstnienie nawierzchni grysem i przywałowanie lekkim walcem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06" w:before="0" w:after="540"/>
        <w:ind w:left="0" w:hanging="0"/>
        <w:rPr/>
      </w:pPr>
      <w:r>
        <w:rPr/>
        <w:t>przeprowadzenie pomiarów i badań laboratoryjnych, wymaganych w specyfikacji technicznej.</w:t>
      </w:r>
    </w:p>
    <w:p>
      <w:pPr>
        <w:pStyle w:val="Teksttreci22"/>
        <w:shd w:fill="auto" w:val="clear"/>
        <w:spacing w:lineRule="exact" w:line="206" w:before="0" w:after="0"/>
        <w:ind w:left="360" w:hanging="0"/>
        <w:jc w:val="left"/>
        <w:rPr/>
      </w:pPr>
      <w:r>
        <w:rPr/>
      </w:r>
    </w:p>
    <w:sectPr>
      <w:headerReference w:type="default" r:id="rId10"/>
      <w:type w:val="nextPage"/>
      <w:pgSz w:w="11906" w:h="16838"/>
      <w:pgMar w:left="1915" w:right="779" w:gutter="0" w:header="0" w:top="1286" w:footer="0" w:bottom="1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Impact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6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3z0">
    <w:name w:val="WW8Num3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z2">
    <w:name w:val="WW8Num6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tabeliExact">
    <w:name w:val="Podpis tabel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PodpistabeliExact">
    <w:name w:val="WW-Podpis tabel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single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Bezkursywy">
    <w:name w:val="Nagłówek lub stopka + Bez kursywy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11ptBezkursywy">
    <w:name w:val="Nagłówek lub stopka + 11 pt;Bez kursywy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">
    <w:name w:val="Podpis tabel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tabeliPogrubienieKursywa">
    <w:name w:val="Podpis tabel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tabeliCalibriKursywa">
    <w:name w:val="Podpis tabeli + Calibri;Kursyw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obrazuExact">
    <w:name w:val="Podpis obrazu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2CenturyGothic5ptKursywa">
    <w:name w:val="Tekst treści (2) + Century Gothic;5 pt;Kursywa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4pt">
    <w:name w:val="Tekst treści (2)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Teksttreci2Impact55ptMaelitery">
    <w:name w:val="Tekst treści (2) + Impact;5;5 pt;Małe litery"/>
    <w:qFormat/>
    <w:rPr>
      <w:rFonts w:ascii="Impact" w:hAnsi="Impact" w:eastAsia="Impact" w:cs="Impact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Teksttreci2Impact55pt">
    <w:name w:val="Tekst treści (2) + Impact;5;5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Teksttreci2ArialNarrow45ptOdstpy0pt">
    <w:name w:val="Tekst treści (2) + Arial Narrow;4;5 pt;Odstępy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pl-PL" w:bidi="pl-PL"/>
    </w:rPr>
  </w:style>
  <w:style w:type="character" w:styleId="Teksttreci2Georgia4ptOdstpy0pt">
    <w:name w:val="Tekst treści (2) + Georgia;4 pt;Odstępy 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PogrubienieTeksttreci2Calibri65ptOdstpy0pt">
    <w:name w:val="Pogrubienie;Tekst treści (2) + Calibri;6;5 pt;Odstępy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PogrubienieTeksttreci2Calibri65pt">
    <w:name w:val="Pogrubienie;Tekst treści (2) + Calibri;6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WWTeksttreci2Impact55pt">
    <w:name w:val="WW-Tekst treści (2) + Impact;5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Teksttreci2Impact85pt">
    <w:name w:val="Tekst treści (2) + Impact;8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dpistabeli2Exact">
    <w:name w:val="Podpis tabeli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w w:val="100"/>
      <w:sz w:val="18"/>
      <w:szCs w:val="18"/>
      <w:u w:val="none"/>
    </w:rPr>
  </w:style>
  <w:style w:type="character" w:styleId="Podpistabeli3Exact">
    <w:name w:val="Podpis tabeli (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Teksttreci2">
    <w:name w:val="WW-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Spistreci">
    <w:name w:val="Spis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pistreciCalibriKursywa">
    <w:name w:val="Spis treści + Calibri;Kursyw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1Bezpogrubienia">
    <w:name w:val="Nagłówek #1 + Bez pogrubieni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tabeli1">
    <w:name w:val="Podpis tabel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Nagwek12">
    <w:name w:val="Nagłówek #1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Teksttreci2Maelitery">
    <w:name w:val="WW-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Candara75pt">
    <w:name w:val="Tekst treści (2) + Candara;7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3Bezpogrubienia">
    <w:name w:val="Tekst treści (3) + Bez pogrubieni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85ptMaelitery">
    <w:name w:val="Tekst treści (2) + 8;5 pt;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 w:before="0" w:after="180"/>
      <w:ind w:hanging="980"/>
      <w:jc w:val="both"/>
    </w:pPr>
    <w:rPr>
      <w:rFonts w:ascii="Arial" w:hAnsi="Arial" w:eastAsia="Arial" w:cs="Arial"/>
      <w:sz w:val="18"/>
      <w:szCs w:val="18"/>
    </w:rPr>
  </w:style>
  <w:style w:type="paragraph" w:styleId="Podpistabeli2">
    <w:name w:val="Podpis tabeli"/>
    <w:basedOn w:val="Normal"/>
    <w:qFormat/>
    <w:pPr>
      <w:shd w:fill="FFFFFF" w:val="clear"/>
      <w:spacing w:lineRule="exact" w:line="206"/>
    </w:pPr>
    <w:rPr>
      <w:rFonts w:ascii="Arial" w:hAnsi="Arial" w:eastAsia="Arial" w:cs="Arial"/>
      <w:sz w:val="18"/>
      <w:szCs w:val="18"/>
    </w:rPr>
  </w:style>
  <w:style w:type="paragraph" w:styleId="Nagweklubstopka2">
    <w:name w:val="Nagłówek lub stopka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z w:val="20"/>
      <w:szCs w:val="20"/>
    </w:rPr>
  </w:style>
  <w:style w:type="paragraph" w:styleId="Podpisobrazu">
    <w:name w:val="Podpis obrazu"/>
    <w:basedOn w:val="Normal"/>
    <w:qFormat/>
    <w:pPr>
      <w:shd w:fill="FFFFFF" w:val="clear"/>
      <w:spacing w:lineRule="exact" w:line="210"/>
      <w:jc w:val="both"/>
    </w:pPr>
    <w:rPr>
      <w:rFonts w:ascii="Arial" w:hAnsi="Arial" w:eastAsia="Arial" w:cs="Arial"/>
      <w:sz w:val="18"/>
      <w:szCs w:val="18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pacing w:val="20"/>
      <w:sz w:val="18"/>
      <w:szCs w:val="18"/>
    </w:rPr>
  </w:style>
  <w:style w:type="paragraph" w:styleId="Podpistabeli3">
    <w:name w:val="Podpis tabeli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Spistreci1">
    <w:name w:val="Spis treści"/>
    <w:basedOn w:val="Normal"/>
    <w:qFormat/>
    <w:pPr>
      <w:shd w:fill="FFFFFF" w:val="clear"/>
      <w:spacing w:lineRule="exact" w:line="207"/>
      <w:jc w:val="both"/>
    </w:pPr>
    <w:rPr>
      <w:rFonts w:ascii="Arial" w:hAnsi="Arial" w:eastAsia="Arial" w:cs="Arial"/>
      <w:sz w:val="18"/>
      <w:szCs w:val="18"/>
    </w:rPr>
  </w:style>
  <w:style w:type="paragraph" w:styleId="Nagwek11">
    <w:name w:val="Nagłówek #1"/>
    <w:basedOn w:val="Normal"/>
    <w:qFormat/>
    <w:pPr>
      <w:shd w:fill="FFFFFF" w:val="clear"/>
      <w:spacing w:lineRule="exact" w:line="206"/>
      <w:jc w:val="both"/>
      <w:outlineLvl w:val="0"/>
    </w:pPr>
    <w:rPr>
      <w:rFonts w:ascii="Arial" w:hAnsi="Arial" w:eastAsia="Arial" w:cs="Arial"/>
      <w:b/>
      <w:bCs/>
      <w:sz w:val="18"/>
      <w:szCs w:val="18"/>
    </w:rPr>
  </w:style>
  <w:style w:type="paragraph" w:styleId="Nagwek121">
    <w:name w:val="Nagłówek #1 (2)"/>
    <w:basedOn w:val="Normal"/>
    <w:qFormat/>
    <w:pPr>
      <w:shd w:fill="FFFFFF" w:val="clear"/>
      <w:spacing w:lineRule="exact" w:line="206" w:before="180" w:after="0"/>
      <w:jc w:val="both"/>
      <w:outlineLvl w:val="0"/>
    </w:pPr>
    <w:rPr>
      <w:rFonts w:ascii="Arial" w:hAnsi="Arial" w:eastAsia="Arial" w:cs="Arial"/>
      <w:sz w:val="18"/>
      <w:szCs w:val="18"/>
    </w:rPr>
  </w:style>
  <w:style w:type="paragraph" w:styleId="Teksttreci31">
    <w:name w:val="Tekst treści (3)"/>
    <w:basedOn w:val="Normal"/>
    <w:qFormat/>
    <w:pPr>
      <w:shd w:fill="FFFFFF" w:val="clear"/>
      <w:spacing w:lineRule="exact" w:line="206" w:before="0" w:after="180"/>
      <w:jc w:val="both"/>
    </w:pPr>
    <w:rPr>
      <w:rFonts w:ascii="Arial" w:hAnsi="Arial" w:eastAsia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image" Target="media/image3.jpeg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24:00Z</dcterms:created>
  <dc:creator>pjarocki</dc:creator>
  <dc:description/>
  <cp:keywords/>
  <dc:language>en-US</dc:language>
  <cp:lastModifiedBy>Grzegorz Wiącek</cp:lastModifiedBy>
  <dcterms:modified xsi:type="dcterms:W3CDTF">2022-08-02T07:34:00Z</dcterms:modified>
  <cp:revision>3</cp:revision>
  <dc:subject/>
  <dc:title/>
</cp:coreProperties>
</file>