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9 do specyfikacji BZP.271.87.2024 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Utrzymanie terenów zieleni miejskiej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Cs w:val="24"/>
        </w:rPr>
        <w:t xml:space="preserve">Utrzymanie </w:t>
      </w:r>
      <w:r>
        <w:rPr>
          <w:rFonts w:cs="Calibri" w:ascii="Calibri" w:hAnsi="Calibri"/>
          <w:b/>
          <w:bCs/>
          <w:i/>
          <w:iCs/>
          <w:szCs w:val="24"/>
        </w:rPr>
        <w:t>terenów zieleni miejskiej Nowego Sącza: parków, zieleńców, zieleni przydrożnej, Miejsc Pamięci Narodowej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573401/S 186-2024 </w:t>
      </w:r>
      <w:r>
        <w:rPr>
          <w:rFonts w:cs="Arial" w:ascii="Calibri" w:hAnsi="Calibri"/>
          <w:bCs/>
          <w:color w:val="000000"/>
          <w:sz w:val="22"/>
          <w:szCs w:val="22"/>
        </w:rPr>
        <w:t>z dnia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bookmarkStart w:id="2" w:name="_Hlk178069816"/>
      <w:r>
        <w:rPr>
          <w:rFonts w:cs="Arial" w:ascii="Calibri" w:hAnsi="Calibri"/>
          <w:b/>
          <w:bCs/>
          <w:color w:val="000000"/>
          <w:sz w:val="22"/>
          <w:szCs w:val="22"/>
        </w:rPr>
        <w:t>24.09.2024 r.</w:t>
      </w:r>
      <w:bookmarkEnd w:id="2"/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spacing w:before="0" w:after="120"/>
        <w:ind w:left="360" w:firstLine="349"/>
        <w:jc w:val="both"/>
        <w:rPr>
          <w:rFonts w:ascii="Calibri" w:hAnsi="Calibri" w:cs="Calibri"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Cs/>
          <w:color w:val="000000"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8 %, tj. ............................................. PLN,</w:t>
      </w:r>
    </w:p>
    <w:p>
      <w:pPr>
        <w:pStyle w:val="Normal"/>
        <w:spacing w:before="0" w:after="120"/>
        <w:ind w:left="426" w:firstLine="283"/>
        <w:jc w:val="both"/>
        <w:rPr/>
      </w:pPr>
      <w:r>
        <w:rPr>
          <w:rFonts w:cs="Calibri" w:ascii="Calibri" w:hAnsi="Calibri"/>
          <w:bCs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23 %, tj. ............................................. PLN,</w:t>
      </w:r>
    </w:p>
    <w:p>
      <w:pPr>
        <w:pStyle w:val="Normal"/>
        <w:spacing w:before="0" w:after="120"/>
        <w:ind w:left="426" w:firstLine="283"/>
        <w:jc w:val="both"/>
        <w:rPr/>
      </w:pPr>
      <w:r>
        <w:rPr>
          <w:rFonts w:cs="Calibri" w:ascii="Calibri" w:hAnsi="Calibri"/>
          <w:bCs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która stanowi wynagrodzenie maksymalne na które opiewać będzie umow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i wynika z załączonego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bidi="zxx"/>
        </w:rPr>
        <w:t>Szczegółowego kosztorysu ofertowego stanowiącego Załącznik 9a do specyfikacji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  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zakres przedmiotu zamówienia będę wykonywał w terminie od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01.01.2025 r. do 31.12.2025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3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trzydzieści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, sztuki ogrodniczej, stosownie do obowiązków wynikających z </w:t>
      </w:r>
      <w:r>
        <w:rPr>
          <w:rFonts w:cs="Calibri" w:ascii="Calibri" w:hAnsi="Calibri"/>
          <w:i/>
          <w:sz w:val="22"/>
          <w:szCs w:val="22"/>
          <w:lang w:bidi="zxx"/>
        </w:rPr>
        <w:t>Załącznika nr 1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terenem na obszarze Miasta Nowego Sącza lub oddalonym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808080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pojazdy wykorzystywane do realizacji  przedmiotu zamówienia będą spełniały wymagania określone w art. 68 ust. 3 ustawy z dnia z dnia 11 stycznia 2018 r. o elektromobilności i paliwach alternatywnych (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Tekst jedn. Dz.U.2024, poz. 1289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0_1386694417"/>
      <w:bookmarkStart w:id="4" w:name="__Fieldmark__0_1386694417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1_1386694417"/>
      <w:bookmarkStart w:id="6" w:name="__Fieldmark__1_1386694417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7" w:name="__Fieldmark__2_1386694417"/>
      <w:bookmarkStart w:id="8" w:name="__Fieldmark__2_1386694417"/>
      <w:bookmarkEnd w:id="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9" w:name="__Fieldmark__3_1386694417"/>
      <w:bookmarkStart w:id="10" w:name="__Fieldmark__3_1386694417"/>
      <w:bookmarkEnd w:id="1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1" w:name="__Fieldmark__4_1386694417"/>
      <w:bookmarkStart w:id="12" w:name="__Fieldmark__4_1386694417"/>
      <w:bookmarkEnd w:id="1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3" w:name="__Fieldmark__5_1386694417"/>
      <w:bookmarkStart w:id="14" w:name="__Fieldmark__5_1386694417"/>
      <w:bookmarkEnd w:id="1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5" w:name="__Fieldmark__6_1386694417"/>
      <w:bookmarkStart w:id="16" w:name="__Fieldmark__6_1386694417"/>
      <w:bookmarkEnd w:id="1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7" w:name="__Fieldmark__7_1386694417"/>
      <w:bookmarkStart w:id="18" w:name="__Fieldmark__7_1386694417"/>
      <w:bookmarkEnd w:id="1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9" w:name="__Fieldmark__8_1386694417"/>
      <w:bookmarkStart w:id="20" w:name="__Fieldmark__8_1386694417"/>
      <w:bookmarkEnd w:id="2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Szczegółowego kosztorysu ofertowego, sporządzonego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Załącznika nr 9a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do specyfikacji,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przepisów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riusz Filip</cp:lastModifiedBy>
  <cp:lastPrinted>2022-09-22T13:58:00Z</cp:lastPrinted>
  <dcterms:modified xsi:type="dcterms:W3CDTF">2024-09-24T09:30:00Z</dcterms:modified>
  <cp:revision>66</cp:revision>
  <dc:subject/>
  <dc:title>Załącznik nr 8 do specyfikacji WZP</dc:title>
</cp:coreProperties>
</file>