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/>
        <w:drawing>
          <wp:inline distT="0" distB="0" distL="0" distR="0">
            <wp:extent cx="81153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776605" cy="547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"Europejski Fundusz Rolny na rzecz Rozwoju Obszarów Wiejskich: Europa inwestująca w obszary wiejskie"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umer sprawy: 463/2022                                              Poddębice, dnia 21.12.2022 roku</w:t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WYJAŚNIENIA TREŚCI SWZ (2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t.: postępowania o udzielenie zamówienia publicznego: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"Budowa i przebudowa infrastruktury wodno-kanalizacyjnej na obszarze Gminy Poddębice wraz z zakupem niezbędnego pojazdu i wyposażenia" - zakup koparko- ładowark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Zamawiający Miejskie Przedsiębiorstwo Wodociągów i Kanalizacji w Poddębicach Sp z o.o. działając na podstawie art. 284 ust. 6 ustawy z dnia 11 września 2019 roku Prawo zamówień publicznych (Dz. U. z 2022 r. poz. 1710 z  późn. zm.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)</w:t>
        </w:r>
      </w:hyperlink>
      <w:r>
        <w:rPr>
          <w:rFonts w:cs="Arial" w:ascii="Arial" w:hAnsi="Arial"/>
          <w:sz w:val="24"/>
          <w:szCs w:val="24"/>
        </w:rPr>
        <w:t xml:space="preserve"> w odpowiedzi na skierowane do Zamawiającego zapytania dotyczące treści specyfikacji warunków zamówienia informuj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>Pytanie nr 2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Czy Zamawiający może podać szacunkową ilość godzin, które przepracuje maszyna w ciągu jednego roku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Odpowiedź:</w:t>
      </w:r>
      <w:r>
        <w:rPr>
          <w:rFonts w:cs="Arial" w:ascii="Arial" w:hAnsi="Arial"/>
          <w:sz w:val="24"/>
          <w:szCs w:val="24"/>
        </w:rPr>
        <w:t xml:space="preserve"> Zamawiający szacuje ilość godzin jaką przepracuje nowa maszyna w ciągu roku na około 800 mt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ytanie nr 3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. §2 ust. 8 Umowy, Czy Zamawiający potwierdza, że bezpłatnej naprawie podlegać będą naprawy podlegające gwarancji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Odpowiedź:</w:t>
      </w:r>
      <w:r>
        <w:rPr>
          <w:rFonts w:cs="Arial" w:ascii="Arial" w:hAnsi="Arial"/>
          <w:sz w:val="24"/>
          <w:szCs w:val="24"/>
        </w:rPr>
        <w:t xml:space="preserve"> Zgodnie z §2 ust.8 „W</w:t>
      </w:r>
      <w:r>
        <w:rPr>
          <w:rFonts w:cs="Arial" w:ascii="Arial" w:hAnsi="Arial"/>
          <w:color w:val="000000"/>
          <w:sz w:val="24"/>
          <w:szCs w:val="24"/>
        </w:rPr>
        <w:t xml:space="preserve"> okresie gwarancji wszystkie naprawy gwarancyjne świadczy Wykonawca...”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ytanie nr 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Dot. §2 ust. 9 Umowy, Czy Zamawiający potwierdza, że dni robocze rozumie jako od poniedziałku do piątku z wyłączeniem dni ustawowo wolnych od pracy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Odpowiedź:</w:t>
      </w:r>
      <w:r>
        <w:rPr>
          <w:rFonts w:cs="Arial" w:ascii="Arial" w:hAnsi="Arial"/>
          <w:sz w:val="24"/>
          <w:szCs w:val="24"/>
        </w:rPr>
        <w:t xml:space="preserve"> T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ytanie nr 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. §2 ust. 11 Umowy, Czy Zamawiający potwierdza, że Wykonawca ponosi koszty transportu jedynie w sytuacji napraw podlegających gwarancji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Odpowiedź:</w:t>
      </w:r>
      <w:r>
        <w:rPr>
          <w:rFonts w:cs="Arial" w:ascii="Arial" w:hAnsi="Arial"/>
          <w:sz w:val="24"/>
          <w:szCs w:val="24"/>
        </w:rPr>
        <w:t xml:space="preserve"> Zgodnie z § 2 ust 12 umowy „W przypadku zaistnienia w okresie gwarancji konieczności przemieszczenia przedmiotu umowy w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wiązku ze stwierdzeniem usterek, których nie można usunąć w miejscu stacjonowania sprzętu koszty przemieszczania przedmiotu umowy od i do punktu serwisowego ponosi Wykonawca”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ytanie  nr 6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. §2 ust. 10 Umowy, Czy Zamawiający zgodzi się dokonywać zgłoszeń o wystąpieniu wady za pośrednictwem poczty elektronicznej na wskazany przez Zamawiającego adres email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Odpowiedź:</w:t>
      </w:r>
      <w:r>
        <w:rPr>
          <w:rFonts w:cs="Arial" w:ascii="Arial" w:hAnsi="Arial"/>
          <w:sz w:val="24"/>
          <w:szCs w:val="24"/>
        </w:rPr>
        <w:t xml:space="preserve"> Zamawiający zgodzi się na zgłaszanie usterek drogą elektroniczną na wskazany przez Wykonawcę adres e-mai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ytanie nr 7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. §2 ust. 9 Umowy, Czy Zamawiający zgodzi się by Wykonawca dostarczył maszynę zastępczą po upłynięciu podstawowego czasu na naprawę tj. po 14 dniach roboczych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Odpowiedź:</w:t>
      </w:r>
      <w:r>
        <w:rPr>
          <w:rFonts w:cs="Arial" w:ascii="Arial" w:hAnsi="Arial"/>
          <w:sz w:val="24"/>
          <w:szCs w:val="24"/>
        </w:rPr>
        <w:t xml:space="preserve"> N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ytanie nr 8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. §7 ust. 2 pkt. b) Umowy, Wykonawca na czas opóźnienia w naprawie udostępni Zamawiającemu maszynę zastępczą o zbliżonych parametrach, Czy Zamawiający odstąpi od naliczania kary umownej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Odpowiedź:</w:t>
      </w:r>
      <w:r>
        <w:rPr>
          <w:rFonts w:cs="Arial" w:ascii="Arial" w:hAnsi="Arial"/>
          <w:sz w:val="24"/>
          <w:szCs w:val="24"/>
        </w:rPr>
        <w:t xml:space="preserve"> Zamawiający odstąpi od naliczania kar umownych zgodnych z § 7 ust .2 pkt. b) w przypadku dostarczenia maszyny zastępczej o parametrach nie gorszych niż przedmiot zamówienia (§3 ust. 9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ytanie nr 9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. §7 ust. 6 Umowy, Czy Zamawiający wyrazi zgodę na obniżenie łącznej maksymalnej kwoty kar umownych w tym punkcie do 20%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wiedź:</w:t>
      </w:r>
      <w:r>
        <w:rPr>
          <w:rFonts w:cs="Arial" w:ascii="Arial" w:hAnsi="Arial"/>
          <w:sz w:val="24"/>
          <w:szCs w:val="24"/>
        </w:rPr>
        <w:t xml:space="preserve"> Ni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Zamawiający informuje, że pytania oraz odpowiedzi stają się integralną częścią specyfikacji warunków zamówienia i będą wiążące przy składaniu ofe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ezes Zarządu               Wiceprezes Zarządu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(-) Włodzimierz Szymański         (-) Michał Srogosz</w:t>
      </w:r>
    </w:p>
    <w:p>
      <w:pPr>
        <w:pStyle w:val="Normal"/>
        <w:widowControl w:val="false"/>
        <w:spacing w:lineRule="auto" w:line="240" w:before="0" w:after="0"/>
        <w:ind w:left="6372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1z1">
    <w:name w:val="WW8Num1z1"/>
    <w:qFormat/>
    <w:rPr>
      <w:rFonts w:ascii="Symbol" w:hAnsi="Symbol" w:cs="OpenSymbol;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sz w:val="24"/>
      <w:szCs w:val="24"/>
      <w:lang w:eastAsia="zh-CN" w:bidi="hi-IN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uzp.gov.pl/cmsws/page/GetFile1.aspx?attid=368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1:49:00Z</dcterms:created>
  <dc:creator>gburski</dc:creator>
  <dc:description/>
  <cp:keywords/>
  <dc:language>en-US</dc:language>
  <cp:lastModifiedBy>epospieszynska</cp:lastModifiedBy>
  <cp:lastPrinted>2022-02-01T09:37:00Z</cp:lastPrinted>
  <dcterms:modified xsi:type="dcterms:W3CDTF">2022-12-21T08:0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