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Postępowania o udzielenie zamówienia prowadzonego w trybie uproszczonym</w:t>
        <w:br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n. „Wykonanie badań fizykochemicznych odpadów wytwarzanych w Stacji Termicznej Utylizacji Osadów Ściekowych (STUOŚ) na terenie Oczyszczalni Ścieków „SITKÓWKA” w Nowinach ul. Przemysłowa 93 k/Kielc oraz badanie przefermentowanego osadu ściekowego i tłuszczy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sprawy: U 39</w:t>
      </w:r>
    </w:p>
    <w:p>
      <w:pPr>
        <w:pStyle w:val="Normal"/>
        <w:tabs>
          <w:tab w:val="clear" w:pos="397"/>
          <w:tab w:val="left" w:pos="284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treścią Zaproszenia do złożenia oferty (dalej: Zaproszenia) wraz z załącznikami dla niniejszego zamówienia i akceptuję je w pełni bez zastrzeżeń i ograniczeń, 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Zaproszenia wraz z załącznikam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a cena za realizację zamówienia: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( brutto)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.</w:t>
      </w:r>
    </w:p>
    <w:p>
      <w:pPr>
        <w:pStyle w:val="TextBodyIndent"/>
        <w:spacing w:before="0" w:after="120"/>
        <w:ind w:left="567" w:right="-14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netto:…………………  zł )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niezbędne dla prawidłowego i pełnego wykonania przedmiotu zamówienia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Zaproszeniu wraz z załącznikami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przedmiot zamówienia będzie realizowany zgodnie z terminami realizacji przedmiotu zamówienia wskazanymi w Zaproszeniu do złożenia ofert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termin związania ofertą jest zgodny z treścią Zaproszenia do złożenia ofert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>i terminie jakie zostaną wskazane przez Zamawiającego na warunkach określonych w Zaproszeniu do złożenia ofert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zamierzam/y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 xml:space="preserve">zamierzam/y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120" w:after="12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12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ferta została złożona na ..................... ponumerowanych strona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694"/>
        <w:gridCol w:w="2835"/>
        <w:gridCol w:w="1701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>
        <w:rFonts w:cs="Calibri" w:ascii="Calibri" w:hAnsi="Calibri"/>
        <w:i/>
        <w:sz w:val="16"/>
        <w:szCs w:val="16"/>
      </w:rPr>
      <w:t>Załącznik nr 1-Wykonanie badań fizykochemicznych odpadów wytwarzanych w Stacji Termicznej Utylizacji Osadów Ściekowych (STUOŚ) na terenie Oczyszczalni Ścieków „SITKÓWKA” w Nowinach ul. Przemysłowa 93 k/Kielc oraz badanie przefermentowanego osadu ściekowego i tłusz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/>
      <w:sz w:val="22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0:00Z</dcterms:created>
  <dc:creator>hm</dc:creator>
  <dc:description/>
  <cp:keywords/>
  <dc:language>en-US</dc:language>
  <cp:lastModifiedBy>Anna Bartkiewicz</cp:lastModifiedBy>
  <cp:lastPrinted>2022-03-16T12:23:00Z</cp:lastPrinted>
  <dcterms:modified xsi:type="dcterms:W3CDTF">2024-02-12T09:24:00Z</dcterms:modified>
  <cp:revision>163</cp:revision>
  <dc:subject/>
  <dc:title>TRYB UPROSZCZONY</dc:title>
</cp:coreProperties>
</file>