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pl-PL"/>
        </w:rPr>
        <w:t>EC – Deklaracja zgodności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wstpniesformatowany"/>
        <w:rPr/>
      </w:pPr>
      <w:bookmarkStart w:id="0" w:name="tw-target-text"/>
      <w:bookmarkEnd w:id="0"/>
      <w:r>
        <w:rPr>
          <w:rStyle w:val="InternetLink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/>
        </w:rPr>
        <w:t>zgodnie z załącznikiem II bez (4) dyrektywy Rady 93/42 EWG dotyczącej wyrobów medycznych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pl-PL"/>
        </w:rPr>
        <w:t>My: Angiokard Med. Spritzguss und</w:t>
      </w:r>
    </w:p>
    <w:p>
      <w:pPr>
        <w:pStyle w:val="Normal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pl-PL"/>
        </w:rPr>
        <w:t>Entwicklungstechnik GmbH</w:t>
      </w:r>
    </w:p>
    <w:p>
      <w:pPr>
        <w:pStyle w:val="Normal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pl-PL"/>
        </w:rPr>
        <w:t>Industriestr. 47</w:t>
      </w:r>
    </w:p>
    <w:p>
      <w:pPr>
        <w:pStyle w:val="Normal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pl-PL"/>
        </w:rPr>
        <w:t>26446 Freidebur</w:t>
      </w:r>
    </w:p>
    <w:p>
      <w:pPr>
        <w:pStyle w:val="Normal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lang w:val="pl-PL"/>
        </w:rPr>
        <w:t>Niem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pl-PL"/>
        </w:rPr>
        <w:t>deklarujemy na naszą wyłączną odpowiedzialność, że produkty</w:t>
      </w:r>
    </w:p>
    <w:p>
      <w:pPr>
        <w:pStyle w:val="Normal"/>
        <w:rPr/>
      </w:pP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pl-PL"/>
        </w:rPr>
        <w:t>GELITA EASYTIP(REF:GET-120S) oraz</w:t>
      </w:r>
    </w:p>
    <w:p>
      <w:pPr>
        <w:pStyle w:val="Normal"/>
        <w:rPr/>
      </w:pP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pl-PL"/>
        </w:rPr>
        <w:t>GELITA EASYTIPxL(REF:GET-400XL)</w:t>
      </w:r>
    </w:p>
    <w:p>
      <w:pPr>
        <w:pStyle w:val="Normal"/>
        <w:rPr/>
      </w:pP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pl-PL"/>
        </w:rPr>
        <w:t>spełniają przepisy dyrektywy Rady 93/42 EWG dotyczącej wyrobów medycznych, które odnoszą się do wyżej wymienionych produktów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wstpniesformatowan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/>
        </w:rPr>
      </w:pPr>
      <w:bookmarkStart w:id="1" w:name="tw-target-text1"/>
      <w:bookmarkEnd w:id="1"/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/>
        </w:rPr>
        <w:t>Zgodnie z art. 17 oznakowanie CE zostanie umieszczone w następujący sposób:</w:t>
      </w:r>
    </w:p>
    <w:p>
      <w:pPr>
        <w:pStyle w:val="Tekstwstpniesformatowan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/>
        </w:rPr>
        <w:t>Organ zawiadomiony: TÜV NORD CERT GmbH, Langemarkstra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ße 20,45141 Essen, Niem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klaracja zgodności jest ważna do 6 Lipiec 2023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reideburg, the 4 lipiec 2019</w:t>
        <w:tab/>
        <w:tab/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ab/>
        <w:t>Andre Becker, Geschaftsfuhr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ata i Miejsce</w:t>
        <w:tab/>
        <w:tab/>
        <w:tab/>
        <w:tab/>
        <w:tab/>
        <w:tab/>
        <w:tab/>
        <w:tab/>
        <w:t>Imię, Funkcja, 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MS PGothic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1995-11-21T17:41:00Z</cp:lastPrinted>
  <dcterms:modified xsi:type="dcterms:W3CDTF">2019-09-26T07:32:02Z</dcterms:modified>
  <cp:revision>8</cp:revision>
  <dc:subject/>
  <dc:title/>
</cp:coreProperties>
</file>