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d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pkt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sz w:val="26"/>
          <w:szCs w:val="26"/>
          <w:u w:val="none"/>
          <w:shd w:fill="auto" w:val="clear"/>
          <w:em w:val="none"/>
          <w:lang w:val="pl-PL" w:eastAsia="pl-PL" w:bidi="ar-SA"/>
        </w:rPr>
        <w:t>Budowa placu zabaw przy ul. Pilskiej we Wrześn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w postępowaniu jako </w:t>
      </w:r>
      <w:bookmarkStart w:id="3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3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8"/>
          <w:szCs w:val="18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7"/>
          <w:szCs w:val="17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informacje zawarte, </w:t>
      </w:r>
      <w:bookmarkStart w:id="4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załączonym do oferty, złożonym przeze mnie oświadczeniu, o którym mowa w art. 125 ust. 1 ustawy Pzp</w:t>
      </w:r>
      <w:bookmarkEnd w:id="4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 art. 109 ust. 1 pkt 1 i pkt 4-</w:t>
      </w:r>
      <w:r>
        <w:rPr>
          <w:rFonts w:eastAsia="Times New Roman" w:cs="Arial" w:ascii="Arial" w:hAnsi="Arial"/>
          <w:sz w:val="18"/>
          <w:szCs w:val="18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  <w:t xml:space="preserve">[...]  4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18"/>
          <w:szCs w:val="18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8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23 /WIK-R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3-01T10:55:07Z</dcterms:modified>
  <cp:revision>50</cp:revision>
  <dc:subject/>
  <dc:title/>
</cp:coreProperties>
</file>