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/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99.2022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USŁUG, KTÓRE WYKONAJĄ POSZCZEGÓLNI WYKONAWCY 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Na potrzeby postępowania o udzielenie zamówienia publicznego prowadzonego </w:t>
      </w:r>
      <w:r>
        <w:rPr>
          <w:rFonts w:eastAsia="Calibri" w:cs="Calibri" w:ascii="Calibri" w:hAnsi="Calibri"/>
          <w:color w:val="000000"/>
          <w:lang w:eastAsia="pl-PL"/>
        </w:rPr>
        <w:t>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Utrzymanie porządku i czystości na terenie miasta Nowego Sącza z wyłączeniem obszaru „Śródmieście”</w:t>
      </w:r>
      <w:r>
        <w:rPr>
          <w:rFonts w:eastAsia="Calibri" w:cs="Calibri" w:ascii="Calibri" w:hAnsi="Calibri"/>
          <w:i/>
          <w:color w:val="000000"/>
          <w:lang w:eastAsia="pl-PL"/>
        </w:rPr>
        <w:t>,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03554574"/>
      <w:bookmarkStart w:id="1" w:name="__Fieldmark__0_250355457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aktualnego wpisu do rejestru o którym mowa w Rozdziale VII pkt 3 ppkt 3.2.1. specyfikacj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cs="Calibri"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503554574"/>
      <w:bookmarkStart w:id="3" w:name="__Fieldmark__1_250355457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</w:rPr>
        <w:t xml:space="preserve"> aktualnego wpisu do rejestru o którym mowa w Rozdziale VII pkt 3 ppkt 3.2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503554574"/>
      <w:bookmarkStart w:id="5" w:name="__Fieldmark__2_250355457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doświadczenia wymaganego zapisami Rozdziału VII pkt 3 ppkt 3.4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type w:val="nextPage"/>
      <w:pgSz w:w="12240" w:h="15840"/>
      <w:pgMar w:left="1134" w:right="1041" w:gutter="0" w:header="0" w:top="5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Admin</cp:lastModifiedBy>
  <cp:lastPrinted>2014-07-31T09:17:00Z</cp:lastPrinted>
  <dcterms:modified xsi:type="dcterms:W3CDTF">2022-10-13T19:21:00Z</dcterms:modified>
  <cp:revision>82</cp:revision>
  <dc:subject/>
  <dc:title>Załącznik nr 6 do specyfikacji BPM</dc:title>
</cp:coreProperties>
</file>