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7 do specyfikacji BZP.271.99.2022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trzymanie porządku i czystości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z wyłączeniem obszaru Śródmieścia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6237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porządku i czystości na terenie miasta Nowego Sącza</w:t>
      </w:r>
      <w:r>
        <w:rPr>
          <w:rFonts w:eastAsia="Lucida Sans Unicode" w:cs="Calibri" w:ascii="Calibri" w:hAnsi="Calibri"/>
          <w:b/>
          <w:bCs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 wyłączeniem obszaru Śródmieścia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Bieżące </w:t>
            </w:r>
            <w:r>
              <w:rPr>
                <w:rFonts w:cs="Calibri" w:ascii="Calibri" w:hAnsi="Calibri"/>
                <w:sz w:val="20"/>
              </w:rPr>
              <w:t xml:space="preserve">utrzymanie porządku i czystości w okresie od 1 stycznia 2023r. do 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>31 grudnia 2023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3r. do 31.12.2023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r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5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pięciu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2, poz. 1083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016656887"/>
      <w:bookmarkStart w:id="1" w:name="__Fieldmark__0_201665688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016656887"/>
      <w:bookmarkStart w:id="3" w:name="__Fieldmark__1_201665688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016656887"/>
      <w:bookmarkStart w:id="5" w:name="__Fieldmark__2_201665688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I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enia o niepodleganiu wykluczeniu oraz spełnieniu warunków udziału w postępowaniu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d) specyfikacji; 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7"/>
      <w:footnotePr>
        <w:numFmt w:val="decimal"/>
      </w:footnotePr>
      <w:type w:val="nextPage"/>
      <w:pgSz w:w="11906" w:h="16838"/>
      <w:pgMar w:left="1150" w:right="1135" w:gutter="0" w:header="0" w:top="568" w:footer="4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MS Gothic"/>
      <w:sz w:val="18"/>
      <w:szCs w:val="18"/>
    </w:rPr>
  </w:style>
  <w:style w:type="character" w:styleId="WWWW8Num10z0">
    <w:name w:val="WW-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MS Gothic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Admin</cp:lastModifiedBy>
  <cp:lastPrinted>2017-03-02T09:20:00Z</cp:lastPrinted>
  <dcterms:modified xsi:type="dcterms:W3CDTF">2022-10-13T19:34:00Z</dcterms:modified>
  <cp:revision>64</cp:revision>
  <dc:subject/>
  <dc:title>Załącznik nr 8 do specyfikacji WZP</dc:title>
</cp:coreProperties>
</file>