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Z.271.1.34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miana źródła ogrzewania oraz wykonanie wewnętrznych instalacji gazowych w Szkole Podstawowej oraz sali gimnastycznej w Głuchow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706" w:gutter="0" w:header="567" w:top="3402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ind w:firstLine="708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lineRule="auto" w:line="276"/>
      <w:rPr>
        <w:rFonts w:ascii="Arial" w:hAnsi="Arial" w:eastAsia="Arial" w:cs="Arial"/>
        <w:b/>
        <w:b/>
        <w:bCs/>
        <w:sz w:val="22"/>
        <w:szCs w:val="22"/>
      </w:rPr>
    </w:pPr>
    <w:bookmarkStart w:id="4" w:name="_DV_M1428"/>
    <w:bookmarkStart w:id="5" w:name="_DV_M4314"/>
    <w:bookmarkStart w:id="6" w:name="_DV_M4312"/>
    <w:bookmarkStart w:id="7" w:name="_DV_M4311"/>
    <w:bookmarkStart w:id="8" w:name="_DV_M4310"/>
    <w:bookmarkStart w:id="9" w:name="_DV_M4309"/>
    <w:bookmarkStart w:id="10" w:name="_DV_M4308"/>
    <w:bookmarkStart w:id="11" w:name="_DV_M4307"/>
    <w:bookmarkStart w:id="12" w:name="_DV_M4306"/>
    <w:bookmarkStart w:id="13" w:name="_DV_M4305"/>
    <w:bookmarkStart w:id="14" w:name="_DV_M4304"/>
    <w:bookmarkStart w:id="15" w:name="_DV_M4302"/>
    <w:bookmarkStart w:id="16" w:name="_DV_M4301"/>
    <w:bookmarkStart w:id="17" w:name="_DV_M4300"/>
    <w:bookmarkStart w:id="18" w:name="_DV_M1268"/>
    <w:bookmarkStart w:id="19" w:name="_DV_M1266"/>
    <w:bookmarkStart w:id="20" w:name="_DV_M1264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eastAsia="Arial" w:cs="Arial" w:ascii="Arial" w:hAnsi="Arial"/>
        <w:b/>
        <w:bCs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1:00Z</dcterms:created>
  <dc:creator>aneta.malolepsza</dc:creator>
  <dc:description/>
  <cp:keywords/>
  <dc:language>en-US</dc:language>
  <cp:lastModifiedBy>Padamczak</cp:lastModifiedBy>
  <cp:lastPrinted>2017-05-23T12:32:00Z</cp:lastPrinted>
  <dcterms:modified xsi:type="dcterms:W3CDTF">2024-08-05T11:0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