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34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miana źródła ogrzewania oraz wykonanie wewnętrznych instalacji gazowych w Szkole Podstawowej oraz sali gimnastycznej w Głuch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880378002"/>
      <w:bookmarkStart w:id="2" w:name="__Fieldmark__0_388037800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880378002"/>
      <w:bookmarkStart w:id="4" w:name="__Fieldmark__1_388037800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848" w:gutter="0" w:header="0" w:top="2552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3400" cy="4730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1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8-05T11:0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