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ID.271.21.2023                                                                                           Załącznik nr 8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/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 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>Na potrzeby postępowania o udzielenie zamówienia publicznego</w:t>
      </w:r>
      <w:bookmarkStart w:id="0" w:name="_Hlk100825162"/>
      <w:r>
        <w:rPr>
          <w:rFonts w:eastAsia="Arial Unicode MS;Arial"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color w:val="1F497D"/>
        </w:rPr>
        <w:t>„Termomodernizacja budynku Zakładu Gospodarki Komunalnej w Bolkowie wraz z montażem instalacji fotowoltaicznej”- Polski Ład Edycja 8/2023 w ramach dofinansowania z Rządowego Funduszu Polski Ład – Program Inwestycji Strategicznych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color w:val="1F497D"/>
        </w:rPr>
        <w:t xml:space="preserve"> </w:t>
      </w:r>
      <w:bookmarkEnd w:id="0"/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um</cp:lastModifiedBy>
  <cp:lastPrinted>2021-11-18T12:32:00Z</cp:lastPrinted>
  <dcterms:modified xsi:type="dcterms:W3CDTF">2024-06-21T08:56:00Z</dcterms:modified>
  <cp:revision>81</cp:revision>
  <dc:subject/>
  <dc:title/>
</cp:coreProperties>
</file>