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YR.261.3.2024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FORMULARZA OFERTOWEGO  KOSZTORYS OFERTOWY  DLA CZ. XIII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7"/>
        <w:gridCol w:w="8"/>
        <w:gridCol w:w="843"/>
        <w:gridCol w:w="8"/>
        <w:gridCol w:w="842"/>
        <w:gridCol w:w="8"/>
        <w:gridCol w:w="1410"/>
        <w:gridCol w:w="8"/>
        <w:gridCol w:w="1976"/>
        <w:gridCol w:w="8"/>
        <w:gridCol w:w="1977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sa dowozu uczni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s w 1 lub 2  stron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 ucznió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 trasy  w km x 2 kurs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brutto ryczałtu miesięczneg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miesięcy nauki szkol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cena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 7 x poz. 8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0 miesięc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>
          <w:trHeight w:val="1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23" w:before="0" w:after="0"/>
              <w:jc w:val="both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3" w:before="0" w:after="0"/>
              <w:jc w:val="both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stki – Gotelp – Pustki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w Gotelpi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3" w:before="0" w:after="0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p – Stara Juńcza – Nowa Juńcza – Gotelp – kurs r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Gotelpi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3" w:before="0" w:after="0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p – Nowe Prusy - Stara Juńcza – Nowa Juńcza – Gotelp – kurs po połud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Gotelpi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azem brutto wartość zamówienia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u w:val="single"/>
          <w:lang w:eastAsia="pl-PL"/>
        </w:rPr>
        <w:t xml:space="preserve">UWAGA. </w:t>
      </w:r>
      <w:r>
        <w:rPr>
          <w:rFonts w:eastAsia="Times New Roman" w:cs="Arial" w:ascii="Arial" w:hAnsi="Arial"/>
          <w:b/>
          <w:sz w:val="20"/>
          <w:szCs w:val="20"/>
          <w:highlight w:val="yellow"/>
          <w:lang w:eastAsia="pl-PL"/>
        </w:rPr>
        <w:t>DOKUMENT należy podpisać kwalifikowanym podpisem elektronicznym przez osobę/osoby uprawnioną/-ne do składania oświadczeń woli w imieniu Wykonawc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16:00Z</dcterms:created>
  <dc:creator>Janina Krol</dc:creator>
  <dc:description/>
  <cp:keywords/>
  <dc:language>en-US</dc:language>
  <cp:lastModifiedBy>Arleta Matusik</cp:lastModifiedBy>
  <cp:lastPrinted>2024-05-15T08:58:00Z</cp:lastPrinted>
  <dcterms:modified xsi:type="dcterms:W3CDTF">2024-05-15T09:35:00Z</dcterms:modified>
  <cp:revision>5</cp:revision>
  <dc:subject/>
  <dc:title/>
</cp:coreProperties>
</file>