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b/>
          <w:b/>
        </w:rPr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YR.261.3.2024</w:t>
      </w:r>
    </w:p>
    <w:p>
      <w:pPr>
        <w:pStyle w:val="Bezodstpw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DO FORMULARZA OFERTOWEGO KOSZTORYS OFERTOWY DLA  CZ. X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977"/>
        <w:gridCol w:w="1275"/>
        <w:gridCol w:w="993"/>
        <w:gridCol w:w="1417"/>
        <w:gridCol w:w="1701"/>
        <w:gridCol w:w="1559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sa dowozu uczni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ł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urs w 1 lub 2  str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uczni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brutto biletu jednostkowego miesię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x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miesięcy  nauki szkol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cena brutto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. 7 x poz. 8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0 miesięc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żurawa – Łukowo – Czersk - Nieżuraw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Podstawowa Nr 1 w Czersku, Szkoła Podstawowa Nr 2 w Czersku,  Zespół Szkół Specjalnych w Czersku, Przedszkole Nr 2 w Czers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owite – Mosna – Ustronie – Złotowo ul. Śliwicka – Czersk - Ostrowi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Podstawowa Nr 1 w Czersku, Szkoła Podstawowa Nr 2 w Czersku, Zespół Szkół Specjalnych w Czersku, Przedszkole Nr 2 w Czers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azem brutto wartość zamówi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highlight w:val="yellow"/>
          <w:u w:val="single"/>
          <w:lang w:eastAsia="pl-PL"/>
        </w:rPr>
        <w:t xml:space="preserve">UWAGA. </w:t>
      </w:r>
      <w:r>
        <w:rPr>
          <w:rFonts w:eastAsia="Times New Roman" w:cs="Arial" w:ascii="Arial" w:hAnsi="Arial"/>
          <w:b/>
          <w:sz w:val="20"/>
          <w:szCs w:val="20"/>
          <w:highlight w:val="yellow"/>
          <w:lang w:eastAsia="pl-PL"/>
        </w:rPr>
        <w:t>DOKUMENT należy podpisać kwalifikowanym podpisem elektronicznym przez osobę/osoby uprawnioną/-ne do składania oświadczeń woli w imieniu Wykonawcy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orient="landscape" w:w="16838" w:h="11906"/>
      <w:pgMar w:left="851" w:right="851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2:00:00Z</dcterms:created>
  <dc:creator>Janina Krol</dc:creator>
  <dc:description/>
  <cp:keywords/>
  <dc:language>en-US</dc:language>
  <cp:lastModifiedBy>Arleta Matusik</cp:lastModifiedBy>
  <cp:lastPrinted>2024-04-25T14:31:00Z</cp:lastPrinted>
  <dcterms:modified xsi:type="dcterms:W3CDTF">2024-05-09T12:12:00Z</dcterms:modified>
  <cp:revision>11</cp:revision>
  <dc:subject/>
  <dc:title/>
</cp:coreProperties>
</file>