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Bezodstpw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Bezodstpw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YR.261.3.2024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RMULARZA OFERTOWEGO  KOSZTORYS OFERTOWY DLA CZ. XIV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70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6"/>
        <w:gridCol w:w="2126"/>
        <w:gridCol w:w="1134"/>
        <w:gridCol w:w="1276"/>
        <w:gridCol w:w="2268"/>
        <w:gridCol w:w="2126"/>
        <w:gridCol w:w="1843"/>
        <w:gridCol w:w="19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biletu jednostkowego miesię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x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nauki szkolnej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 – Kurcze 1 – Kurcze 2 – Dąbki – Wyb. pod Tucholę – Czersk ul. Tucholska – Czersk - Bag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, Zespół Szkół Specj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 kurs rano i 3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ołudni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brutto wartość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1:00Z</dcterms:created>
  <dc:creator>Janina Krol</dc:creator>
  <dc:description/>
  <cp:keywords/>
  <dc:language>en-US</dc:language>
  <cp:lastModifiedBy>Arleta Matusik</cp:lastModifiedBy>
  <cp:lastPrinted>2024-04-25T14:28:00Z</cp:lastPrinted>
  <dcterms:modified xsi:type="dcterms:W3CDTF">2024-05-09T12:24:00Z</dcterms:modified>
  <cp:revision>22</cp:revision>
  <dc:subject/>
  <dc:title/>
</cp:coreProperties>
</file>