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</w:rPr>
        <w:t>ZAŁĄCZNIK DO FORMULARZA OFERTOWEGO KOSZTORYS OFERTOWY DLA CZ. IX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77"/>
        <w:gridCol w:w="2835"/>
        <w:gridCol w:w="851"/>
        <w:gridCol w:w="850"/>
        <w:gridCol w:w="1842"/>
        <w:gridCol w:w="1274"/>
        <w:gridCol w:w="1416"/>
        <w:gridCol w:w="2555"/>
        <w:gridCol w:w="1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asa dowozu uczni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koł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rs w 1 lub 2  stro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uczni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ena brutto biletu jednostkowego miesięczneg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x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miesięcy nauki szkolnej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 cena brutto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z. 7 x poz. 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tal – Odry – Gotelp – Przyjaźnia – Kamionka – Gotelp – Kamionka – Łubna – Złotowo – Czersk – kurs r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Szkoła Podstawowa Nr 1 w Czersku, Szkoła Podstawowa Nr 2 w Czersku, Szkoła Podstawowa w Gotelpiu i Zespół Szkół Specjalnych w Czers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right="-53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rsk – Łubna – Kamionka – Gotelp – Odry – Wojtal – Czers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Szkoła Podstawowa Nr 1 w Czersku, Szkoła Podstawowa Nr 2 w Czersku, Szkoła Podstawowa w Gotelpiu i Zespół Szkół Specjalnych w Czers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 w:before="0" w:after="0"/>
              <w:outlineLvl w:val="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rsk – Złotowo, Wyb. pod Łubnę – Łubna – Kamionka – Czers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Szkoła Podstawowa Nr 1 w Czersku, Szkoła Podstawowa Nr 2 w Czersku, Zespołu Szkół Specjalnych w Czers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X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azem brutto wartość zamówieni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highlight w:val="yellow"/>
          <w:u w:val="single"/>
          <w:lang w:eastAsia="pl-PL"/>
        </w:rPr>
        <w:t xml:space="preserve">UWAGA. </w:t>
      </w:r>
      <w:r>
        <w:rPr>
          <w:rFonts w:eastAsia="Times New Roman" w:cs="Arial" w:ascii="Arial" w:hAnsi="Arial"/>
          <w:b/>
          <w:sz w:val="20"/>
          <w:szCs w:val="20"/>
          <w:highlight w:val="yellow"/>
          <w:lang w:eastAsia="pl-PL"/>
        </w:rPr>
        <w:t>DOKUMENT należy podpisać kwalifikowanym podpisem elektronicznym przez osobę/osoby uprawnioną/-ne do składania oświadczeń woli w imieniu Wykonawcy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16"/>
        <w:szCs w:val="16"/>
      </w:rPr>
    </w:pPr>
    <w:r>
      <w:rPr>
        <w:sz w:val="16"/>
        <w:szCs w:val="16"/>
      </w:rPr>
      <w:t>DYR.261.3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25:00Z</dcterms:created>
  <dc:creator>Janina Krol</dc:creator>
  <dc:description/>
  <cp:keywords/>
  <dc:language>en-US</dc:language>
  <cp:lastModifiedBy>Jolanta Becker</cp:lastModifiedBy>
  <cp:lastPrinted>2024-04-29T08:44:00Z</cp:lastPrinted>
  <dcterms:modified xsi:type="dcterms:W3CDTF">2024-04-29T06:45:00Z</dcterms:modified>
  <cp:revision>26</cp:revision>
  <dc:subject/>
  <dc:title/>
</cp:coreProperties>
</file>