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Bahnschrift" w:hAnsi="Bahnschrift"/>
          <w:sz w:val="20"/>
          <w:szCs w:val="20"/>
          <w:lang w:val="pl-PL"/>
        </w:rPr>
        <w:t>Załącznik nr 2 do SWZ DZP.381.100.2022.DWK</w:t>
      </w:r>
    </w:p>
    <w:p>
      <w:pPr>
        <w:pStyle w:val="Normal"/>
        <w:spacing w:lineRule="auto" w:line="240" w:before="0" w:after="0"/>
        <w:jc w:val="center"/>
        <w:rPr>
          <w:rFonts w:ascii="Bahnschrift" w:hAnsi="Bahnschrift" w:cs="Arial"/>
          <w:b/>
          <w:b/>
          <w:sz w:val="20"/>
          <w:szCs w:val="20"/>
          <w:u w:val="single"/>
          <w:lang w:val="pl-PL"/>
        </w:rPr>
      </w:pPr>
      <w:r>
        <w:rPr>
          <w:rFonts w:cs="Arial" w:ascii="Bahnschrift" w:hAnsi="Bahnschrift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  <w:u w:val="single"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tbl>
      <w:tblPr>
        <w:tblW w:w="101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36"/>
        <w:gridCol w:w="850"/>
        <w:gridCol w:w="3046"/>
        <w:gridCol w:w="1138"/>
      </w:tblGrid>
      <w:tr>
        <w:trPr>
          <w:trHeight w:val="6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NAZWA  SPRZĘTU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arametry wymagane przez Zamawiając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iczba sztuk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PIS TECHNICZNY OFEROWANEGO PODZESPOŁU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ależy wskazać wszystkie elementy składowe oferowanego podzespołu w odniesieniu do kolumny z lewej strony oraz producenta i model oferowanego podzespoł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Bahnschrift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INDEX</w:t>
            </w:r>
          </w:p>
        </w:tc>
      </w:tr>
      <w:tr>
        <w:trPr>
          <w:trHeight w:val="488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ZĘŚĆ A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SSD 240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24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2,5” SAT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55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45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kości pamięci: min. T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zawodność MTBF: min. 1 500 000 godz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echnologia NCQ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echnologia TRI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1990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color w:val="000000"/>
                <w:sz w:val="20"/>
                <w:szCs w:val="20"/>
              </w:rPr>
              <w:t>Dysk zewn. HDD 1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ojemność: min. 1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Interfejs: USB 3.2 Gen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Technologia S.M.A.R.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153786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color w:val="000000"/>
                <w:sz w:val="20"/>
                <w:szCs w:val="20"/>
              </w:rPr>
              <w:t>Dysk SSD 1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ojemność: min. 1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Interfejs: USB 3.2 Gen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rędkość odczytu: min. 44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rędkość zapisu: min. 43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Odporność na wibracje i upadk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Wodoodporność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Kurzoodporność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154185/1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SSD 500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5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2,5” SAT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56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53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kości pamięci: min. T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zawodność MTBF: min. 1 500 000 godz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echnologia TR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256-bitowe szyfrowanie danych AE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185/2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zewn. HDD 4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4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USB 3.2 Gen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277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SSD 500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5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2,5” SAT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56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53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kości pamięci: min. T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zawodność MTBF: min. 1 500 000 godz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echnologia TRI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56-bitowe szyfrowanie danych AE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343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SSD 512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512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2,5” SAT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555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53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kości pamięci: min. T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zawodność MTBF: min. 1 500 000 godz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adapter 7 mm na 9,5 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544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color w:val="000000"/>
                <w:sz w:val="20"/>
                <w:szCs w:val="20"/>
              </w:rPr>
              <w:t>Dysk SSD 1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ojemność: min. 1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Interfejs: USB 3.2 Gen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rędkość odczytu: min. 44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Prędkość zapisu: min. 43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Odporność na wibracje i upadk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Wodoodporność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Kurzoodporność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20"/>
                <w:szCs w:val="20"/>
              </w:rPr>
            </w:pPr>
            <w:r>
              <w:rPr>
                <w:rFonts w:cs="Arial" w:ascii="Bahnschrift" w:hAnsi="Bahnschrift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557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SSD 240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24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2,5” SAT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53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44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kości pamięci: min. T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zawodność MTBF: min. 1 750 000 godz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większona odporność na drgani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dporność na wibracje i upadk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655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zewn. HDD 5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5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Interfejs: USB 3.2 Gen.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699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SSD 500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512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2,5” SAT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55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50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kości pamięci: min. T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iezawodność MTBF: min. 2 000 000 godz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772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zewn. HDD 2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2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USB 3.2 Gen.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Wodoodporność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urzoodporność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większona odporność na drgani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dporność na wibracje i upadk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946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zewn. HDD 2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2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USB 3.2 Gen.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łącza: USB Micro-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echnologia S.M.A.R.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kabel US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970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zewn. SSD 512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512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USB 3.2 Gen.2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Format: 2,5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1700 M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120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pis losowy: min. 29 000 IOP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echnologia S.M.A.R.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5073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ysk zewn. SSD 1T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: min. 1000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Interfejs: USB 3.2 Gen.2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łącza: USB Type-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odczytu: min. 105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rędkość zapisu: min. 100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większona odporność na drgani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Sprzętowe szyfrowani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56-bitowe szyfrowanie danych AE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dporność na wibracje i upadk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chrona danych za pomocą klucza dostępu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kabel USB-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Dołączony kabel USB-C -&gt; USB-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5274</w:t>
            </w:r>
          </w:p>
        </w:tc>
      </w:tr>
      <w:tr>
        <w:trPr>
          <w:trHeight w:val="638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ZĘŚĆ B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4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3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4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1333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óźnienie: maks. CL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Napięcie: maks. 1,6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411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8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yp pamięci: SODI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3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8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1600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682/1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8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3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8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1600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682/2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8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yp pamięci: SODI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4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8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3200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682/3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16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4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16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3600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682/4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8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4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8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2666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óźnienie: maks. CL19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apięcie: maks. 1,2 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922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4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yp pamięci: SODI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3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4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1333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óźnienie: maks. CL9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apięcie: maks. 1,6 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962/1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Pamięć RAM 8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yp pamięci: SODIM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Rodzaj pamięci: DDR3L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Pojemność całkowita: min. 8 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Liczba modułów: maks. 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Taktowanie: min. 1600 M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Opóźnienie: maks. CL11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Napięcie: maks. 1,35 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154962/2</w:t>
            </w:r>
          </w:p>
        </w:tc>
      </w:tr>
    </w:tbl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369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drawing>
        <wp:inline distT="0" distB="0" distL="0" distR="0">
          <wp:extent cx="6120130" cy="4813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284"/>
      <w:jc w:val="both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284"/>
      <w:jc w:val="both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284"/>
      <w:jc w:val="both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284"/>
      <w:jc w:val="both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284"/>
      <w:jc w:val="both"/>
      <w:rPr>
        <w:rFonts w:ascii="Bahnschrift" w:hAnsi="Bahnschrift" w:eastAsia="Palatino Linotype" w:cs="Times New Roman"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Bahnschrift" w:hAnsi="Bahnschrift" w:eastAsia="Palatino Linotype" w:cs="Times New Roman"/>
        <w:i/>
        <w:i/>
        <w:color w:val="000000"/>
        <w:kern w:val="0"/>
        <w:sz w:val="20"/>
        <w:szCs w:val="22"/>
        <w:lang w:val="pl-PL" w:eastAsia="en-US"/>
      </w:rPr>
    </w:pPr>
    <w:r>
      <w:rPr>
        <w:rFonts w:eastAsia="Palatino Linotype" w:cs="Times New Roman" w:ascii="Bahnschrift" w:hAnsi="Bahnschrift"/>
        <w:i/>
        <w:color w:val="000000"/>
        <w:kern w:val="0"/>
        <w:sz w:val="20"/>
        <w:szCs w:val="22"/>
        <w:lang w:val="pl-PL" w:eastAsia="en-US"/>
      </w:rPr>
    </w:r>
  </w:p>
  <w:p>
    <w:pPr>
      <w:pStyle w:val="Normal"/>
      <w:shd w:fill="auto" w:val="clear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851" w:hanging="284"/>
      <w:jc w:val="both"/>
      <w:rPr/>
    </w:pPr>
    <w:r>
      <w:rPr>
        <w:rFonts w:eastAsia="Palatino Linotype" w:cs="Times New Roman" w:ascii="Bahnschrift" w:hAnsi="Bahnschrift"/>
        <w:color w:val="000000"/>
        <w:kern w:val="0"/>
        <w:sz w:val="20"/>
        <w:szCs w:val="22"/>
        <w:lang w:val="pl-PL" w:eastAsia="en-US"/>
      </w:rPr>
      <w:drawing>
        <wp:inline distT="0" distB="0" distL="0" distR="0">
          <wp:extent cx="6122035" cy="8794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3485" cy="1500505"/>
          <wp:effectExtent l="0" t="0" r="0" b="0"/>
          <wp:wrapNone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50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720" w:right="0" w:firstLine="720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Wypunktowanie2Znak">
    <w:name w:val="Wypunktowanie 2 Znak"/>
    <w:qFormat/>
    <w:rPr>
      <w:rFonts w:ascii="Arial" w:hAnsi="Arial" w:cs="Arial"/>
      <w:color w:val="000000"/>
      <w:lang w:val="en-US"/>
    </w:rPr>
  </w:style>
  <w:style w:type="character" w:styleId="A4">
    <w:name w:val="A4"/>
    <w:qFormat/>
    <w:rPr>
      <w:color w:val="000000"/>
      <w:sz w:val="14"/>
      <w:szCs w:val="14"/>
    </w:rPr>
  </w:style>
  <w:style w:type="character" w:styleId="Yes">
    <w:name w:val="yes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Tiptool">
    <w:name w:val="tip_tool"/>
    <w:basedOn w:val="DefaultParagraphFont"/>
    <w:qFormat/>
    <w:rPr/>
  </w:style>
  <w:style w:type="character" w:styleId="Tooltipster">
    <w:name w:val="tooltipster"/>
    <w:basedOn w:val="DefaultParagraphFont"/>
    <w:qFormat/>
    <w:rPr/>
  </w:style>
  <w:style w:type="character" w:styleId="Tool">
    <w:name w:val="tool"/>
    <w:basedOn w:val="DefaultParagraphFont"/>
    <w:qFormat/>
    <w:rPr/>
  </w:style>
  <w:style w:type="character" w:styleId="Normalnytabelka">
    <w:name w:val="Normalny - tabelka"/>
    <w:qFormat/>
    <w:rPr>
      <w:sz w:val="20"/>
    </w:rPr>
  </w:style>
  <w:style w:type="character" w:styleId="Jm">
    <w:name w:val="jm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36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eastAsia="Times New Roman" w:cs="Times New Roman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1800" w:right="0" w:hanging="0"/>
    </w:pPr>
    <w:rPr>
      <w:rFonts w:ascii="Arial" w:hAnsi="Arial" w:eastAsia="Times New Roman" w:cs="Times New Roman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Pa2">
    <w:name w:val="Pa2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Pa3">
    <w:name w:val="Pa3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Wypunktowanie2">
    <w:name w:val="Wypunktowanie 2"/>
    <w:basedOn w:val="Normal"/>
    <w:qFormat/>
    <w:pPr>
      <w:numPr>
        <w:ilvl w:val="0"/>
        <w:numId w:val="0"/>
      </w:numPr>
      <w:tabs>
        <w:tab w:val="clear" w:pos="708"/>
        <w:tab w:val="left" w:pos="-20" w:leader="none"/>
      </w:tabs>
      <w:spacing w:lineRule="atLeast" w:line="100" w:before="0" w:after="0"/>
      <w:ind w:left="0" w:right="0" w:hanging="0"/>
    </w:pPr>
    <w:rPr>
      <w:rFonts w:ascii="Arial" w:hAnsi="Arial" w:cs="Arial"/>
      <w:color w:val="00000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  <Company>Uniwerstytet Ślą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37:00Z</dcterms:created>
  <dc:creator>Marcin Zawiliński</dc:creator>
  <dc:description/>
  <cp:keywords/>
  <dc:language>en-US</dc:language>
  <cp:lastModifiedBy>Małgorzata Wróblewska</cp:lastModifiedBy>
  <cp:lastPrinted>2021-09-01T12:28:00Z</cp:lastPrinted>
  <dcterms:modified xsi:type="dcterms:W3CDTF">2022-10-05T09:2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