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1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524479908"/>
      <w:bookmarkStart w:id="1" w:name="__Fieldmark__0_52447990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1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produktów leczniczych, środków spożywczych specjalnego przeznaczeni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6-11T11:45:00Z</cp:lastPrinted>
  <dcterms:modified xsi:type="dcterms:W3CDTF">2024-06-11T09:45:00Z</dcterms:modified>
  <cp:revision>22</cp:revision>
  <dc:subject/>
  <dc:title/>
</cp:coreProperties>
</file>