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tabs>
          <w:tab w:val="clear" w:pos="708"/>
          <w:tab w:val="left" w:pos="13908" w:leader="none"/>
        </w:tabs>
        <w:ind w:left="684" w:right="285" w:hanging="0"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tabs>
          <w:tab w:val="clear" w:pos="708"/>
          <w:tab w:val="left" w:pos="1197" w:leader="none"/>
        </w:tabs>
        <w:spacing w:before="0" w:after="120"/>
        <w:ind w:right="284" w:hanging="0"/>
        <w:jc w:val="center"/>
        <w:rPr>
          <w:rFonts w:ascii="Arial" w:hAnsi="Arial" w:eastAsia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</w:t>
      </w:r>
    </w:p>
    <w:p>
      <w:pPr>
        <w:pStyle w:val="TextBody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JEKT WYKONAWCZY</w:t>
      </w:r>
    </w:p>
    <w:p>
      <w:pPr>
        <w:pStyle w:val="TextBody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- SPECYFIKACJA TECHNICZNA WYKONANIA I ODBIORU ROBÓT</w:t>
      </w:r>
    </w:p>
    <w:p>
      <w:pPr>
        <w:pStyle w:val="TextBody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BRANŻA: </w:t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Technologia sceniczna – mechanika i oświetlenie</w:t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09"/>
      </w:tblGrid>
      <w:tr>
        <w:trPr/>
        <w:tc>
          <w:tcPr>
            <w:tcW w:w="2802" w:type="dxa"/>
            <w:tcBorders/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INWESTYCJI:</w:t>
            </w:r>
          </w:p>
        </w:tc>
        <w:tc>
          <w:tcPr>
            <w:tcW w:w="6409" w:type="dxa"/>
            <w:tcBorders/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udowa Wielofunkcyjnego Centrum Kultury w Sierakowicach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EGORIA budynku:</w:t>
            </w:r>
          </w:p>
        </w:tc>
        <w:tc>
          <w:tcPr>
            <w:tcW w:w="6409" w:type="dxa"/>
            <w:tcBorders/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sz w:val="20"/>
                <w:szCs w:val="20"/>
                <w:shd w:fill="FFFFFF" w:val="clear"/>
              </w:rPr>
              <w:t>Kategoria IX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  <w:shd w:fill="FFFFFF" w:val="clear"/>
              </w:rPr>
              <w:t xml:space="preserve"> - budynki kultury, nauki i 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oświaty, jak: teatry, opery, kina, muzea, galerie sztuki, biblioteki, archiwa, domy kultury, budynki szkolne 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  <w:shd w:fill="FFFFFF" w:val="clear"/>
              </w:rPr>
              <w:t>i przedszkolne, internaty, bursy i domy 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studenckie, laboratoria i placówki badawcze, stacje meteorologiczne i hydrologiczne, obserwatoria, budynki ogrodów zoologicznych i botanicznych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:</w:t>
            </w:r>
          </w:p>
        </w:tc>
        <w:tc>
          <w:tcPr>
            <w:tcW w:w="6409" w:type="dxa"/>
            <w:tcBorders/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oj. Pomorskie, Sierakowice, ul. Kubusia Puchatka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IAŁKI/OBRĘB:</w:t>
            </w:r>
          </w:p>
        </w:tc>
        <w:tc>
          <w:tcPr>
            <w:tcW w:w="6409" w:type="dxa"/>
            <w:tcBorders/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z. 234/10, 231/5, obręb Sierakowice 0013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extBody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WESTOR:</w:t>
              <w:tab/>
            </w:r>
          </w:p>
        </w:tc>
        <w:tc>
          <w:tcPr>
            <w:tcW w:w="6409" w:type="dxa"/>
            <w:tcBorders/>
          </w:tcPr>
          <w:p>
            <w:pPr>
              <w:pStyle w:val="TextBody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mina Sierakowice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l. Lęborska 30</w:t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3-340 Sierakowice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TORZY:</w:t>
        <w:tab/>
        <w:tab/>
        <w:tab/>
        <w:t>mechanika:</w:t>
        <w:tab/>
        <w:t>Mateusz Pałgan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>Adam Mieszał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oświetlenie: </w:t>
        <w:tab/>
        <w:t>Bartosz Sapk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97" w:leader="none"/>
        </w:tabs>
        <w:spacing w:before="0" w:after="12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97" w:leader="none"/>
        </w:tabs>
        <w:spacing w:before="0" w:after="12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97" w:leader="none"/>
        </w:tabs>
        <w:spacing w:before="0" w:after="12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97" w:leader="none"/>
        </w:tabs>
        <w:spacing w:before="0" w:after="12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97" w:leader="none"/>
        </w:tabs>
        <w:spacing w:before="0" w:after="12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97" w:leader="none"/>
        </w:tabs>
        <w:spacing w:before="0" w:after="12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97" w:leader="none"/>
        </w:tabs>
        <w:spacing w:before="0" w:after="12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97" w:leader="none"/>
        </w:tabs>
        <w:spacing w:before="0" w:after="12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97" w:leader="none"/>
        </w:tabs>
        <w:spacing w:before="0" w:after="12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97" w:leader="none"/>
        </w:tabs>
        <w:spacing w:before="0" w:after="12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97" w:leader="none"/>
        </w:tabs>
        <w:spacing w:before="0" w:after="12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97" w:leader="none"/>
        </w:tabs>
        <w:spacing w:before="0" w:after="12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97" w:leader="none"/>
        </w:tabs>
        <w:spacing w:before="0" w:after="12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97" w:leader="none"/>
        </w:tabs>
        <w:spacing w:before="0" w:after="12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97" w:leader="none"/>
        </w:tabs>
        <w:spacing w:before="0" w:after="12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97" w:leader="none"/>
        </w:tabs>
        <w:spacing w:before="0" w:after="120"/>
        <w:ind w:right="284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Gdańsk,  lipiec 2019</w:t>
      </w:r>
    </w:p>
    <w:p>
      <w:pPr>
        <w:pStyle w:val="Akapitzlis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Spis treści:</w:t>
      </w:r>
    </w:p>
    <w:p>
      <w:pPr>
        <w:pStyle w:val="Akapitzlis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7"/>
        </w:numPr>
        <w:ind w:left="2832" w:hanging="240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ormacje wstępne</w:t>
      </w:r>
    </w:p>
    <w:p>
      <w:pPr>
        <w:pStyle w:val="Akapitzlist"/>
        <w:ind w:left="2832" w:hanging="240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5"/>
        </w:numPr>
        <w:ind w:left="2832" w:hanging="240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res prac</w:t>
      </w:r>
    </w:p>
    <w:p>
      <w:pPr>
        <w:pStyle w:val="Akapitzlist"/>
        <w:ind w:left="-3" w:hanging="240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5"/>
        </w:numPr>
        <w:ind w:left="2832" w:hanging="240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stosowane materiały</w:t>
      </w:r>
    </w:p>
    <w:p>
      <w:pPr>
        <w:pStyle w:val="Akapitzlist"/>
        <w:ind w:left="-3" w:hanging="240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5"/>
        </w:numPr>
        <w:ind w:left="2832" w:hanging="240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arunki dostawy oraz transport i składowanie</w:t>
      </w:r>
    </w:p>
    <w:p>
      <w:pPr>
        <w:pStyle w:val="Akapitzlist"/>
        <w:ind w:left="-3" w:hanging="240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5"/>
        </w:numPr>
        <w:ind w:left="2832" w:hanging="240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nie robót i odbiór robó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ormacje wstępne</w:t>
      </w:r>
    </w:p>
    <w:p>
      <w:pPr>
        <w:pStyle w:val="Akapitzlist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Przedmiotem niniejszego opracowania jest wykonanie specyfikacji technicznej wykonania </w:t>
        <w:br/>
        <w:t>i odbioru robót (dalej STWiOR). Niniejsze opracowanie zawiera elementy specyficzne dla branży mechaniki scenicznej oraz oświetlenia scenicznego i należy je rozpatrywać łącznie ze specyfikacjami technicznymi wykonania i odbioru robót dla pozostałych branż. Elementy pominięte w niniejszym opracowaniu (m.in. organizacja placu budowy), należy wykonać zgodnie z wytycznymi ujętymi w pozostałych specyfikacjach technicznych dla niniejszego obiekt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stawą opracowania są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przepisy polskiego prawa w zakresie maszyn i urządzeń oraz technologii scenicznej (w szczególności Dyrektywy Maszynowej oraz Rozporządzenia Ministra Kultury i Dziedzictwa Narodowego w sprawie bezpieczeństwa i higieny pracy podczas organizacji widowisk)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zamówienie od Inwestora na wykonanie projektu dla ww. obiekt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az aktów prawnych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[1] Dyrektywa Maszynowa wraz z Rozporządzeniem Rady Ministrów z dn. 7.12.2012 r. w sprawie zasadniczych wymagań dla maszyn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[2] Rozporządzenie Ministra Kultury i Dziedzictwa Narodowego z dn. 15.09.2010 r. w sprawie bezpieczeństwa i higieny pracy podczas organizacji i realizacji widowisk (z późn. Zm.)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[3] Rozporządzenie Ministra Infrastruktury z dn. 2.09.2004 r. w sprawie szczegółowego zakresu i formy dokumentacji projektowej, specyfikacji technicznych wykonania i odbioru robót budowlanych oraz programu funkcjonalno-użytkoweg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[4] Rozporządzenie Ministra Gospodarki, Pracy i Polityki Społecznej z dn. 29.10.2003 r. w sprawie warunków technicznych dozoru technicznego w zakresie eksploatacji niektórych urządzeń transportu bliskieg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[5] Rozporządzenie Ministra Gospodarki z dn. 28.12.2001 r. w sprawie warunków technicznych dozoru technicznego jakim powinny odpowiadać dźwigniki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[6] Rozporządzenie Rady Ministrów w sprawie rodzajów urządzeń technicznych podlegających dozorowi technicznemu</w:t>
      </w:r>
    </w:p>
    <w:p>
      <w:pPr>
        <w:pStyle w:val="Akapitzlist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res prac.</w:t>
      </w:r>
    </w:p>
    <w:p>
      <w:pPr>
        <w:pStyle w:val="Akapitzlist"/>
        <w:ind w:left="0" w:hanging="0"/>
        <w:jc w:val="both"/>
        <w:rPr/>
      </w:pPr>
      <w:r>
        <w:rPr>
          <w:rFonts w:cs="Calibri" w:ascii="Calibri" w:hAnsi="Calibri"/>
        </w:rPr>
        <w:t>Zakresem prac związanych z niniejszą specyfikacją techniczną są prace montażowe w zakresie mechaniki scenicznej oraz dostawy oświetlenia scenicznego dla Centrum Kultury w Sierakowicach. Wykonawca robót jest odpowiedzialny za ich jakość oraz zgodność z dokumentacją techniczną.</w:t>
      </w:r>
    </w:p>
    <w:p>
      <w:pPr>
        <w:pStyle w:val="Akapitzlist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2"/>
        </w:numPr>
        <w:ind w:left="360" w:hanging="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stosowane materiały.</w:t>
      </w:r>
    </w:p>
    <w:p>
      <w:pPr>
        <w:pStyle w:val="Akapitzlist"/>
        <w:ind w:left="0" w:hanging="0"/>
        <w:jc w:val="both"/>
        <w:rPr/>
      </w:pPr>
      <w:r>
        <w:rPr>
          <w:rFonts w:cs="Calibri" w:ascii="Calibri" w:hAnsi="Calibri"/>
        </w:rPr>
        <w:t>Do wykonywania wszelkich prac związanych z mechaniką sceniczną oraz dostawą oświetlenia scenicznego należy używać materiałów nowych, wolnych od wad. Wszystkie materiały wykorzystywane w urządzeniach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>objęte są 24 miesięczną gwarancją. Wszystkie urządzenia posiadają Dokumentacje Techniczno-Ruchowe sporządzone w języku polskim (dla urządzeń mechaniki sceny) oraz Deklaracje Zgodności WE (CE).</w:t>
      </w:r>
    </w:p>
    <w:p>
      <w:pPr>
        <w:pStyle w:val="Akapitzlist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lementy stalowe:</w:t>
      </w:r>
    </w:p>
    <w:p>
      <w:pPr>
        <w:pStyle w:val="Akapitzlist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stosowane materiały to stal S235JR lub S355JR;</w:t>
      </w:r>
    </w:p>
    <w:p>
      <w:pPr>
        <w:pStyle w:val="Akapitzlist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elementy dostarczane nie posiadają pęcherzy, pęknięć oraz naderwań, tolerancje wykonania mieszczą się w zakresie norm budowlanych dla konstrukcji stalowych;</w:t>
      </w:r>
    </w:p>
    <w:p>
      <w:pPr>
        <w:pStyle w:val="Akapitzlist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wszystkie spoiny czołowe, poprzedzone wykonaniem fazowań;</w:t>
      </w:r>
    </w:p>
    <w:p>
      <w:pPr>
        <w:pStyle w:val="Akapitzlist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zabezpieczenie antykorozyjne w postaci malowania farbą podkładową antykorozyjną oraz farbą wierzchnią antykorozyjną. Przed malowaniem powierzchnie powinny zostać oczyszczone oraz odtłuszczone;</w:t>
      </w:r>
    </w:p>
    <w:p>
      <w:pPr>
        <w:pStyle w:val="Akapitzlist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prace spawalnicze wykonywane przez osoby z uprawnieniami spawalniczymi;</w:t>
      </w:r>
    </w:p>
    <w:p>
      <w:pPr>
        <w:pStyle w:val="Akapitzlist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odbiór stali do produkcji na podstawie atestu (atest pozostaje we władaniu wykonawcy);</w:t>
      </w:r>
    </w:p>
    <w:p>
      <w:pPr>
        <w:pStyle w:val="Akapitzlist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elementy złączne stosowane konstrukcyjnie są ocynkowane i posiadają wytrzymałość min. w klasie 8.8;</w:t>
      </w:r>
    </w:p>
    <w:p>
      <w:pPr>
        <w:pStyle w:val="Akapitzlist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wszystkie elementy prefabrykowane na budowie (oraz na budowie) należy wykonać przy zachowaniu tolerancji warsztatowych i/lub w odniesieniu do norm dla konstrukcji stalowych (w zależności, które przepisy dla danego przypadku narzucają ostrzejsze wymagania);</w:t>
      </w:r>
    </w:p>
    <w:p>
      <w:pPr>
        <w:pStyle w:val="Akapitzlist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lementy linowe:</w:t>
      </w:r>
    </w:p>
    <w:p>
      <w:pPr>
        <w:pStyle w:val="Akapitzlist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zastosowane liny stalowe przeciwzwite w konstrukcji wielosplotkowej;</w:t>
      </w:r>
    </w:p>
    <w:p>
      <w:pPr>
        <w:pStyle w:val="Akapitzlist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atest na liny stanowiący załącznik do dokumentacji powykonawczej;</w:t>
      </w:r>
    </w:p>
    <w:p>
      <w:pPr>
        <w:pStyle w:val="Akapitzlist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stalacje sterownicze:</w:t>
      </w:r>
    </w:p>
    <w:p>
      <w:pPr>
        <w:pStyle w:val="Akapitzlist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ind w:left="0" w:hanging="0"/>
        <w:jc w:val="both"/>
        <w:rPr/>
      </w:pPr>
      <w:r>
        <w:rPr>
          <w:rFonts w:cs="Calibri" w:ascii="Calibri" w:hAnsi="Calibri"/>
        </w:rPr>
        <w:t>- wykonywane przez osoby z uprawnieniami SEP do 1kV;</w:t>
      </w:r>
    </w:p>
    <w:p>
      <w:pPr>
        <w:pStyle w:val="Akapitzlist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prowadzone w korytach kablowych systemowych zgodnie z zaleceniami producentów;</w:t>
      </w:r>
    </w:p>
    <w:p>
      <w:pPr>
        <w:pStyle w:val="Akapitzlist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wykonane pomiary zabezpieczenia przeciwporażeniowego (po zakończeniu prac instalacyjnych) wykonywane przez osobę ze stosownymi uprawnieniami;</w:t>
      </w:r>
    </w:p>
    <w:p>
      <w:pPr>
        <w:pStyle w:val="Akapitzlist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zostałe elementy:</w:t>
      </w:r>
    </w:p>
    <w:p>
      <w:pPr>
        <w:pStyle w:val="Akapitzlist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stosowane łożyska są wykonane w wariancie krytym;</w:t>
      </w:r>
    </w:p>
    <w:p>
      <w:pPr>
        <w:pStyle w:val="Akapitzlist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elementy, których ze względów technologicznych nie da się pomalować (np. czopy wałów, elementy czołowe reduktorów) należy zabezpieczyć olejem;</w:t>
      </w:r>
    </w:p>
    <w:p>
      <w:pPr>
        <w:pStyle w:val="Akapitzlist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before="0" w:after="120"/>
        <w:ind w:left="360" w:hanging="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arunki dostawy oraz transport i składowanie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powinien: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dokonać uzgodnień z innymi ewentualnymi wykonawcami dotyczących rytmiczności dostaw wynikającej z harmonogramu robót;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w uzasadnionych przypadkach (np. liny nośne) zapewnić sobie od producenta atest (zaświadczenie, o jakości)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jęcie materiałów i wyrobów na budowę powinno być potwierdzone wpisem do dziennika budowy lub protokołem sporządzonym pomiędzy Zamawiającym a Wykonawcą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jest zobowiązany do stosowania jedynie takich środków transportu, które nie wpłyną, na jakość wykonywanych robót i cechy zamontowanych produktów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teriały przewożone na środkach transportu powinny być zabezpieczone przed ich przemieszczeniem i układane zgodnie z warunkami transportu wydanymi przez ich wytwórcę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teriał winien być transportowany i składowany w sposób zabezpieczający przed uszkodzeniami, lub pogorszeniem parametrów technicznych, a także zapewniający bezpieczeństwo dla osób i mienia. W przypadku transportu/montażu elementów ciężkich należy zapewnić urządzenia pomocnicze (np. wciągarki montażowe, żurawie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nie robót i odbiór robót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gólne wymagania dotyczące robót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boty i czynności montażowe, regulacyjne, pomiarowe i inne dotyczące urządzeń wyposażenia sceny powinny być wykonywane w terminach określonych w Harmonogramie robót przedkładanym przez Wykonawcę do roboczego uzgodnienia oraz zakończone zgodnie z terminem umownym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robót jest odpowiedzialny za jakość wykonania robót oraz ich zgodność ilościową i jakościową z zakresem rzeczowo-ilościowym zamówienia (oraz przedmiarem)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wadzone przez Wykonawcę roboty (w uzasadnionych przypadkach, np. instalacje elektryczne) muszą być kierowane przez Kierownika robót z ramienia Wykonawcy oraz kontrolowane przez Inspektora Nadzoru Inwestorskiego z ramienia Zamawiającego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e względu na nietypowy charakter prac osoby zatrudnione przy montażu urządzeń powinny mieć doświadczenie w realizacji podobnych zadań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ubezpieczyć roboty dotyczące montażu, regulacji urządzeń wyposażenia technologicznego w zakresie zgodnym z postanowieniami zawieranej umowy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reprezentowany przez Kierownika Robót zobowiązany jest przed przystąpieniem do montażu urządzeń technologii scenicznej, zgłosić prace montażowe do Kierownika Budowy, celem koordynacji z innymi pracami prowadzonymi w tym samym obszarze budowy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ę reprezentowanego przez ustanowionego z jego ramienia Kierownika robót oraz pracowników wykonujących roboty obowiązują przepisy prawa powszechnie obowiązującego, a w szczególności:</w:t>
      </w:r>
    </w:p>
    <w:p>
      <w:pPr>
        <w:pStyle w:val="Normal"/>
        <w:spacing w:before="0" w:after="12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Przestrzeganie przepisów ustawy prawo budowlane oraz obowiązujących na jej podstawie przepisów wykonawczych;</w:t>
      </w:r>
    </w:p>
    <w:p>
      <w:pPr>
        <w:pStyle w:val="Normal"/>
        <w:spacing w:before="0" w:after="12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Przestrzeganie przepisów BHP dotyczących robót budowlanych oraz montażowych;</w:t>
      </w:r>
    </w:p>
    <w:p>
      <w:pPr>
        <w:pStyle w:val="Normal"/>
        <w:spacing w:before="0" w:after="12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Przestrzeganie przepisów ppoż.;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szczególności dla robót dotyczących urządzeń mechanizacji górnej należy:</w:t>
      </w:r>
    </w:p>
    <w:p>
      <w:pPr>
        <w:pStyle w:val="Normal"/>
        <w:spacing w:before="0" w:after="12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Przed przystąpieniem do wykonania konstrukcji sprawdzić w naturze wymiary podkonstrukcji stalowych oraz elementów żelbetowych/murowanych budynku.</w:t>
      </w:r>
    </w:p>
    <w:p>
      <w:pPr>
        <w:pStyle w:val="Normal"/>
        <w:spacing w:before="0" w:after="12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Konstrukcję wykonywać zgodnie z rysunkami (minimalizować prace spawalnicze na budowie do absolutnego minimum). Przed malowaniem dokładnie oczyścić konstrukcję i przemyć rozpuszczalnikiem. Malować farbą podkładową antykorozyjną i nawierzchniową.</w:t>
      </w:r>
    </w:p>
    <w:p>
      <w:pPr>
        <w:pStyle w:val="Normal"/>
        <w:spacing w:before="0" w:after="12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Unikać wiercenia w istniejących konstrukcjach stalowych, należy montować urządzenia na zacisk.</w:t>
      </w:r>
    </w:p>
    <w:p>
      <w:pPr>
        <w:pStyle w:val="Normal"/>
        <w:spacing w:before="0" w:after="12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Po montażu wykonać odpowiednie próby obciążeniowe (statyczną trwającą 1h – z obciążeniem równym 125% udźwigu nominalnego oraz dynamiczną – z obciążeniem równym 110% udźwigu nominalnego) – próby obciążeniowe potwierdzone są stosownym protokołem;</w:t>
      </w:r>
    </w:p>
    <w:p>
      <w:pPr>
        <w:pStyle w:val="Normal"/>
        <w:spacing w:before="0" w:after="12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po montażu należy wykonać pomiary instalacji sterowniczych urządzeń mechaniki scenicznej – pomiary potwierdzone są stosownym protokołem;</w:t>
      </w:r>
    </w:p>
    <w:p>
      <w:pPr>
        <w:pStyle w:val="Normal"/>
        <w:spacing w:before="0" w:after="12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po montażu wykonać próby odbiorowe (w obecności przedstawiciela Zamawiającego/Użytkownika) wg rozdziału 5.4.</w:t>
      </w:r>
    </w:p>
    <w:p>
      <w:pPr>
        <w:pStyle w:val="Normal"/>
        <w:spacing w:before="0" w:after="12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szczególności dla robót dotyczących okotarowania należy:</w:t>
      </w:r>
    </w:p>
    <w:p>
      <w:pPr>
        <w:pStyle w:val="Normal"/>
        <w:spacing w:before="0" w:after="12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Przed przystąpieniem do wykonania sprawdzić w naturze wymiary.</w:t>
      </w:r>
    </w:p>
    <w:p>
      <w:pPr>
        <w:pStyle w:val="Normal"/>
        <w:spacing w:before="0" w:after="12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Sprawdzić czystość Sali (rozpoczęcie prac możliwe dopiero po zapewnieniu czystości w całym obszarze prowadzenia prac związanych z okotarowaniem);</w:t>
      </w:r>
    </w:p>
    <w:p>
      <w:pPr>
        <w:pStyle w:val="Normal"/>
        <w:spacing w:before="0" w:after="12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zapewnić, że stosowane materiały tekstylne posiadają wymagane projektem parametry oraz posiadają wymagane prawem atesty ppoż;</w:t>
      </w:r>
    </w:p>
    <w:p>
      <w:pPr>
        <w:pStyle w:val="Normal"/>
        <w:spacing w:before="0" w:after="12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po montażu wykonać próby odbiorowe (w obecności przedstawiciela Zamawiającego/Użytkownika) wg rozdziału 5.4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1"/>
          <w:numId w:val="4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kumentacja powykonawcza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nie i montaż powinny być zgodne z niniejszą specyfikacją techniczną, opisem do projektu oraz rysunkami technicznymi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wentualne odstępstwa od projektu i zmiany powinny być przedstawione do akceptacji nadzorowi technicznemu i uzgadniane z projektantem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do przekazania użytkownikowi 2-ch kompletów niezbędnej dokumentacji technicznej i eksploatacyjnej zainstalowanych urządzeń jak: wykazy materiałów, z których wykonane urządzenia; instrukcji obsługi urządzeń (w języku polskim); atesty jakości wyrobu wystawione przez producenta (np. deklaracje zgodności WE (CE)); certyfikaty na znak bezpieczeństwa zastosowanych materiałów w urządzeniu (jeżeli ma to zastosowanie)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do przekazania Zamawiającemu kopii certyfikatów gwarancji wystawionych przez producenta wraz z dokumentacjami powykonawczymi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</w:rPr>
        <w:t>Dokumentacja powykonawcza w zakresie mechaniki sceny powinna być zgodna z Dyrektywą Maszynową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1"/>
          <w:numId w:val="4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ntrola jakości robót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jest odpowiedzialny za pełną kontrolę robót i czynności jakie będą przeprowadzone podczas dostawy i odbioru urządzeń wyposażenia technologicznego. Kontrola jakości robót powinna być prowadzona na etapie montażu oraz podczas prefabrykacji elementów na warsztacie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1"/>
          <w:numId w:val="4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biór robót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biór robót obejmuje:</w:t>
      </w:r>
    </w:p>
    <w:p>
      <w:pPr>
        <w:pStyle w:val="Normal"/>
        <w:spacing w:before="0" w:after="12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odbiór częściowy,</w:t>
      </w:r>
    </w:p>
    <w:p>
      <w:pPr>
        <w:pStyle w:val="Normal"/>
        <w:spacing w:before="0" w:after="12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odbiór ostateczny ( całego zakresu prac ),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odbioru mogą być zgłoszone roboty lub dostawy, które Wykonawca wykonał w danym okresie rozliczeniowym, dla których Wykonawca przekaże Zamawiającemu protokół odbioru częściowego/końcowego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biór częściowy polega na ocenie ilości i jakości wykonanych części robót. Odbioru częściowego robót dokonuje się wg zasad jak przy odbiorze ostatecznym robót (przy czym odpowiednio dla zgłaszanej części robót/dostaw). Odbioru robót ze strony Zamawiającego dokonuje Inspektor nadzoru/przedstawiciel Zamawiającego. Ze względu na specyfikę urządzeń technologii scenicznej oraz ich instalacji, odbiorom częściowym podlegają również prace instalacyjne podzespołów poszczególnych urządzeń, m.in.: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dostawa montaż kół linowych dla sztankietów;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montaż kół linowych dla sztankietów;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dostawa układów napędowych sztankietów;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montaż układów napędowych sztankietów;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dostawa słupów nośnych zapadni;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montaż słupów nośnych zapadni;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dostawa układu prowadzenia zapadni;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montaż układu prowadzenia zapadni;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dostawa siłowników podnoszących zapadni;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montaż siłowników podnoszących zapadni;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dostawa pozostałych elementów układów napędowych zapadni;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montaż pozostałych elementów układów napędowych zapadni;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dostawa konstrukcji nośnej zapadni;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montaż konstrukcji nośnej zapadni;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dostawa urządzeń sterowniczych poszczególnych urządzeń (np. falowniki, instalacje elektryczne);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montaż układu sterowania urządzeń;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biór ostateczny dokonywany jest po całkowitym zakończeniu robót na podstawie wyników pomiarów i badań odbiorczych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stawę odbioru zainstalowanych urządzeń stanowią następujące dokumenty :</w:t>
      </w:r>
    </w:p>
    <w:p>
      <w:pPr>
        <w:pStyle w:val="Normal"/>
        <w:spacing w:before="0" w:after="12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dokumentacja techniczna,</w:t>
      </w:r>
    </w:p>
    <w:p>
      <w:pPr>
        <w:pStyle w:val="Normal"/>
        <w:spacing w:before="0" w:after="12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zaświadczenia o jakości materiałów i wyrobów dostarczonych na budowę w postaci atestu, certyfikatu jakości lub deklaracji zgodności (jeśli ma to zastosowanie),</w:t>
      </w:r>
    </w:p>
    <w:p>
      <w:pPr>
        <w:pStyle w:val="Normal"/>
        <w:spacing w:before="0" w:after="12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protokoły odbioru materiałów i wyrobów,</w:t>
      </w:r>
    </w:p>
    <w:p>
      <w:pPr>
        <w:pStyle w:val="Normal"/>
        <w:spacing w:before="0" w:after="12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protokoły odbioru poszczególnych etapów lub elementów robót,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res czynności kontrolnych/odbiorczych powinien obejmować indywidualny charakter urządzeń wymaga wykonania ich zgodnie ze wskazówkami na rysunkach i opisami technicznymi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lementy mechaniczne należy odebrać i przekazać do eksploatacji po dokonaniu procesu odbiorowego wykonanego wg poniższych zasad: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la urządzeń mechaniki scenicznej górnej: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rawdzenie kompletności dokumentacji techniczno-ruchowej urządzeń;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rawdzenie oznakowania urządzeń;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rawdzenie jakości wykonania urządzeń, poprzez oględziny urządzeń pod kątem ich kompletności, poprawności wykonania połączeń skręcanych/spawanych oraz jakości wykonania powłoki lakierniczej (wszystkie wymagane przez producenta śruby powinny być skręcone, spoiny wolne od pęknięć i pęcherzy, a powłoka lakiernicza bez ubytków);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prowadzenie próby jazdy urządzenia poprzez przejazd każdym urządzeniem do pozycji krańcowej górnej oraz dolnej (próby jazdy wykonywać obciążeniem równym 50% udźwigu nominalnego). (W pozycji skrajnej urządzenie powinno zatrzymywać się samoczynnie uniemożliwiając dalszy ruch w danym kierunku – możliwy jest natomiast ruch w kierunku przeciwnym);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rawdzenie układu regulacji prędkości (poprzez wykonanie próby jazdy z różnymi prędkościami) (próby jazdy wykonywać obciążeniem równym 50% udźwigu nominalnego)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prowadzenie próby przycisku/-ów STOP awaryjny poprzez wciśnięcie każdego z przycisków STOP awaryjny podczas jazdy jednym dowolnie wybranym urządzeniem mechaniki scenicznej górnej (po wciśnięciu przycisku STOP urządzenia powinny przerwać swój ruch);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rawdzenie działania urządzeń sterowniczych (poprzez jazdę w dowolnych kierunkach dowolnymi urządzeniami/grupami urządzeń) (próby jazdy wykonywać obciążeniem równym 50% udźwigu nominalnego);</w:t>
      </w:r>
    </w:p>
    <w:p>
      <w:pPr>
        <w:pStyle w:val="Normal"/>
        <w:spacing w:before="0" w:after="120"/>
        <w:ind w:left="180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la robót dotyczących okotarowania: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rawdzenie kompletności dokumentacji techniczno-ruchowej urządzeń;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rawdzenie jakości wykonania urządzeń oraz dostarczonych materiałów, poprzez oględziny urządzeń/materiałów pod kątem ich kompletności, poprawności wykonania szwów;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prowadzenie próby działania poprzez ruch do pozycji skrajnych;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tokoły wykonania czynności odbiorowych powinny być następnie załączone do dokumentacji powykonawczej. Dokumentacja ta wraz z instrukcją eksploatacji i konserwacji winna być składnikiem książki urządzenia pozostającej w dyspozycji użytkownika. Książkę taką należy założyć dla każdego urządzenia technologicznego – mechanicznego osobno (chyba, że z dokumentacji technicznej uzgodnionej z właściwym organem Urzędu Dozoru Technicznego wynika inaczej) (wspólne mogą być rysunki oraz instrukcja obsługi dla grupy urządzeń tego samego typu i zainstalowanych w tym samym miejscu)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vantGarde Bk BT">
    <w:altName w:val="Century Gothic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8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8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5565</wp:posOffset>
              </wp:positionH>
              <wp:positionV relativeFrom="paragraph">
                <wp:posOffset>-438150</wp:posOffset>
              </wp:positionV>
              <wp:extent cx="5760085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a0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95pt,-34.5pt" to="459.45pt,-34.5pt" stroked="t" o:allowincell="f" style="position:absolute">
              <v:stroke color="#0a0050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5565</wp:posOffset>
              </wp:positionH>
              <wp:positionV relativeFrom="paragraph">
                <wp:posOffset>-191770</wp:posOffset>
              </wp:positionV>
              <wp:extent cx="5760085" cy="0"/>
              <wp:effectExtent l="0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a0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95pt,-15.1pt" to="459.45pt,-15.1pt" stroked="t" o:allowincell="f" style="position:absolute">
              <v:stroke color="#0a0050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04800</wp:posOffset>
              </wp:positionH>
              <wp:positionV relativeFrom="paragraph">
                <wp:posOffset>-438150</wp:posOffset>
              </wp:positionV>
              <wp:extent cx="6548755" cy="38798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8755" cy="387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egenda1"/>
                            <w:ind w:right="72" w:hanging="0"/>
                            <w:jc w:val="center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sz w:val="17"/>
                              <w:u w:val="non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sz w:val="17"/>
                              <w:u w:val="none"/>
                            </w:rPr>
                            <w:t xml:space="preserve">ADRES BIURA:  80-320 GDAŃSK - OLIWA ul. Opata J. Rybińskiego 11,   TEL./ FAX: (+ 48 58) 552 10 01,  552 26 58 stalprojekt@stalprojekt.com,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5.65pt;height:30.55pt;mso-wrap-distance-left:9.05pt;mso-wrap-distance-right:9.05pt;mso-wrap-distance-top:0pt;mso-wrap-distance-bottom:0pt;margin-top:-34.5pt;mso-position-vertical-relative:text;margin-left:-2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Legenda1"/>
                      <w:ind w:right="72" w:hanging="0"/>
                      <w:jc w:val="center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sz w:val="17"/>
                        <w:u w:val="non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sz w:val="17"/>
                        <w:u w:val="none"/>
                      </w:rPr>
                      <w:t xml:space="preserve">ADRES BIURA:  80-320 GDAŃSK - OLIWA ul. Opata J. Rybińskiego 11,   TEL./ FAX: (+ 48 58) 552 10 01,  552 26 58 stalprojekt@stalprojekt.com,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157345</wp:posOffset>
          </wp:positionH>
          <wp:positionV relativeFrom="paragraph">
            <wp:posOffset>-20955</wp:posOffset>
          </wp:positionV>
          <wp:extent cx="1710055" cy="308610"/>
          <wp:effectExtent l="0" t="0" r="0" b="0"/>
          <wp:wrapTight wrapText="bothSides">
            <wp:wrapPolygon edited="0">
              <wp:start x="-9" y="0"/>
              <wp:lineTo x="-9" y="20513"/>
              <wp:lineTo x="21600" y="20513"/>
              <wp:lineTo x="21600" y="0"/>
              <wp:lineTo x="-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710055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tabs>
        <w:tab w:val="clear" w:pos="708"/>
        <w:tab w:val="left" w:pos="7188" w:leader="none"/>
      </w:tabs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uppressAutoHyphens w:val="false"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20" w:hanging="0"/>
      <w:outlineLvl w:val="1"/>
    </w:pPr>
    <w:rPr>
      <w:b/>
      <w:bCs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1">
    <w:name w:val="Tekst podstawowy 2 Znak1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1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suppressAutoHyphens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egenda1">
    <w:name w:val="Legenda1"/>
    <w:basedOn w:val="Normal"/>
    <w:next w:val="Normal"/>
    <w:qFormat/>
    <w:pPr/>
    <w:rPr>
      <w:b/>
      <w:bCs/>
      <w:i/>
      <w:iCs/>
      <w:sz w:val="20"/>
      <w:u w:val="single"/>
    </w:rPr>
  </w:style>
  <w:style w:type="paragraph" w:styleId="Tytu">
    <w:name w:val="Tytuł"/>
    <w:basedOn w:val="Normal"/>
    <w:next w:val="Subtitle"/>
    <w:qFormat/>
    <w:pPr>
      <w:jc w:val="center"/>
    </w:pPr>
    <w:rPr>
      <w:rFonts w:ascii="AvantGarde Bk BT;Century Gothic" w:hAnsi="AvantGarde Bk BT;Century Gothic" w:cs="AvantGarde Bk BT;Century Gothic"/>
      <w:b/>
      <w:bCs/>
      <w:sz w:val="2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TextBody"/>
    <w:qFormat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irsttekst">
    <w:name w:val="firsttekst"/>
    <w:basedOn w:val="Normal"/>
    <w:qFormat/>
    <w:pPr>
      <w:suppressAutoHyphens w:val="false"/>
      <w:spacing w:before="280" w:after="280"/>
    </w:pPr>
    <w:rPr/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ind w:left="720" w:hanging="0"/>
    </w:pPr>
    <w:rPr>
      <w:rFonts w:eastAsia="SimSun;宋体" w:cs="Mangal;Courier"/>
      <w:kern w:val="2"/>
      <w:lang w:bidi="hi-IN"/>
    </w:rPr>
  </w:style>
  <w:style w:type="paragraph" w:styleId="Wcicienormalne">
    <w:name w:val="Wcięcie normalne"/>
    <w:basedOn w:val="Normal"/>
    <w:qFormat/>
    <w:pPr>
      <w:suppressAutoHyphens w:val="false"/>
      <w:spacing w:before="240" w:after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krconyadreszwrotny">
    <w:name w:val="Skrócony adres zwrotny"/>
    <w:basedOn w:val="Normal"/>
    <w:qFormat/>
    <w:pPr>
      <w:suppressAutoHyphens w:val="false"/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2760" w:hanging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spacing w:lineRule="auto" w:line="276"/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>
      <w:tabs>
        <w:tab w:val="clear" w:pos="708"/>
        <w:tab w:val="left" w:pos="660" w:leader="none"/>
        <w:tab w:val="right" w:pos="9514" w:leader="dot"/>
      </w:tabs>
      <w:suppressAutoHyphens w:val="false"/>
      <w:spacing w:before="0" w:after="100"/>
    </w:pPr>
    <w:rPr/>
  </w:style>
  <w:style w:type="paragraph" w:styleId="Contents2">
    <w:name w:val="TOC 2"/>
    <w:basedOn w:val="Normal"/>
    <w:next w:val="Normal"/>
    <w:pPr>
      <w:suppressAutoHyphens w:val="false"/>
      <w:spacing w:before="0" w:after="100"/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8:24:00Z</dcterms:created>
  <dc:creator>stal8</dc:creator>
  <dc:description/>
  <dc:language>en-US</dc:language>
  <cp:lastModifiedBy>testowy</cp:lastModifiedBy>
  <cp:lastPrinted>2017-07-28T13:38:00Z</cp:lastPrinted>
  <dcterms:modified xsi:type="dcterms:W3CDTF">2019-08-09T08:24:00Z</dcterms:modified>
  <cp:revision>2</cp:revision>
  <dc:subject/>
  <dc:title>PROJEKT WYKONAWCZY</dc:title>
</cp:coreProperties>
</file>