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10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drogi nr 3208 dojazd pożarowy nr 24 w Leśnictwie Bargłów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3% ceny brutto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1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2-10-25T08:26:00Z</dcterms:modified>
  <cp:revision>20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