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mina Miasto Częstochowa</w:t>
              <w:br/>
              <w:t xml:space="preserve">Urząd Miasta Częstochowy </w:t>
              <w:br/>
              <w:t xml:space="preserve">ul. Śląska 11/13, 42 – 217 Częstochowa, </w:t>
              <w:br/>
              <w:t xml:space="preserve">Przeprowadzenie niniejszego przetargu zostało powierzone Częstochowskiemu Przedsiębiorstwu Komunalnemu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trzymanie porządku i czystości, </w:t>
              <w:br/>
              <w:t xml:space="preserve">utrzymanie zimowe oraz pielęgnacja zieleni </w:t>
              <w:br/>
              <w:t xml:space="preserve">na terenach miejskich zlokalizowanych </w:t>
              <w:br/>
              <w:t>w Częstochowie (Północ, Grabówka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</w:t>
      </w:r>
      <w:r>
        <w:rPr/>
        <w:t xml:space="preserve">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</w:t>
      </w:r>
      <w:r>
        <w:rPr/>
        <w:t xml:space="preserve">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Kutrzyk</cp:lastModifiedBy>
  <cp:lastPrinted>2016-06-02T13:06:00Z</cp:lastPrinted>
  <dcterms:modified xsi:type="dcterms:W3CDTF">2019-07-08T06:05:00Z</dcterms:modified>
  <cp:revision>20</cp:revision>
  <dc:subject/>
  <dc:title/>
</cp:coreProperties>
</file>