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Hali Sportowej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Dożynkowa 9j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1996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95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1 394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1 059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7 12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3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-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4283354469"/>
      <w:bookmarkStart w:id="1" w:name="__Fieldmark__0_4283354469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4283354469"/>
      <w:bookmarkStart w:id="3" w:name="__Fieldmark__1_4283354469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4283354469"/>
      <w:bookmarkStart w:id="5" w:name="__Fieldmark__2_4283354469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4283354469"/>
      <w:bookmarkStart w:id="7" w:name="__Fieldmark__3_4283354469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4283354469"/>
      <w:bookmarkStart w:id="9" w:name="__Fieldmark__4_4283354469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4283354469"/>
      <w:bookmarkStart w:id="11" w:name="__Fieldmark__5_4283354469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4283354469"/>
      <w:bookmarkStart w:id="13" w:name="__Fieldmark__6_4283354469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4283354469"/>
      <w:bookmarkStart w:id="15" w:name="__Fieldmark__7_4283354469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4283354469"/>
      <w:bookmarkStart w:id="17" w:name="__Fieldmark__8_4283354469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4283354469"/>
      <w:bookmarkStart w:id="19" w:name="__Fieldmark__9_4283354469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4283354469"/>
      <w:bookmarkStart w:id="21" w:name="__Fieldmark__10_4283354469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4283354469"/>
      <w:bookmarkStart w:id="23" w:name="__Fieldmark__11_4283354469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4283354469"/>
      <w:bookmarkStart w:id="25" w:name="__Fieldmark__12_4283354469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4283354469"/>
      <w:bookmarkStart w:id="27" w:name="__Fieldmark__13_4283354469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4283354469"/>
      <w:bookmarkStart w:id="29" w:name="__Fieldmark__14_4283354469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4283354469"/>
      <w:bookmarkStart w:id="31" w:name="__Fieldmark__15_4283354469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2" w:name="__Fieldmark__16_4283354469"/>
      <w:bookmarkStart w:id="33" w:name="__Fieldmark__16_4283354469"/>
      <w:bookmarkEnd w:id="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4283354469"/>
      <w:bookmarkStart w:id="35" w:name="__Fieldmark__17_4283354469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4283354469"/>
      <w:bookmarkStart w:id="37" w:name="__Fieldmark__18_4283354469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4283354469"/>
      <w:bookmarkStart w:id="39" w:name="__Fieldmark__19_4283354469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4283354469"/>
      <w:bookmarkStart w:id="41" w:name="__Fieldmark__20_4283354469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4283354469"/>
      <w:bookmarkStart w:id="43" w:name="__Fieldmark__21_4283354469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4283354469"/>
      <w:bookmarkStart w:id="45" w:name="__Fieldmark__22_4283354469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4283354469"/>
      <w:bookmarkStart w:id="47" w:name="__Fieldmark__23_4283354469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4283354469"/>
      <w:bookmarkStart w:id="49" w:name="__Fieldmark__24_4283354469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4283354469"/>
      <w:bookmarkStart w:id="51" w:name="__Fieldmark__25_4283354469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4283354469"/>
      <w:bookmarkStart w:id="53" w:name="__Fieldmark__26_4283354469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4283354469"/>
      <w:bookmarkStart w:id="55" w:name="__Fieldmark__27_4283354469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4283354469"/>
      <w:bookmarkStart w:id="57" w:name="__Fieldmark__28_4283354469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klimatyzacyjna, oświetlenie awaryjne,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4283354469"/>
      <w:bookmarkStart w:id="59" w:name="__Fieldmark__29_4283354469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4283354469"/>
      <w:bookmarkStart w:id="61" w:name="__Fieldmark__30_4283354469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4283354469"/>
      <w:bookmarkStart w:id="63" w:name="__Fieldmark__31_4283354469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4283354469"/>
      <w:bookmarkStart w:id="65" w:name="__Fieldmark__32_4283354469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4283354469"/>
      <w:bookmarkStart w:id="67" w:name="__Fieldmark__33_4283354469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4283354469"/>
      <w:bookmarkStart w:id="69" w:name="__Fieldmark__34_4283354469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4283354469"/>
      <w:bookmarkStart w:id="71" w:name="__Fieldmark__35_4283354469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4283354469"/>
      <w:bookmarkStart w:id="73" w:name="__Fieldmark__36_4283354469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4283354469"/>
      <w:bookmarkStart w:id="75" w:name="__Fieldmark__37_4283354469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4283354469"/>
      <w:bookmarkStart w:id="77" w:name="__Fieldmark__38_4283354469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4283354469"/>
      <w:bookmarkStart w:id="79" w:name="__Fieldmark__39_4283354469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, okres ochrony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4283354469"/>
      <w:bookmarkStart w:id="81" w:name="__Fieldmark__40_4283354469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4283354469"/>
      <w:bookmarkStart w:id="83" w:name="__Fieldmark__41_4283354469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4283354469"/>
      <w:bookmarkStart w:id="85" w:name="__Fieldmark__42_4283354469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4283354469"/>
      <w:bookmarkStart w:id="87" w:name="__Fieldmark__43_4283354469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4283354469"/>
      <w:bookmarkStart w:id="89" w:name="__Fieldmark__44_4283354469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4283354469"/>
      <w:bookmarkStart w:id="91" w:name="__Fieldmark__45_4283354469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4283354469"/>
      <w:bookmarkStart w:id="93" w:name="__Fieldmark__46_4283354469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4283354469"/>
      <w:bookmarkStart w:id="95" w:name="__Fieldmark__47_4283354469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4283354469"/>
      <w:bookmarkStart w:id="97" w:name="__Fieldmark__48_4283354469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4283354469"/>
      <w:bookmarkStart w:id="99" w:name="__Fieldmark__49_4283354469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4283354469"/>
      <w:bookmarkStart w:id="101" w:name="__Fieldmark__50_4283354469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4283354469"/>
      <w:bookmarkStart w:id="103" w:name="__Fieldmark__51_4283354469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4283354469"/>
      <w:bookmarkStart w:id="105" w:name="__Fieldmark__52_4283354469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4283354469"/>
      <w:bookmarkStart w:id="107" w:name="__Fieldmark__53_4283354469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4283354469"/>
      <w:bookmarkStart w:id="109" w:name="__Fieldmark__54_4283354469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4283354469"/>
      <w:bookmarkStart w:id="111" w:name="__Fieldmark__55_4283354469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4283354469"/>
      <w:bookmarkStart w:id="113" w:name="__Fieldmark__56_4283354469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4283354469"/>
      <w:bookmarkStart w:id="115" w:name="__Fieldmark__57_4283354469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4283354469"/>
      <w:bookmarkStart w:id="117" w:name="__Fieldmark__58_4283354469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4283354469"/>
      <w:bookmarkStart w:id="119" w:name="__Fieldmark__59_4283354469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4283354469"/>
      <w:bookmarkStart w:id="121" w:name="__Fieldmark__60_4283354469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4283354469"/>
      <w:bookmarkStart w:id="123" w:name="__Fieldmark__61_4283354469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4283354469"/>
      <w:bookmarkStart w:id="125" w:name="__Fieldmark__62_4283354469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4283354469"/>
      <w:bookmarkStart w:id="127" w:name="__Fieldmark__63_4283354469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4283354469"/>
      <w:bookmarkStart w:id="129" w:name="__Fieldmark__64_4283354469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4283354469"/>
      <w:bookmarkStart w:id="131" w:name="__Fieldmark__65_4283354469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4283354469"/>
      <w:bookmarkStart w:id="133" w:name="__Fieldmark__66_4283354469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4283354469"/>
      <w:bookmarkStart w:id="135" w:name="__Fieldmark__67_4283354469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4283354469"/>
      <w:bookmarkStart w:id="137" w:name="__Fieldmark__68_4283354469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4283354469"/>
      <w:bookmarkStart w:id="139" w:name="__Fieldmark__69_4283354469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4283354469"/>
      <w:bookmarkStart w:id="141" w:name="__Fieldmark__70_4283354469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4283354469"/>
      <w:bookmarkStart w:id="143" w:name="__Fieldmark__71_4283354469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4283354469"/>
      <w:bookmarkStart w:id="145" w:name="__Fieldmark__72_4283354469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4283354469"/>
      <w:bookmarkStart w:id="147" w:name="__Fieldmark__73_4283354469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4283354469"/>
      <w:bookmarkStart w:id="149" w:name="__Fieldmark__74_4283354469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4283354469"/>
      <w:bookmarkStart w:id="151" w:name="__Fieldmark__75_4283354469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4283354469"/>
      <w:bookmarkStart w:id="153" w:name="__Fieldmark__76_4283354469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4283354469"/>
      <w:bookmarkStart w:id="155" w:name="__Fieldmark__77_4283354469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4283354469"/>
      <w:bookmarkStart w:id="157" w:name="__Fieldmark__78_4283354469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4283354469"/>
      <w:bookmarkStart w:id="159" w:name="__Fieldmark__79_4283354469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4283354469"/>
      <w:bookmarkStart w:id="161" w:name="__Fieldmark__80_4283354469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4283354469"/>
      <w:bookmarkStart w:id="163" w:name="__Fieldmark__81_4283354469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4283354469"/>
      <w:bookmarkStart w:id="165" w:name="__Fieldmark__82_4283354469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4/ rodzaj DN 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4283354469"/>
      <w:bookmarkStart w:id="167" w:name="__Fieldmark__83_4283354469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4283354469"/>
      <w:bookmarkStart w:id="169" w:name="__Fieldmark__84_4283354469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 BADANIA: 14.05.2021 r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4283354469"/>
      <w:bookmarkStart w:id="171" w:name="__Fieldmark__85_4283354469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gaśnic 7/ typ GP 6 /rodzaj środka gaśniczego ABC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BADANIA: 14.05.2021 r. </w:t>
        <w:tab/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4283354469"/>
      <w:bookmarkStart w:id="173" w:name="__Fieldmark__86_4283354469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4283354469"/>
      <w:bookmarkStart w:id="175" w:name="__Fieldmark__87_4283354469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4283354469"/>
      <w:bookmarkStart w:id="177" w:name="__Fieldmark__88_4283354469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4283354469"/>
      <w:bookmarkStart w:id="179" w:name="__Fieldmark__89_4283354469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4283354469"/>
      <w:bookmarkStart w:id="181" w:name="__Fieldmark__90_4283354469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4283354469"/>
      <w:bookmarkStart w:id="183" w:name="__Fieldmark__91_4283354469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2_4283354469"/>
      <w:bookmarkStart w:id="185" w:name="__Fieldmark__92_4283354469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6" w:name="__Fieldmark__93_4283354469"/>
      <w:bookmarkStart w:id="187" w:name="__Fieldmark__93_4283354469"/>
      <w:bookmarkEnd w:id="187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)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4283354469"/>
      <w:bookmarkStart w:id="189" w:name="__Fieldmark__94_4283354469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5_4283354469"/>
      <w:bookmarkStart w:id="191" w:name="__Fieldmark__95_4283354469"/>
      <w:bookmarkEnd w:id="191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2" w:name="__Fieldmark__96_4283354469"/>
      <w:bookmarkStart w:id="193" w:name="__Fieldmark__96_4283354469"/>
      <w:bookmarkEnd w:id="1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4283354469"/>
      <w:bookmarkStart w:id="195" w:name="__Fieldmark__97_4283354469"/>
      <w:bookmarkEnd w:id="19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luty 2021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4283354469"/>
      <w:bookmarkStart w:id="197" w:name="__Fieldmark__98_4283354469"/>
      <w:bookmarkEnd w:id="1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9_4283354469"/>
      <w:bookmarkStart w:id="199" w:name="__Fieldmark__99_4283354469"/>
      <w:bookmarkEnd w:id="1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16:00Z</dcterms:created>
  <dc:creator>Roman Chojnacki</dc:creator>
  <dc:description/>
  <cp:keywords/>
  <dc:language>en-US</dc:language>
  <cp:lastModifiedBy>Anita Tuźnik</cp:lastModifiedBy>
  <cp:lastPrinted>2018-07-10T10:49:00Z</cp:lastPrinted>
  <dcterms:modified xsi:type="dcterms:W3CDTF">2021-07-06T06:23:00Z</dcterms:modified>
  <cp:revision>7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