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jc w:val="right"/>
        <w:rPr>
          <w:rFonts w:ascii="Arial" w:hAnsi="Arial" w:cs="Arial"/>
          <w:b w:val="false"/>
          <w:b w:val="false"/>
          <w:color w:val="000000"/>
          <w:sz w:val="20"/>
        </w:rPr>
      </w:pPr>
      <w:r>
        <w:rPr/>
        <w:drawing>
          <wp:inline distT="0" distB="0" distL="0" distR="0">
            <wp:extent cx="1414780" cy="38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3"/>
        <w:rPr>
          <w:sz w:val="36"/>
        </w:rPr>
      </w:pPr>
      <w:r>
        <w:rPr>
          <w:sz w:val="36"/>
        </w:rPr>
        <w:t>ANKIETA OCENY RYZYKA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irma</w:t>
      </w:r>
      <w:r>
        <w:rPr>
          <w:rFonts w:cs="Arial" w:ascii="Arial" w:hAnsi="Arial"/>
          <w:color w:val="000000"/>
          <w:sz w:val="20"/>
          <w:szCs w:val="20"/>
        </w:rPr>
        <w:t>: Uniwersytet Ekonomiczny w Poznani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dres</w:t>
      </w:r>
      <w:r>
        <w:rPr>
          <w:rFonts w:cs="Arial" w:ascii="Arial" w:hAnsi="Arial"/>
          <w:color w:val="000000"/>
          <w:sz w:val="20"/>
          <w:szCs w:val="20"/>
        </w:rPr>
        <w:t>:  61 875 Poznań, al. Niepodległości 10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azwa / oznaczenie / przeznaczenie budynku:</w:t>
      </w:r>
      <w:r>
        <w:rPr>
          <w:rFonts w:cs="Arial" w:ascii="Arial" w:hAnsi="Arial"/>
          <w:color w:val="000000"/>
          <w:sz w:val="20"/>
          <w:szCs w:val="20"/>
        </w:rPr>
        <w:t xml:space="preserve"> Budynek „A” – Gmach Główny – budynek dydaktyczno - biurowy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 Charakterystyka budynku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Rok budowy  </w:t>
        <w:tab/>
        <w:tab/>
        <w:t>1926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Powierzchnia zabudowy </w:t>
        <w:tab/>
        <w:t>1 935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owierzchnia całkowita</w:t>
        <w:tab/>
        <w:t>9 680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owierzchnia użytkowa</w:t>
        <w:tab/>
        <w:t>4 985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>Kubatura</w:t>
        <w:tab/>
        <w:tab/>
        <w:tab/>
        <w:t>47 988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Liczba kondygnacji </w:t>
        <w:tab/>
        <w:t>6 (w tym 1 podziemna)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Konstrukcja obiekt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. konstrukcja ścian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0" w:name="__Fieldmark__0_1536682354"/>
      <w:bookmarkStart w:id="1" w:name="__Fieldmark__0_1536682354"/>
      <w:bookmarkEnd w:id="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row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1536682354"/>
      <w:bookmarkStart w:id="3" w:name="__Fieldmark__1_1536682354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bez wypełnienia izolacyjnego lub z wypełnieniem izolacyjnym z wełny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" w:name="__Fieldmark__2_1536682354"/>
      <w:bookmarkStart w:id="5" w:name="__Fieldmark__2_1536682354"/>
      <w:bookmarkEnd w:id="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z wypełnieniem izolacyjnym palnym (pianka poliuretanowa, styropian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" w:name="__Fieldmark__3_1536682354"/>
      <w:bookmarkStart w:id="7" w:name="__Fieldmark__3_1536682354"/>
      <w:bookmarkEnd w:id="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. ocieplenie śc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" w:name="__Fieldmark__4_1536682354"/>
      <w:bookmarkStart w:id="9" w:name="__Fieldmark__4_1536682354"/>
      <w:bookmarkEnd w:id="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rak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1536682354"/>
      <w:bookmarkStart w:id="11" w:name="__Fieldmark__5_1536682354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łna mineral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" w:name="__Fieldmark__6_1536682354"/>
      <w:bookmarkStart w:id="13" w:name="__Fieldmark__6_1536682354"/>
      <w:bookmarkEnd w:id="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yrop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" w:name="__Fieldmark__7_1536682354"/>
      <w:bookmarkStart w:id="15" w:name="__Fieldmark__7_1536682354"/>
      <w:bookmarkEnd w:id="1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ianka poliuretan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8_1536682354"/>
      <w:bookmarkStart w:id="17" w:name="__Fieldmark__8_1536682354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iesza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. konstrukcja nośna dachu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" w:name="__Fieldmark__9_1536682354"/>
      <w:bookmarkStart w:id="19" w:name="__Fieldmark__9_1536682354"/>
      <w:bookmarkEnd w:id="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0_1536682354"/>
      <w:bookmarkStart w:id="21" w:name="__Fieldmark__10_1536682354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2" w:name="__Fieldmark__11_1536682354"/>
      <w:bookmarkStart w:id="23" w:name="__Fieldmark__11_1536682354"/>
      <w:bookmarkEnd w:id="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. pokrycie dachu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4" w:name="__Fieldmark__12_1536682354"/>
      <w:bookmarkStart w:id="25" w:name="__Fieldmark__12_1536682354"/>
      <w:bookmarkEnd w:id="2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achówk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6" w:name="__Fieldmark__13_1536682354"/>
      <w:bookmarkStart w:id="27" w:name="__Fieldmark__13_1536682354"/>
      <w:bookmarkEnd w:id="2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lach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8" w:name="__Fieldmark__14_1536682354"/>
      <w:bookmarkStart w:id="29" w:name="__Fieldmark__14_1536682354"/>
      <w:bookmarkEnd w:id="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ap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15_1536682354"/>
      <w:bookmarkStart w:id="31" w:name="__Fieldmark__15_1536682354"/>
      <w:bookmarkEnd w:id="3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palne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16_1536682354"/>
      <w:bookmarkStart w:id="33" w:name="__Fieldmark__16_1536682354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niepal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. konstrukcja nośna stropó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4" w:name="__Fieldmark__17_1536682354"/>
      <w:bookmarkStart w:id="35" w:name="__Fieldmark__17_1536682354"/>
      <w:bookmarkEnd w:id="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6" w:name="__Fieldmark__18_1536682354"/>
      <w:bookmarkStart w:id="37" w:name="__Fieldmark__18_1536682354"/>
      <w:bookmarkEnd w:id="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19_1536682354"/>
      <w:bookmarkStart w:id="39" w:name="__Fieldmark__19_1536682354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 konstrukcja klatek schodowych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0" w:name="__Fieldmark__20_1536682354"/>
      <w:bookmarkStart w:id="41" w:name="__Fieldmark__20_1536682354"/>
      <w:bookmarkEnd w:id="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21_1536682354"/>
      <w:bookmarkStart w:id="43" w:name="__Fieldmark__21_1536682354"/>
      <w:bookmarkEnd w:id="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2_1536682354"/>
      <w:bookmarkStart w:id="45" w:name="__Fieldmark__22_1536682354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3. Instalacje, med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6" w:name="__Fieldmark__23_1536682354"/>
      <w:bookmarkStart w:id="47" w:name="__Fieldmark__23_1536682354"/>
      <w:bookmarkEnd w:id="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odociągowa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24_1536682354"/>
      <w:bookmarkStart w:id="49" w:name="__Fieldmark__24_1536682354"/>
      <w:bookmarkEnd w:id="4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kanalizacyjna</w:t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0" w:name="__Fieldmark__25_1536682354"/>
      <w:bookmarkStart w:id="51" w:name="__Fieldmark__25_1536682354"/>
      <w:bookmarkEnd w:id="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o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2" w:name="__Fieldmark__26_1536682354"/>
      <w:bookmarkStart w:id="53" w:name="__Fieldmark__26_1536682354"/>
      <w:bookmarkEnd w:id="5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lektryczna</w:t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4" w:name="__Fieldmark__27_1536682354"/>
      <w:bookmarkStart w:id="55" w:name="__Fieldmark__27_1536682354"/>
      <w:bookmarkEnd w:id="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ntylacyjna</w:t>
        <w:tab/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6" w:name="__Fieldmark__28_1536682354"/>
      <w:bookmarkStart w:id="57" w:name="__Fieldmark__28_1536682354"/>
      <w:bookmarkEnd w:id="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e: gazowa, klimatyzacyjna, oświetlenia awaryjnego,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4. Ochrona i zabezpieczenie zakładu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8" w:name="__Fieldmark__29_1536682354"/>
      <w:bookmarkStart w:id="59" w:name="__Fieldmark__29_1536682354"/>
      <w:bookmarkEnd w:id="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ogrodzenie: pełne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0" w:name="__Fieldmark__30_1536682354"/>
      <w:bookmarkStart w:id="61" w:name="__Fieldmark__30_1536682354"/>
      <w:bookmarkEnd w:id="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częściow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2" w:name="__Fieldmark__31_1536682354"/>
      <w:bookmarkStart w:id="63" w:name="__Fieldmark__31_1536682354"/>
      <w:bookmarkEnd w:id="6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4" w:name="__Fieldmark__32_1536682354"/>
      <w:bookmarkStart w:id="65" w:name="__Fieldmark__32_1536682354"/>
      <w:bookmarkEnd w:id="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dpowiednie oświetlenie terenu: tak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6" w:name="__Fieldmark__33_1536682354"/>
      <w:bookmarkStart w:id="67" w:name="__Fieldmark__33_1536682354"/>
      <w:bookmarkEnd w:id="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ni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8" w:name="__Fieldmark__34_1536682354"/>
      <w:bookmarkStart w:id="69" w:name="__Fieldmark__34_1536682354"/>
      <w:bookmarkEnd w:id="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ręcz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0" w:name="__Fieldmark__35_1536682354"/>
      <w:bookmarkStart w:id="71" w:name="__Fieldmark__35_1536682354"/>
      <w:bookmarkEnd w:id="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automat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2" w:name="__Fieldmark__36_1536682354"/>
      <w:bookmarkStart w:id="73" w:name="__Fieldmark__36_1536682354"/>
      <w:bookmarkEnd w:id="7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4" w:name="__Fieldmark__37_1536682354"/>
      <w:bookmarkStart w:id="75" w:name="__Fieldmark__37_1536682354"/>
      <w:bookmarkEnd w:id="7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chrona: straż przemysłow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6" w:name="__Fieldmark__38_1536682354"/>
      <w:bookmarkStart w:id="77" w:name="__Fieldmark__38_1536682354"/>
      <w:bookmarkEnd w:id="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8" w:name="__Fieldmark__39_1536682354"/>
      <w:bookmarkStart w:id="79" w:name="__Fieldmark__39_1536682354"/>
      <w:bookmarkEnd w:id="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(liczba osób, okres ochrony)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0" w:name="__Fieldmark__40_1536682354"/>
      <w:bookmarkStart w:id="81" w:name="__Fieldmark__40_1536682354"/>
      <w:bookmarkEnd w:id="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zór zewnętrz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2" w:name="__Fieldmark__41_1536682354"/>
      <w:bookmarkStart w:id="83" w:name="__Fieldmark__41_1536682354"/>
      <w:bookmarkEnd w:id="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wewnętrz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4" w:name="__Fieldmark__42_1536682354"/>
      <w:bookmarkStart w:id="85" w:name="__Fieldmark__42_1536682354"/>
      <w:bookmarkEnd w:id="8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6" w:name="__Fieldmark__43_1536682354"/>
      <w:bookmarkStart w:id="87" w:name="__Fieldmark__43_1536682354"/>
      <w:bookmarkEnd w:id="8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kratowanie okien: częściow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8" w:name="__Fieldmark__44_1536682354"/>
      <w:bookmarkStart w:id="89" w:name="__Fieldmark__44_1536682354"/>
      <w:bookmarkEnd w:id="8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zęściow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0" w:name="__Fieldmark__45_1536682354"/>
      <w:bookmarkStart w:id="91" w:name="__Fieldmark__45_1536682354"/>
      <w:bookmarkEnd w:id="9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2" w:name="__Fieldmark__46_1536682354"/>
      <w:bookmarkStart w:id="93" w:name="__Fieldmark__46_1536682354"/>
      <w:bookmarkEnd w:id="9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kontroli dostępu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4" w:name="__Fieldmark__47_1536682354"/>
      <w:bookmarkStart w:id="95" w:name="__Fieldmark__47_1536682354"/>
      <w:bookmarkEnd w:id="9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6" w:name="__Fieldmark__48_1536682354"/>
      <w:bookmarkStart w:id="97" w:name="__Fieldmark__48_1536682354"/>
      <w:bookmarkEnd w:id="97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8" w:name="__Fieldmark__49_1536682354"/>
      <w:bookmarkStart w:id="99" w:name="__Fieldmark__49_1536682354"/>
      <w:bookmarkEnd w:id="9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antywłamaniowy: tak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0" w:name="__Fieldmark__50_1536682354"/>
      <w:bookmarkStart w:id="101" w:name="__Fieldmark__50_1536682354"/>
      <w:bookmarkEnd w:id="10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2" w:name="__Fieldmark__51_1536682354"/>
      <w:bookmarkStart w:id="103" w:name="__Fieldmark__51_1536682354"/>
      <w:bookmarkEnd w:id="10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4" w:name="__Fieldmark__52_1536682354"/>
      <w:bookmarkStart w:id="105" w:name="__Fieldmark__52_1536682354"/>
      <w:bookmarkEnd w:id="10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monitoring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6" w:name="__Fieldmark__53_1536682354"/>
      <w:bookmarkStart w:id="107" w:name="__Fieldmark__53_1536682354"/>
      <w:bookmarkEnd w:id="10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8" w:name="__Fieldmark__54_1536682354"/>
      <w:bookmarkStart w:id="109" w:name="__Fieldmark__54_1536682354"/>
      <w:bookmarkEnd w:id="109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0" w:name="__Fieldmark__55_1536682354"/>
      <w:bookmarkStart w:id="111" w:name="__Fieldmark__55_1536682354"/>
      <w:bookmarkEnd w:id="11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:inne zabezpieczenia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2" w:name="__Fieldmark__56_1536682354"/>
      <w:bookmarkStart w:id="113" w:name="__Fieldmark__56_1536682354"/>
      <w:bookmarkEnd w:id="1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4" w:name="__Fieldmark__57_1536682354"/>
      <w:bookmarkStart w:id="115" w:name="__Fieldmark__57_1536682354"/>
      <w:bookmarkEnd w:id="11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6" w:name="__Fieldmark__58_1536682354"/>
      <w:bookmarkStart w:id="117" w:name="__Fieldmark__58_1536682354"/>
      <w:bookmarkEnd w:id="11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zabezpieczenie gotówki: pokój kasowy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8" w:name="__Fieldmark__59_1536682354"/>
      <w:bookmarkStart w:id="119" w:name="__Fieldmark__59_1536682354"/>
      <w:bookmarkEnd w:id="1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kaset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0" w:name="__Fieldmark__60_1536682354"/>
      <w:bookmarkStart w:id="121" w:name="__Fieldmark__60_1536682354"/>
      <w:bookmarkEnd w:id="12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szaf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2" w:name="__Fieldmark__61_1536682354"/>
      <w:bookmarkStart w:id="123" w:name="__Fieldmark__61_1536682354"/>
      <w:bookmarkEnd w:id="1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szafa stalowo – beton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4" w:name="__Fieldmark__62_1536682354"/>
      <w:bookmarkStart w:id="125" w:name="__Fieldmark__62_1536682354"/>
      <w:bookmarkEnd w:id="12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szafa pancerna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6" w:name="__Fieldmark__63_1536682354"/>
      <w:bookmarkStart w:id="127" w:name="__Fieldmark__63_1536682354"/>
      <w:bookmarkEnd w:id="12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system antywłamaniow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8" w:name="__Fieldmark__64_1536682354"/>
      <w:bookmarkStart w:id="129" w:name="__Fieldmark__64_1536682354"/>
      <w:bookmarkEnd w:id="1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  inn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0" w:name="__Fieldmark__65_1536682354"/>
      <w:bookmarkStart w:id="131" w:name="__Fieldmark__65_1536682354"/>
      <w:bookmarkEnd w:id="13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2" w:name="__Fieldmark__66_1536682354"/>
      <w:bookmarkStart w:id="133" w:name="__Fieldmark__66_1536682354"/>
      <w:bookmarkEnd w:id="13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transport gotówki  włas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4" w:name="__Fieldmark__67_1536682354"/>
      <w:bookmarkStart w:id="135" w:name="__Fieldmark__67_1536682354"/>
      <w:bookmarkEnd w:id="1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6" w:name="__Fieldmark__68_1536682354"/>
      <w:bookmarkStart w:id="137" w:name="__Fieldmark__68_1536682354"/>
      <w:bookmarkEnd w:id="13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5. Zasilanie w wodę p.poż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8" w:name="__Fieldmark__69_1536682354"/>
      <w:bookmarkStart w:id="139" w:name="__Fieldmark__69_1536682354"/>
      <w:bookmarkEnd w:id="13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ojedyncze  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0" w:name="__Fieldmark__70_1536682354"/>
      <w:bookmarkStart w:id="141" w:name="__Fieldmark__70_1536682354"/>
      <w:bookmarkEnd w:id="1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odwójne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2" w:name="__Fieldmark__71_1536682354"/>
      <w:bookmarkStart w:id="143" w:name="__Fieldmark__71_1536682354"/>
      <w:bookmarkEnd w:id="14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ujęcie własne   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4" w:name="__Fieldmark__72_1536682354"/>
      <w:bookmarkStart w:id="145" w:name="__Fieldmark__72_1536682354"/>
      <w:bookmarkEnd w:id="14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ieć publiczna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6. Sprawne systemy detekcji pożaru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6" w:name="__Fieldmark__73_1536682354"/>
      <w:bookmarkStart w:id="147" w:name="__Fieldmark__73_1536682354"/>
      <w:bookmarkEnd w:id="1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8" w:name="__Fieldmark__74_1536682354"/>
      <w:bookmarkStart w:id="149" w:name="__Fieldmark__74_1536682354"/>
      <w:bookmarkEnd w:id="14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ręczny (ROP)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0" w:name="__Fieldmark__75_1536682354"/>
      <w:bookmarkStart w:id="151" w:name="__Fieldmark__75_1536682354"/>
      <w:bookmarkEnd w:id="1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automatyczny     </w:t>
        <w:tab/>
        <w:tab/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2" w:name="__Fieldmark__76_1536682354"/>
      <w:bookmarkStart w:id="153" w:name="__Fieldmark__76_1536682354"/>
      <w:bookmarkEnd w:id="15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okalny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4" w:name="__Fieldmark__77_1536682354"/>
      <w:bookmarkStart w:id="155" w:name="__Fieldmark__77_1536682354"/>
      <w:bookmarkEnd w:id="1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 portierni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6" w:name="__Fieldmark__78_1536682354"/>
      <w:bookmarkStart w:id="157" w:name="__Fieldmark__78_1536682354"/>
      <w:bookmarkEnd w:id="1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larm do monitoringu PSR 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7. Sieć hydrantów z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8" w:name="__Fieldmark__79_1536682354"/>
      <w:bookmarkStart w:id="159" w:name="__Fieldmark__79_1536682354"/>
      <w:bookmarkEnd w:id="1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w bezpośrednim otoczeniu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0" w:name="__Fieldmark__80_1536682354"/>
      <w:bookmarkStart w:id="161" w:name="__Fieldmark__80_1536682354"/>
      <w:bookmarkEnd w:id="1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na terenie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2" w:name="__Fieldmark__81_1536682354"/>
      <w:bookmarkStart w:id="163" w:name="__Fieldmark__81_1536682354"/>
      <w:bookmarkEnd w:id="16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iczba / rodzaj ……..…..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ATA BADANIA: brak danych – kontrole hydrantów ulicznych przeprowadza operator sieci wodociągowej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8. Sieć hydrantów w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4" w:name="__Fieldmark__82_1536682354"/>
      <w:bookmarkStart w:id="165" w:name="__Fieldmark__82_1536682354"/>
      <w:bookmarkEnd w:id="1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liczba 31  / rodzaj DN25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6" w:name="__Fieldmark__83_1536682354"/>
      <w:bookmarkStart w:id="167" w:name="__Fieldmark__83_1536682354"/>
      <w:bookmarkEnd w:id="1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ełna ochrona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8" w:name="__Fieldmark__84_1536682354"/>
      <w:bookmarkStart w:id="169" w:name="__Fieldmark__84_1536682354"/>
      <w:bookmarkEnd w:id="1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częściowa ochrona – 20%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 xml:space="preserve">DATA BADANIA: 06.05.2021 r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9. Sprawny podręczny sprzęt gaśnicz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0" w:name="__Fieldmark__85_1536682354"/>
      <w:bookmarkStart w:id="171" w:name="__Fieldmark__85_1536682354"/>
      <w:bookmarkEnd w:id="1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liczba gaśnic / typ……… / rodzaj środka gaśniczego …………………….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bookmarkStart w:id="172" w:name="_Hlk76020239"/>
      <w:bookmarkEnd w:id="172"/>
      <w:r>
        <w:rPr>
          <w:rFonts w:cs="Arial" w:ascii="Arial" w:hAnsi="Arial"/>
          <w:color w:val="000000"/>
          <w:sz w:val="20"/>
          <w:szCs w:val="20"/>
        </w:rPr>
        <w:t>- Gaśnica śniegowa GS 5x   - 8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Urządzenie gaśnicze sprzętu elektronicznego UGSE 2x BC – 1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Gaśnica proszkowa GP 2 ABC - 13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Gaśnica proszkowa GP 6 ABC - 78 szt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Gaśnica pianowa gastronomiczna GWP 2/3 AF – 2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Razem:  102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173" w:name="_Hlk76020239"/>
      <w:bookmarkStart w:id="174" w:name="_Hlk76020239"/>
      <w:bookmarkEnd w:id="174"/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TA BADANIA: 06.05.2021 r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0. Wydzielenia pożarowe / stref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5" w:name="__Fieldmark__86_1536682354"/>
      <w:bookmarkStart w:id="176" w:name="__Fieldmark__86_1536682354"/>
      <w:bookmarkEnd w:id="176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brak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7" w:name="__Fieldmark__87_1536682354"/>
      <w:bookmarkStart w:id="178" w:name="__Fieldmark__87_1536682354"/>
      <w:bookmarkEnd w:id="178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konstrukcyjne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9" w:name="__Fieldmark__88_1536682354"/>
      <w:bookmarkStart w:id="180" w:name="__Fieldmark__88_1536682354"/>
      <w:bookmarkEnd w:id="180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rzestrzenne – odległość metrach,.........................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1" w:name="__Fieldmark__89_1536682354"/>
      <w:bookmarkStart w:id="182" w:name="__Fieldmark__89_1536682354"/>
      <w:bookmarkEnd w:id="182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ktywacja bram i drzwi pożarowych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1. Sprawne stałe urządzenia gaśnicze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3" w:name="__Fieldmark__90_1536682354"/>
      <w:bookmarkStart w:id="184" w:name="__Fieldmark__90_1536682354"/>
      <w:bookmarkEnd w:id="184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                                   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5" w:name="__Fieldmark__91_1536682354"/>
      <w:bookmarkStart w:id="186" w:name="__Fieldmark__91_1536682354"/>
      <w:bookmarkEnd w:id="186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ręczne, wymienić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7" w:name="__Fieldmark__92_1536682354"/>
      <w:bookmarkStart w:id="188" w:name="__Fieldmark__92_1536682354"/>
      <w:bookmarkEnd w:id="188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automatyczny system, wymienić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ATA BADANIA:............................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2. Kontrola palenia tyto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9" w:name="__Fieldmark__93_1536682354"/>
      <w:bookmarkStart w:id="190" w:name="__Fieldmark__93_1536682354"/>
      <w:bookmarkEnd w:id="190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brak procedur)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91" w:name="__Fieldmark__94_1536682354"/>
      <w:bookmarkStart w:id="192" w:name="__Fieldmark__94_1536682354"/>
      <w:bookmarkEnd w:id="192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</w:rPr>
        <w:t>całkowity zakaz palenia</w:t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93" w:name="__Fieldmark__95_1536682354"/>
      <w:bookmarkStart w:id="194" w:name="__Fieldmark__95_1536682354"/>
      <w:bookmarkEnd w:id="194"/>
      <w:r/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3. Prace pożarowo niebezpiecz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5" w:name="__Fieldmark__96_1536682354"/>
      <w:bookmarkStart w:id="196" w:name="__Fieldmark__96_1536682354"/>
      <w:bookmarkEnd w:id="196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brak procedur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7" w:name="__Fieldmark__97_1536682354"/>
      <w:bookmarkStart w:id="198" w:name="__Fieldmark__97_1536682354"/>
      <w:bookmarkEnd w:id="198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36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a bezpieczeństwa pożarowego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ata ostatniej aktualizacji: </w:t>
      </w:r>
      <w:r>
        <w:rPr>
          <w:rFonts w:cs="Arial" w:ascii="Arial" w:hAnsi="Arial"/>
          <w:color w:val="000000"/>
          <w:sz w:val="20"/>
          <w:szCs w:val="20"/>
        </w:rPr>
        <w:t>luty 2021 r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4. Kontrola instalacji elektryczn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 kontrolowane: NN - tak, SN - brak instalacji, WN - brak instala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danie rezystancji: ostatnia kontrola </w:t>
      </w:r>
      <w:r>
        <w:rPr>
          <w:rFonts w:cs="Arial" w:ascii="Arial" w:hAnsi="Arial"/>
          <w:color w:val="000000"/>
          <w:sz w:val="20"/>
          <w:szCs w:val="20"/>
        </w:rPr>
        <w:t>LISTOPAD</w:t>
      </w:r>
      <w:r>
        <w:rPr>
          <w:rFonts w:cs="Arial" w:ascii="Arial" w:hAnsi="Arial"/>
          <w:sz w:val="20"/>
          <w:szCs w:val="20"/>
        </w:rPr>
        <w:t xml:space="preserve"> 2020 r., 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5.Instalacja odgromow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rak instalacji odgromowej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9" w:name="__Fieldmark__98_1536682354"/>
      <w:bookmarkStart w:id="200" w:name="__Fieldmark__98_1536682354"/>
      <w:bookmarkEnd w:id="200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jest instalacja odgromowa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01" w:name="__Fieldmark__99_1536682354"/>
      <w:bookmarkStart w:id="202" w:name="__Fieldmark__99_1536682354"/>
      <w:bookmarkEnd w:id="202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ntrolowane: ostatnia kontrola; LISTOPAD</w:t>
      </w:r>
      <w:r>
        <w:rPr>
          <w:rFonts w:cs="Arial" w:ascii="Arial" w:hAnsi="Arial"/>
          <w:sz w:val="20"/>
          <w:szCs w:val="20"/>
        </w:rPr>
        <w:t xml:space="preserve"> 2020 </w:t>
      </w:r>
      <w:r>
        <w:rPr>
          <w:rFonts w:cs="Arial" w:ascii="Arial" w:hAnsi="Arial"/>
          <w:color w:val="000000"/>
          <w:sz w:val="20"/>
          <w:szCs w:val="20"/>
        </w:rPr>
        <w:t xml:space="preserve">r. </w:t>
      </w:r>
      <w:r>
        <w:rPr>
          <w:rFonts w:cs="Arial" w:ascii="Arial" w:hAnsi="Arial"/>
          <w:sz w:val="20"/>
          <w:szCs w:val="20"/>
        </w:rPr>
        <w:t>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eastAsia="Arial Unicode MS"/>
      <w:b/>
      <w:bCs/>
      <w:color w:val="339966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color w:val="000000"/>
      <w:sz w:val="20"/>
      <w:szCs w:val="20"/>
    </w:rPr>
  </w:style>
  <w:style w:type="character" w:styleId="WW8Num1z0">
    <w:name w:val="WW8Num1z0"/>
    <w:qFormat/>
    <w:rPr>
      <w:rFonts w:ascii="OpenSymbol;Calibri" w:hAnsi="OpenSymbol;Calibri" w:cs="OpenSymbol;Calibri"/>
    </w:rPr>
  </w:style>
  <w:style w:type="character" w:styleId="WW8Num2z0">
    <w:name w:val="WW8Num2z0"/>
    <w:qFormat/>
    <w:rPr>
      <w:rFonts w:ascii="OpenSymbol;Calibri" w:hAnsi="OpenSymbol;Calibri" w:cs="OpenSymbol;Calibri"/>
    </w:rPr>
  </w:style>
  <w:style w:type="character" w:styleId="WW8Num3z0">
    <w:name w:val="WW8Num3z0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OpenSymbol;Calibri" w:hAnsi="OpenSymbol;Calibri" w:cs="OpenSymbol;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9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Automatyczny">
    <w:name w:val="Nagłówek 2 + Automatyczny"/>
    <w:basedOn w:val="Heading2"/>
    <w:qFormat/>
    <w:pPr>
      <w:numPr>
        <w:ilvl w:val="0"/>
        <w:numId w:val="6"/>
      </w:numPr>
      <w:jc w:val="left"/>
      <w:outlineLvl w:val="9"/>
    </w:pPr>
    <w:rPr>
      <w:b w:val="false"/>
      <w:color w:val="000000"/>
      <w:spacing w:val="7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07:00Z</dcterms:created>
  <dc:creator>Roman Chojnacki</dc:creator>
  <dc:description/>
  <cp:keywords/>
  <dc:language>en-US</dc:language>
  <cp:lastModifiedBy>Anita Tuźnik</cp:lastModifiedBy>
  <cp:lastPrinted>2018-07-10T10:45:00Z</cp:lastPrinted>
  <dcterms:modified xsi:type="dcterms:W3CDTF">2021-07-06T07:17:00Z</dcterms:modified>
  <cp:revision>12</cp:revision>
  <dc:subject/>
  <dc:title>Instrukcja bezpieczeństwa pożarowego z aktualizacja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