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C” – budynek dydaktyczno - biurow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Towarowa 53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żytkownik obiektu: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3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95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4 67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57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6 65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11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706071647"/>
      <w:bookmarkStart w:id="1" w:name="__Fieldmark__0_706071647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706071647"/>
      <w:bookmarkStart w:id="3" w:name="__Fieldmark__1_70607164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706071647"/>
      <w:bookmarkStart w:id="5" w:name="__Fieldmark__2_706071647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706071647"/>
      <w:bookmarkStart w:id="7" w:name="__Fieldmark__3_706071647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706071647"/>
      <w:bookmarkStart w:id="9" w:name="__Fieldmark__4_706071647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706071647"/>
      <w:bookmarkStart w:id="11" w:name="__Fieldmark__5_70607164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706071647"/>
      <w:bookmarkStart w:id="13" w:name="__Fieldmark__6_706071647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706071647"/>
      <w:bookmarkStart w:id="15" w:name="__Fieldmark__7_706071647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706071647"/>
      <w:bookmarkStart w:id="17" w:name="__Fieldmark__8_70607164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706071647"/>
      <w:bookmarkStart w:id="19" w:name="__Fieldmark__9_706071647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706071647"/>
      <w:bookmarkStart w:id="21" w:name="__Fieldmark__10_706071647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706071647"/>
      <w:bookmarkStart w:id="23" w:name="__Fieldmark__11_706071647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706071647"/>
      <w:bookmarkStart w:id="25" w:name="__Fieldmark__12_706071647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706071647"/>
      <w:bookmarkStart w:id="27" w:name="__Fieldmark__13_706071647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706071647"/>
      <w:bookmarkStart w:id="29" w:name="__Fieldmark__14_706071647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706071647"/>
      <w:bookmarkStart w:id="31" w:name="__Fieldmark__15_706071647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706071647"/>
      <w:bookmarkStart w:id="33" w:name="__Fieldmark__16_706071647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706071647"/>
      <w:bookmarkStart w:id="35" w:name="__Fieldmark__17_706071647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706071647"/>
      <w:bookmarkStart w:id="37" w:name="__Fieldmark__18_706071647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706071647"/>
      <w:bookmarkStart w:id="39" w:name="__Fieldmark__19_706071647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706071647"/>
      <w:bookmarkStart w:id="41" w:name="__Fieldmark__20_706071647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706071647"/>
      <w:bookmarkStart w:id="43" w:name="__Fieldmark__21_706071647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706071647"/>
      <w:bookmarkStart w:id="45" w:name="__Fieldmark__22_706071647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706071647"/>
      <w:bookmarkStart w:id="47" w:name="__Fieldmark__23_706071647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706071647"/>
      <w:bookmarkStart w:id="49" w:name="__Fieldmark__24_706071647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706071647"/>
      <w:bookmarkStart w:id="51" w:name="__Fieldmark__25_706071647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706071647"/>
      <w:bookmarkStart w:id="53" w:name="__Fieldmark__26_706071647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706071647"/>
      <w:bookmarkStart w:id="55" w:name="__Fieldmark__27_706071647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706071647"/>
      <w:bookmarkStart w:id="57" w:name="__Fieldmark__28_706071647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klimatyzacyjna, inst. grawitacyjnego oddymiania klatek schodowych, oświetlenia awaryjn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706071647"/>
      <w:bookmarkStart w:id="59" w:name="__Fieldmark__29_706071647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706071647"/>
      <w:bookmarkStart w:id="61" w:name="__Fieldmark__30_706071647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706071647"/>
      <w:bookmarkStart w:id="63" w:name="__Fieldmark__31_706071647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706071647"/>
      <w:bookmarkStart w:id="65" w:name="__Fieldmark__32_706071647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706071647"/>
      <w:bookmarkStart w:id="67" w:name="__Fieldmark__33_706071647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706071647"/>
      <w:bookmarkStart w:id="69" w:name="__Fieldmark__34_706071647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706071647"/>
      <w:bookmarkStart w:id="71" w:name="__Fieldmark__35_706071647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706071647"/>
      <w:bookmarkStart w:id="73" w:name="__Fieldmark__36_706071647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706071647"/>
      <w:bookmarkStart w:id="75" w:name="__Fieldmark__37_706071647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706071647"/>
      <w:bookmarkStart w:id="77" w:name="__Fieldmark__38_706071647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706071647"/>
      <w:bookmarkStart w:id="79" w:name="__Fieldmark__39_706071647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706071647"/>
      <w:bookmarkStart w:id="81" w:name="__Fieldmark__40_706071647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706071647"/>
      <w:bookmarkStart w:id="83" w:name="__Fieldmark__41_706071647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706071647"/>
      <w:bookmarkStart w:id="85" w:name="__Fieldmark__42_706071647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706071647"/>
      <w:bookmarkStart w:id="87" w:name="__Fieldmark__43_706071647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706071647"/>
      <w:bookmarkStart w:id="89" w:name="__Fieldmark__44_706071647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706071647"/>
      <w:bookmarkStart w:id="91" w:name="__Fieldmark__45_706071647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706071647"/>
      <w:bookmarkStart w:id="93" w:name="__Fieldmark__46_706071647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706071647"/>
      <w:bookmarkStart w:id="95" w:name="__Fieldmark__47_706071647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706071647"/>
      <w:bookmarkStart w:id="97" w:name="__Fieldmark__48_706071647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706071647"/>
      <w:bookmarkStart w:id="99" w:name="__Fieldmark__49_706071647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706071647"/>
      <w:bookmarkStart w:id="101" w:name="__Fieldmark__50_706071647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706071647"/>
      <w:bookmarkStart w:id="103" w:name="__Fieldmark__51_706071647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706071647"/>
      <w:bookmarkStart w:id="105" w:name="__Fieldmark__52_706071647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706071647"/>
      <w:bookmarkStart w:id="107" w:name="__Fieldmark__53_706071647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706071647"/>
      <w:bookmarkStart w:id="109" w:name="__Fieldmark__54_706071647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706071647"/>
      <w:bookmarkStart w:id="111" w:name="__Fieldmark__55_706071647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706071647"/>
      <w:bookmarkStart w:id="113" w:name="__Fieldmark__56_706071647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706071647"/>
      <w:bookmarkStart w:id="115" w:name="__Fieldmark__57_706071647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706071647"/>
      <w:bookmarkStart w:id="117" w:name="__Fieldmark__58_706071647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706071647"/>
      <w:bookmarkStart w:id="119" w:name="__Fieldmark__59_706071647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706071647"/>
      <w:bookmarkStart w:id="121" w:name="__Fieldmark__60_706071647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706071647"/>
      <w:bookmarkStart w:id="123" w:name="__Fieldmark__61_706071647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706071647"/>
      <w:bookmarkStart w:id="125" w:name="__Fieldmark__62_706071647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706071647"/>
      <w:bookmarkStart w:id="127" w:name="__Fieldmark__63_706071647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706071647"/>
      <w:bookmarkStart w:id="129" w:name="__Fieldmark__64_706071647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706071647"/>
      <w:bookmarkStart w:id="131" w:name="__Fieldmark__65_706071647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706071647"/>
      <w:bookmarkStart w:id="133" w:name="__Fieldmark__66_706071647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706071647"/>
      <w:bookmarkStart w:id="135" w:name="__Fieldmark__67_706071647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706071647"/>
      <w:bookmarkStart w:id="137" w:name="__Fieldmark__68_706071647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706071647"/>
      <w:bookmarkStart w:id="139" w:name="__Fieldmark__69_706071647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706071647"/>
      <w:bookmarkStart w:id="141" w:name="__Fieldmark__70_706071647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706071647"/>
      <w:bookmarkStart w:id="143" w:name="__Fieldmark__71_706071647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706071647"/>
      <w:bookmarkStart w:id="145" w:name="__Fieldmark__72_706071647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706071647"/>
      <w:bookmarkStart w:id="147" w:name="__Fieldmark__73_706071647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706071647"/>
      <w:bookmarkStart w:id="149" w:name="__Fieldmark__74_706071647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706071647"/>
      <w:bookmarkStart w:id="151" w:name="__Fieldmark__75_706071647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706071647"/>
      <w:bookmarkStart w:id="153" w:name="__Fieldmark__76_706071647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706071647"/>
      <w:bookmarkStart w:id="155" w:name="__Fieldmark__77_706071647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706071647"/>
      <w:bookmarkStart w:id="157" w:name="__Fieldmark__78_706071647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R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706071647"/>
      <w:bookmarkStart w:id="159" w:name="__Fieldmark__79_706071647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706071647"/>
      <w:bookmarkStart w:id="161" w:name="__Fieldmark__80_706071647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706071647"/>
      <w:bookmarkStart w:id="163" w:name="__Fieldmark__81_706071647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706071647"/>
      <w:bookmarkStart w:id="165" w:name="__Fieldmark__82_706071647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11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706071647"/>
      <w:bookmarkStart w:id="167" w:name="__Fieldmark__83_706071647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706071647"/>
      <w:bookmarkStart w:id="169" w:name="__Fieldmark__84_706071647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05.05.2021 r. czerwiec 2018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706071647"/>
      <w:bookmarkStart w:id="171" w:name="__Fieldmark__85_706071647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 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17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19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05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706071647"/>
      <w:bookmarkStart w:id="173" w:name="__Fieldmark__86_706071647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706071647"/>
      <w:bookmarkStart w:id="175" w:name="__Fieldmark__87_706071647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706071647"/>
      <w:bookmarkStart w:id="177" w:name="__Fieldmark__88_706071647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706071647"/>
      <w:bookmarkStart w:id="179" w:name="__Fieldmark__89_706071647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706071647"/>
      <w:bookmarkStart w:id="181" w:name="__Fieldmark__90_706071647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706071647"/>
      <w:bookmarkStart w:id="183" w:name="__Fieldmark__91_706071647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706071647"/>
      <w:bookmarkStart w:id="185" w:name="__Fieldmark__92_706071647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706071647"/>
      <w:bookmarkStart w:id="187" w:name="__Fieldmark__93_706071647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706071647"/>
      <w:bookmarkStart w:id="189" w:name="__Fieldmark__94_706071647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706071647"/>
      <w:bookmarkStart w:id="191" w:name="__Fieldmark__95_706071647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706071647"/>
      <w:bookmarkStart w:id="193" w:name="__Fieldmark__96_706071647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706071647"/>
      <w:bookmarkStart w:id="195" w:name="__Fieldmark__97_706071647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706071647"/>
      <w:bookmarkStart w:id="197" w:name="__Fieldmark__98_706071647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706071647"/>
      <w:bookmarkStart w:id="199" w:name="__Fieldmark__99_706071647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owane: ostatnia kontrola; listopad 2020 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22:00Z</dcterms:created>
  <dc:creator>Roman Chojnacki</dc:creator>
  <dc:description/>
  <cp:keywords/>
  <dc:language>en-US</dc:language>
  <cp:lastModifiedBy>Anita Tuźnik</cp:lastModifiedBy>
  <cp:lastPrinted>2018-07-10T10:47:00Z</cp:lastPrinted>
  <dcterms:modified xsi:type="dcterms:W3CDTF">2021-07-06T06:13:00Z</dcterms:modified>
  <cp:revision>9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