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uppressAutoHyphens w:val="true"/>
        <w:jc w:val="right"/>
        <w:rPr>
          <w:rFonts w:ascii="Arial" w:hAnsi="Arial" w:cs="Arial"/>
          <w:b w:val="false"/>
          <w:b w:val="false"/>
          <w:color w:val="000000"/>
          <w:sz w:val="20"/>
        </w:rPr>
      </w:pPr>
      <w:r>
        <w:rPr/>
        <w:drawing>
          <wp:inline distT="0" distB="0" distL="0" distR="0">
            <wp:extent cx="1414780" cy="382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22" r="-3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3"/>
        <w:rPr>
          <w:sz w:val="36"/>
        </w:rPr>
      </w:pPr>
      <w:r>
        <w:rPr>
          <w:sz w:val="36"/>
        </w:rPr>
        <w:t>ANKIETA OCENY RYZYKA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Firma</w:t>
      </w:r>
      <w:r>
        <w:rPr>
          <w:rFonts w:cs="Arial" w:ascii="Arial" w:hAnsi="Arial"/>
          <w:color w:val="000000"/>
          <w:sz w:val="20"/>
          <w:szCs w:val="20"/>
        </w:rPr>
        <w:t>: Uniwersytet Ekonomiczny w Poznaniu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dres</w:t>
      </w:r>
      <w:r>
        <w:rPr>
          <w:rFonts w:cs="Arial" w:ascii="Arial" w:hAnsi="Arial"/>
          <w:color w:val="000000"/>
          <w:sz w:val="20"/>
          <w:szCs w:val="20"/>
        </w:rPr>
        <w:t>:  61 875 Poznań, al. Niepodległości 10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azwa / oznaczenie / przeznaczenie budynku:</w:t>
      </w:r>
      <w:r>
        <w:rPr>
          <w:rFonts w:cs="Arial" w:ascii="Arial" w:hAnsi="Arial"/>
          <w:color w:val="000000"/>
          <w:sz w:val="20"/>
          <w:szCs w:val="20"/>
        </w:rPr>
        <w:t xml:space="preserve"> Skrzydło Budynku „A” Gmachu Głównego – budynek dydaktyczno - biurowy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. Charakterystyka budynku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a. </w:t>
        <w:tab/>
        <w:t xml:space="preserve">Rok budowy  </w:t>
        <w:tab/>
        <w:tab/>
        <w:tab/>
        <w:t>1957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b.</w:t>
        <w:tab/>
        <w:t xml:space="preserve">Powierzchnia zabudowy </w:t>
        <w:tab/>
        <w:t>686 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2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.</w:t>
        <w:tab/>
        <w:t>Powierzchnia całkowita</w:t>
        <w:tab/>
        <w:t>3 365 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2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.</w:t>
        <w:tab/>
        <w:t>Powierzchnia użytkowa</w:t>
        <w:tab/>
        <w:t>2 149 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2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e. </w:t>
        <w:tab/>
        <w:t>Kubatura</w:t>
        <w:tab/>
        <w:tab/>
        <w:tab/>
        <w:t>11 023 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3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f.</w:t>
        <w:tab/>
        <w:t xml:space="preserve">Liczba kondygnacji </w:t>
        <w:tab/>
        <w:tab/>
        <w:t>5 (w tym 1 podziemna)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2. Konstrukcja obiektu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. konstrukcja ścian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0" w:name="__Fieldmark__0_59011520"/>
      <w:bookmarkStart w:id="1" w:name="__Fieldmark__0_59011520"/>
      <w:bookmarkEnd w:id="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rowa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1_59011520"/>
      <w:bookmarkStart w:id="3" w:name="__Fieldmark__1_59011520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talowa bez wypełnienia izolacyjnego lub z wypełnieniem izolacyjnym z wełny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4" w:name="__Fieldmark__2_59011520"/>
      <w:bookmarkStart w:id="5" w:name="__Fieldmark__2_59011520"/>
      <w:bookmarkEnd w:id="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talowa z wypełnieniem izolacyjnym palnym (pianka poliuretanowa, styropian)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" w:name="__Fieldmark__3_59011520"/>
      <w:bookmarkStart w:id="7" w:name="__Fieldmark__3_59011520"/>
      <w:bookmarkEnd w:id="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drewniana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. ocieplenie ścia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" w:name="__Fieldmark__4_59011520"/>
      <w:bookmarkStart w:id="9" w:name="__Fieldmark__4_59011520"/>
      <w:bookmarkEnd w:id="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brak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" w:name="__Fieldmark__5_59011520"/>
      <w:bookmarkStart w:id="11" w:name="__Fieldmark__5_59011520"/>
      <w:bookmarkEnd w:id="1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wełna mineral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" w:name="__Fieldmark__6_59011520"/>
      <w:bookmarkStart w:id="13" w:name="__Fieldmark__6_59011520"/>
      <w:bookmarkEnd w:id="1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tyropia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" w:name="__Fieldmark__7_59011520"/>
      <w:bookmarkStart w:id="15" w:name="__Fieldmark__7_59011520"/>
      <w:bookmarkEnd w:id="1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pianka poliuretanow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8_59011520"/>
      <w:bookmarkStart w:id="17" w:name="__Fieldmark__8_59011520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ieszane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0"/>
          <w:szCs w:val="20"/>
        </w:rPr>
        <w:t xml:space="preserve">c. konstrukcja nośna dachu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8" w:name="__Fieldmark__9_59011520"/>
      <w:bookmarkStart w:id="19" w:name="__Fieldmark__9_59011520"/>
      <w:bookmarkEnd w:id="1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żelbetowa, stalow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0" w:name="__Fieldmark__10_59011520"/>
      <w:bookmarkStart w:id="21" w:name="__Fieldmark__10_59011520"/>
      <w:bookmarkEnd w:id="2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rewniana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22" w:name="__Fieldmark__11_59011520"/>
      <w:bookmarkStart w:id="23" w:name="__Fieldmark__11_59011520"/>
      <w:bookmarkEnd w:id="2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inna – płyty korytkowe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. pokrycie dachu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24" w:name="__Fieldmark__12_59011520"/>
      <w:bookmarkStart w:id="25" w:name="__Fieldmark__12_59011520"/>
      <w:bookmarkEnd w:id="2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achówk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6" w:name="__Fieldmark__13_59011520"/>
      <w:bookmarkStart w:id="27" w:name="__Fieldmark__13_59011520"/>
      <w:bookmarkEnd w:id="2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blach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28" w:name="__Fieldmark__14_59011520"/>
      <w:bookmarkStart w:id="29" w:name="__Fieldmark__14_59011520"/>
      <w:bookmarkEnd w:id="2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pap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0" w:name="__Fieldmark__15_59011520"/>
      <w:bookmarkStart w:id="31" w:name="__Fieldmark__15_59011520"/>
      <w:bookmarkEnd w:id="3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ne palne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2" w:name="__Fieldmark__16_59011520"/>
      <w:bookmarkStart w:id="33" w:name="__Fieldmark__16_59011520"/>
      <w:bookmarkEnd w:id="3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ne niepalne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. konstrukcja nośna stropów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34" w:name="__Fieldmark__17_59011520"/>
      <w:bookmarkStart w:id="35" w:name="__Fieldmark__17_59011520"/>
      <w:bookmarkEnd w:id="3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żelbetowa, stalow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6" w:name="__Fieldmark__18_59011520"/>
      <w:bookmarkStart w:id="37" w:name="__Fieldmark__18_59011520"/>
      <w:bookmarkEnd w:id="3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rewnia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8" w:name="__Fieldmark__19_59011520"/>
      <w:bookmarkStart w:id="39" w:name="__Fieldmark__19_59011520"/>
      <w:bookmarkEnd w:id="3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n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. konstrukcja klatek schodowych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40" w:name="__Fieldmark__20_59011520"/>
      <w:bookmarkStart w:id="41" w:name="__Fieldmark__20_59011520"/>
      <w:bookmarkEnd w:id="4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żelbetowa, stalow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2" w:name="__Fieldmark__21_59011520"/>
      <w:bookmarkStart w:id="43" w:name="__Fieldmark__21_59011520"/>
      <w:bookmarkEnd w:id="4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rewnia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4" w:name="__Fieldmark__22_59011520"/>
      <w:bookmarkStart w:id="45" w:name="__Fieldmark__22_59011520"/>
      <w:bookmarkEnd w:id="4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n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3. Instalacje, medi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46" w:name="__Fieldmark__23_59011520"/>
      <w:bookmarkStart w:id="47" w:name="__Fieldmark__23_59011520"/>
      <w:bookmarkEnd w:id="4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wodociągowa</w:t>
        <w:tab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8" w:name="__Fieldmark__24_59011520"/>
      <w:bookmarkStart w:id="49" w:name="__Fieldmark__24_59011520"/>
      <w:bookmarkEnd w:id="4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kanalizacyjna</w:t>
        <w:tab/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50" w:name="__Fieldmark__25_59011520"/>
      <w:bookmarkStart w:id="51" w:name="__Fieldmark__25_59011520"/>
      <w:bookmarkEnd w:id="5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co</w:t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52" w:name="__Fieldmark__26_59011520"/>
      <w:bookmarkStart w:id="53" w:name="__Fieldmark__26_59011520"/>
      <w:bookmarkEnd w:id="5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lektryczna</w:t>
        <w:tab/>
        <w:tab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54" w:name="__Fieldmark__27_59011520"/>
      <w:bookmarkStart w:id="55" w:name="__Fieldmark__27_59011520"/>
      <w:bookmarkEnd w:id="5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wentylacyjna</w:t>
        <w:tab/>
        <w:tab/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56" w:name="__Fieldmark__28_59011520"/>
      <w:bookmarkStart w:id="57" w:name="__Fieldmark__28_59011520"/>
      <w:bookmarkEnd w:id="5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inne: gazowa, klimatyzacyjna, oświetlenia awaryjnego,</w:t>
        <w:tab/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4. Ochrona i zabezpieczenie obiektu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58" w:name="__Fieldmark__29_59011520"/>
      <w:bookmarkStart w:id="59" w:name="__Fieldmark__29_59011520"/>
      <w:bookmarkEnd w:id="5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ogrodzenie: pełne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0" w:name="__Fieldmark__30_59011520"/>
      <w:bookmarkStart w:id="61" w:name="__Fieldmark__30_59011520"/>
      <w:bookmarkEnd w:id="6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 częściowe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2" w:name="__Fieldmark__31_59011520"/>
      <w:bookmarkStart w:id="63" w:name="__Fieldmark__31_59011520"/>
      <w:bookmarkEnd w:id="63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4" w:name="__Fieldmark__32_59011520"/>
      <w:bookmarkStart w:id="65" w:name="__Fieldmark__32_59011520"/>
      <w:bookmarkEnd w:id="6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odpowiednie oświetlenie terenu: tak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6" w:name="__Fieldmark__33_59011520"/>
      <w:bookmarkStart w:id="67" w:name="__Fieldmark__33_59011520"/>
      <w:bookmarkEnd w:id="6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 nie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8" w:name="__Fieldmark__34_59011520"/>
      <w:bookmarkStart w:id="69" w:name="__Fieldmark__34_59011520"/>
      <w:bookmarkEnd w:id="6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ręczn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0" w:name="__Fieldmark__35_59011520"/>
      <w:bookmarkStart w:id="71" w:name="__Fieldmark__35_59011520"/>
      <w:bookmarkEnd w:id="7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automat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2" w:name="__Fieldmark__36_59011520"/>
      <w:bookmarkStart w:id="73" w:name="__Fieldmark__36_59011520"/>
      <w:bookmarkEnd w:id="73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4" w:name="__Fieldmark__37_59011520"/>
      <w:bookmarkStart w:id="75" w:name="__Fieldmark__37_59011520"/>
      <w:bookmarkEnd w:id="7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ochrona: straż przemysłowa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6" w:name="__Fieldmark__38_59011520"/>
      <w:bookmarkStart w:id="77" w:name="__Fieldmark__38_59011520"/>
      <w:bookmarkEnd w:id="7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/ agencja ochron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8" w:name="__Fieldmark__39_59011520"/>
      <w:bookmarkStart w:id="79" w:name="__Fieldmark__39_59011520"/>
      <w:bookmarkEnd w:id="7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 (liczba osób, okres ochrony)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0" w:name="__Fieldmark__40_59011520"/>
      <w:bookmarkStart w:id="81" w:name="__Fieldmark__40_59011520"/>
      <w:bookmarkEnd w:id="8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dozór zewnętrzny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2" w:name="__Fieldmark__41_59011520"/>
      <w:bookmarkStart w:id="83" w:name="__Fieldmark__41_59011520"/>
      <w:bookmarkEnd w:id="8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 wewnętrzn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4" w:name="__Fieldmark__42_59011520"/>
      <w:bookmarkStart w:id="85" w:name="__Fieldmark__42_59011520"/>
      <w:bookmarkEnd w:id="85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6" w:name="__Fieldmark__43_59011520"/>
      <w:bookmarkStart w:id="87" w:name="__Fieldmark__43_59011520"/>
      <w:bookmarkEnd w:id="8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okratowanie okien: częściow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8" w:name="__Fieldmark__44_59011520"/>
      <w:bookmarkStart w:id="89" w:name="__Fieldmark__44_59011520"/>
      <w:bookmarkEnd w:id="8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częściowe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0" w:name="__Fieldmark__45_59011520"/>
      <w:bookmarkStart w:id="91" w:name="__Fieldmark__45_59011520"/>
      <w:bookmarkEnd w:id="91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2" w:name="__Fieldmark__46_59011520"/>
      <w:bookmarkStart w:id="93" w:name="__Fieldmark__46_59011520"/>
      <w:bookmarkEnd w:id="9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system kontroli dostępu: tak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4" w:name="__Fieldmark__47_59011520"/>
      <w:bookmarkStart w:id="95" w:name="__Fieldmark__47_59011520"/>
      <w:bookmarkEnd w:id="9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ni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6" w:name="__Fieldmark__48_59011520"/>
      <w:bookmarkStart w:id="97" w:name="__Fieldmark__48_59011520"/>
      <w:bookmarkEnd w:id="97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8" w:name="__Fieldmark__49_59011520"/>
      <w:bookmarkStart w:id="99" w:name="__Fieldmark__49_59011520"/>
      <w:bookmarkEnd w:id="9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system antywłamaniowy: tak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0" w:name="__Fieldmark__50_59011520"/>
      <w:bookmarkStart w:id="101" w:name="__Fieldmark__50_59011520"/>
      <w:bookmarkEnd w:id="10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/ nie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2" w:name="__Fieldmark__51_59011520"/>
      <w:bookmarkStart w:id="103" w:name="__Fieldmark__51_59011520"/>
      <w:bookmarkEnd w:id="103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4" w:name="__Fieldmark__52_59011520"/>
      <w:bookmarkStart w:id="105" w:name="__Fieldmark__52_59011520"/>
      <w:bookmarkEnd w:id="10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monitoring: tak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6" w:name="__Fieldmark__53_59011520"/>
      <w:bookmarkStart w:id="107" w:name="__Fieldmark__53_59011520"/>
      <w:bookmarkEnd w:id="10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ni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8" w:name="__Fieldmark__54_59011520"/>
      <w:bookmarkStart w:id="109" w:name="__Fieldmark__54_59011520"/>
      <w:bookmarkEnd w:id="109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0" w:name="__Fieldmark__55_59011520"/>
      <w:bookmarkStart w:id="111" w:name="__Fieldmark__55_59011520"/>
      <w:bookmarkEnd w:id="11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inne zabezpieczenia: tak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2" w:name="__Fieldmark__56_59011520"/>
      <w:bookmarkStart w:id="113" w:name="__Fieldmark__56_59011520"/>
      <w:bookmarkEnd w:id="11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/ ni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4" w:name="__Fieldmark__57_59011520"/>
      <w:bookmarkStart w:id="115" w:name="__Fieldmark__57_59011520"/>
      <w:bookmarkEnd w:id="115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6" w:name="__Fieldmark__58_59011520"/>
      <w:bookmarkStart w:id="117" w:name="__Fieldmark__58_59011520"/>
      <w:bookmarkEnd w:id="11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zabezpieczenie gotówki: pokój kasowy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8" w:name="__Fieldmark__59_59011520"/>
      <w:bookmarkStart w:id="119" w:name="__Fieldmark__59_59011520"/>
      <w:bookmarkEnd w:id="11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kaseta stalow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0" w:name="__Fieldmark__60_59011520"/>
      <w:bookmarkStart w:id="121" w:name="__Fieldmark__60_59011520"/>
      <w:bookmarkEnd w:id="12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szafa stalow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2" w:name="__Fieldmark__61_59011520"/>
      <w:bookmarkStart w:id="123" w:name="__Fieldmark__61_59011520"/>
      <w:bookmarkEnd w:id="12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szafa stalowo – betonow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4" w:name="__Fieldmark__62_59011520"/>
      <w:bookmarkStart w:id="125" w:name="__Fieldmark__62_59011520"/>
      <w:bookmarkEnd w:id="125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 xml:space="preserve">szafa pancerna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6" w:name="__Fieldmark__63_59011520"/>
      <w:bookmarkStart w:id="127" w:name="__Fieldmark__63_59011520"/>
      <w:bookmarkEnd w:id="12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 system antywłamaniow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8" w:name="__Fieldmark__64_59011520"/>
      <w:bookmarkStart w:id="129" w:name="__Fieldmark__64_59011520"/>
      <w:bookmarkEnd w:id="12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   inn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0" w:name="__Fieldmark__65_59011520"/>
      <w:bookmarkStart w:id="131" w:name="__Fieldmark__65_59011520"/>
      <w:bookmarkEnd w:id="131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2" w:name="__Fieldmark__66_59011520"/>
      <w:bookmarkStart w:id="133" w:name="__Fieldmark__66_59011520"/>
      <w:bookmarkEnd w:id="13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transport gotówki  własn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4" w:name="__Fieldmark__67_59011520"/>
      <w:bookmarkStart w:id="135" w:name="__Fieldmark__67_59011520"/>
      <w:bookmarkEnd w:id="13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agencja ochron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6" w:name="__Fieldmark__68_59011520"/>
      <w:bookmarkStart w:id="137" w:name="__Fieldmark__68_59011520"/>
      <w:bookmarkEnd w:id="13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5. Zasilanie w wodę p.poż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8" w:name="__Fieldmark__69_59011520"/>
      <w:bookmarkStart w:id="139" w:name="__Fieldmark__69_59011520"/>
      <w:bookmarkEnd w:id="13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pojedyncze       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0" w:name="__Fieldmark__70_59011520"/>
      <w:bookmarkStart w:id="141" w:name="__Fieldmark__70_59011520"/>
      <w:bookmarkEnd w:id="14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podwójne     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2" w:name="__Fieldmark__71_59011520"/>
      <w:bookmarkStart w:id="143" w:name="__Fieldmark__71_59011520"/>
      <w:bookmarkEnd w:id="14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ujęcie własne   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4" w:name="__Fieldmark__72_59011520"/>
      <w:bookmarkStart w:id="145" w:name="__Fieldmark__72_59011520"/>
      <w:bookmarkEnd w:id="14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sieć publiczna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6. Sprawne systemy detekcji pożaru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6" w:name="__Fieldmark__73_59011520"/>
      <w:bookmarkStart w:id="147" w:name="__Fieldmark__73_59011520"/>
      <w:bookmarkEnd w:id="14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brak    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8" w:name="__Fieldmark__74_59011520"/>
      <w:bookmarkStart w:id="149" w:name="__Fieldmark__74_59011520"/>
      <w:bookmarkEnd w:id="14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ręczny (ROP)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0" w:name="__Fieldmark__75_59011520"/>
      <w:bookmarkStart w:id="151" w:name="__Fieldmark__75_59011520"/>
      <w:bookmarkEnd w:id="15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automatyczny     </w:t>
        <w:tab/>
        <w:tab/>
        <w:tab/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2" w:name="__Fieldmark__76_59011520"/>
      <w:bookmarkStart w:id="153" w:name="__Fieldmark__76_59011520"/>
      <w:bookmarkEnd w:id="15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lokalny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4" w:name="__Fieldmark__77_59011520"/>
      <w:bookmarkStart w:id="155" w:name="__Fieldmark__77_59011520"/>
      <w:bookmarkEnd w:id="15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do portierni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6" w:name="__Fieldmark__78_59011520"/>
      <w:bookmarkStart w:id="157" w:name="__Fieldmark__78_59011520"/>
      <w:bookmarkEnd w:id="15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alarm do monitoringu PSR </w:t>
        <w:tab/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7. Sieć hydrantów zewnętrznych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8" w:name="__Fieldmark__79_59011520"/>
      <w:bookmarkStart w:id="159" w:name="__Fieldmark__79_59011520"/>
      <w:bookmarkEnd w:id="15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w bezpośrednim otoczeniu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0" w:name="__Fieldmark__80_59011520"/>
      <w:bookmarkStart w:id="161" w:name="__Fieldmark__80_59011520"/>
      <w:bookmarkEnd w:id="16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na terenie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2" w:name="__Fieldmark__81_59011520"/>
      <w:bookmarkStart w:id="163" w:name="__Fieldmark__81_59011520"/>
      <w:bookmarkEnd w:id="16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liczba / rodzaj ……..…..       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ATA BADANIA: brak danych – kontrole hydrantów ulicznych przeprowadza operator sieci wodociągowej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8. Sieć hydrantów wewnętrznych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4" w:name="__Fieldmark__82_59011520"/>
      <w:bookmarkStart w:id="165" w:name="__Fieldmark__82_59011520"/>
      <w:bookmarkEnd w:id="16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liczba 10 / rodzaj DN25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6" w:name="__Fieldmark__83_59011520"/>
      <w:bookmarkStart w:id="167" w:name="__Fieldmark__83_59011520"/>
      <w:bookmarkEnd w:id="16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pełna ochrona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8" w:name="__Fieldmark__84_59011520"/>
      <w:bookmarkStart w:id="169" w:name="__Fieldmark__84_59011520"/>
      <w:bookmarkEnd w:id="16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częściowa ochrona – 20%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color w:val="000000"/>
          <w:sz w:val="20"/>
          <w:szCs w:val="20"/>
        </w:rPr>
        <w:t xml:space="preserve">DATA BADANIA: 07.05.2021 r.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9. Sprawny podręczny sprzęt gaśniczy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0" w:name="__Fieldmark__85_59011520"/>
      <w:bookmarkStart w:id="171" w:name="__Fieldmark__85_59011520"/>
      <w:bookmarkEnd w:id="17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liczba gaśnic …….. / rodzaj środka gaśniczego ……………………..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bookmarkStart w:id="172" w:name="_Hlk76020239"/>
      <w:r>
        <w:rPr>
          <w:rFonts w:cs="Arial" w:ascii="Arial" w:hAnsi="Arial"/>
          <w:color w:val="000000"/>
          <w:sz w:val="20"/>
          <w:szCs w:val="20"/>
        </w:rPr>
        <w:t>- Gaśnica śniegowa GS 5x   - 2 szt.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Gaśnica proszkowa GP 2 ABC -   7 szt.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Gaśnica proszkowa GP 6 ABC - 31 szt.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Razem:  40 szt.</w:t>
      </w:r>
      <w:bookmarkEnd w:id="172"/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</w:t>
      </w:r>
      <w:r>
        <w:rPr>
          <w:rFonts w:cs="Arial" w:ascii="Arial" w:hAnsi="Arial"/>
          <w:color w:val="000000"/>
          <w:sz w:val="20"/>
          <w:szCs w:val="20"/>
        </w:rPr>
        <w:t xml:space="preserve">DATA BADANIA: 07.05.2021 r.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10. Wydzielenia pożarowe / strefy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3" w:name="__Fieldmark__86_59011520"/>
      <w:bookmarkStart w:id="174" w:name="__Fieldmark__86_59011520"/>
      <w:bookmarkEnd w:id="174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brak</w:t>
        <w:tab/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5" w:name="__Fieldmark__87_59011520"/>
      <w:bookmarkStart w:id="176" w:name="__Fieldmark__87_59011520"/>
      <w:bookmarkEnd w:id="176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konstrukcyjne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7" w:name="__Fieldmark__88_59011520"/>
      <w:bookmarkStart w:id="178" w:name="__Fieldmark__88_59011520"/>
      <w:bookmarkEnd w:id="178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przestrzenne – odległość metrach,.........................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9" w:name="__Fieldmark__89_59011520"/>
      <w:bookmarkStart w:id="180" w:name="__Fieldmark__89_59011520"/>
      <w:bookmarkEnd w:id="180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aktywacja bram i drzwi pożarowych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11. Sprawne stałe urządzenia gaśnicze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81" w:name="__Fieldmark__90_59011520"/>
      <w:bookmarkStart w:id="182" w:name="__Fieldmark__90_59011520"/>
      <w:bookmarkEnd w:id="182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brak                                                             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83" w:name="__Fieldmark__91_59011520"/>
      <w:bookmarkStart w:id="184" w:name="__Fieldmark__91_59011520"/>
      <w:bookmarkEnd w:id="184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ręczne, wymienić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85" w:name="__Fieldmark__92_59011520"/>
      <w:bookmarkStart w:id="186" w:name="__Fieldmark__92_59011520"/>
      <w:bookmarkEnd w:id="186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automatyczny system, wymienić……………………………………………………………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>DATA BADANIA:.............................</w:t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2. Kontrola palenia tytoni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ocedury na piśmie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/>
          <w:color w:val="000000"/>
        </w:rPr>
        <w:instrText xml:space="preserve"> FORMCHECKBOX </w:instrText>
      </w:r>
      <w:r>
        <w:rPr>
          <w:sz w:val="20"/>
          <w:szCs w:val="20"/>
          <w:rFonts w:cs="Arial"/>
          <w:color w:val="000000"/>
        </w:rPr>
        <w:fldChar w:fldCharType="separate"/>
      </w:r>
      <w:bookmarkStart w:id="187" w:name="__Fieldmark__93_59011520"/>
      <w:bookmarkStart w:id="188" w:name="__Fieldmark__93_59011520"/>
      <w:bookmarkEnd w:id="188"/>
      <w:r>
        <w:rPr>
          <w:rFonts w:cs="Arial"/>
          <w:color w:val="000000"/>
          <w:sz w:val="20"/>
          <w:szCs w:val="20"/>
        </w:rPr>
      </w:r>
      <w:r>
        <w:rPr>
          <w:sz w:val="20"/>
          <w:szCs w:val="20"/>
          <w:rFonts w:cs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brak procedur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/>
          <w:color w:val="000000"/>
        </w:rPr>
        <w:instrText xml:space="preserve"> FORMCHECKBOX </w:instrText>
      </w:r>
      <w:r>
        <w:rPr>
          <w:sz w:val="20"/>
          <w:szCs w:val="20"/>
          <w:rFonts w:cs="Arial"/>
          <w:color w:val="000000"/>
        </w:rPr>
        <w:fldChar w:fldCharType="separate"/>
      </w:r>
      <w:bookmarkStart w:id="189" w:name="__Fieldmark__94_59011520"/>
      <w:bookmarkStart w:id="190" w:name="__Fieldmark__94_59011520"/>
      <w:bookmarkEnd w:id="190"/>
      <w:r>
        <w:rPr>
          <w:rFonts w:cs="Arial"/>
          <w:color w:val="000000"/>
          <w:sz w:val="20"/>
          <w:szCs w:val="20"/>
        </w:rPr>
      </w:r>
      <w:r>
        <w:rPr>
          <w:sz w:val="20"/>
          <w:szCs w:val="20"/>
          <w:rFonts w:cs="Arial"/>
          <w:color w:val="000000"/>
        </w:rPr>
        <w:fldChar w:fldCharType="end"/>
      </w:r>
      <w:r>
        <w:rPr>
          <w:rFonts w:cs="Arial"/>
          <w:color w:val="000000"/>
          <w:sz w:val="20"/>
          <w:szCs w:val="20"/>
        </w:rPr>
        <w:t xml:space="preserve">              </w:t>
      </w:r>
      <w:r>
        <w:rPr>
          <w:rFonts w:cs="Arial" w:ascii="Arial" w:hAnsi="Arial"/>
          <w:color w:val="000000"/>
          <w:sz w:val="20"/>
          <w:szCs w:val="20"/>
        </w:rPr>
        <w:t>całkowity zakaz palenia</w:t>
      </w:r>
      <w:r>
        <w:fldChar w:fldCharType="begin">
          <w:ffData>
            <w:name w:val="CheckBox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/>
          <w:color w:val="000000"/>
        </w:rPr>
        <w:instrText xml:space="preserve"> FORMCHECKBOX </w:instrText>
      </w:r>
      <w:r>
        <w:rPr>
          <w:sz w:val="20"/>
          <w:szCs w:val="20"/>
          <w:rFonts w:cs="Arial"/>
          <w:color w:val="000000"/>
        </w:rPr>
        <w:fldChar w:fldCharType="separate"/>
      </w:r>
      <w:bookmarkStart w:id="191" w:name="__Fieldmark__95_59011520"/>
      <w:bookmarkStart w:id="192" w:name="__Fieldmark__95_59011520"/>
      <w:bookmarkEnd w:id="192"/>
      <w:r/>
      <w:r>
        <w:rPr>
          <w:sz w:val="20"/>
          <w:szCs w:val="20"/>
          <w:rFonts w:cs="Arial"/>
          <w:color w:val="000000"/>
        </w:rPr>
        <w:fldChar w:fldCharType="end"/>
      </w:r>
      <w:r>
        <w:rPr>
          <w:rFonts w:cs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3. Prace pożarowo niebezpiecz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ocedury na piśmie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93" w:name="__Fieldmark__96_59011520"/>
      <w:bookmarkStart w:id="194" w:name="__Fieldmark__96_59011520"/>
      <w:bookmarkEnd w:id="194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brak procedur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95" w:name="__Fieldmark__97_59011520"/>
      <w:bookmarkStart w:id="196" w:name="__Fieldmark__97_59011520"/>
      <w:bookmarkEnd w:id="196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36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nstrukcja bezpieczeństwa pożarowego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Data ostatniej aktualizacji: </w:t>
      </w:r>
      <w:r>
        <w:rPr>
          <w:rFonts w:cs="Arial" w:ascii="Arial" w:hAnsi="Arial"/>
          <w:color w:val="000000"/>
          <w:sz w:val="20"/>
          <w:szCs w:val="20"/>
        </w:rPr>
        <w:t>luty 2021 r.</w:t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4. Kontrola instalacji elektrycznej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zy kontrolowane: NN - tak, SN - brak instalacji, WN - brak instalacj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adanie rezystancji: ostatnia kontrola </w:t>
      </w:r>
      <w:r>
        <w:rPr>
          <w:rFonts w:cs="Arial" w:ascii="Arial" w:hAnsi="Arial"/>
          <w:color w:val="000000"/>
          <w:sz w:val="20"/>
          <w:szCs w:val="20"/>
        </w:rPr>
        <w:t>listopad 2020 r.</w:t>
      </w:r>
      <w:r>
        <w:rPr>
          <w:rFonts w:cs="Arial" w:ascii="Arial" w:hAnsi="Arial"/>
          <w:sz w:val="20"/>
          <w:szCs w:val="20"/>
        </w:rPr>
        <w:t>, wynik: POZYTYWNY, brak uwag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b/>
          <w:sz w:val="20"/>
          <w:szCs w:val="20"/>
        </w:rPr>
        <w:t xml:space="preserve">15. Instalacja odgromow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brak instalacji odgromowej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97" w:name="__Fieldmark__98_59011520"/>
      <w:bookmarkStart w:id="198" w:name="__Fieldmark__98_59011520"/>
      <w:bookmarkEnd w:id="198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jest instalacja odgromowa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99" w:name="__Fieldmark__99_59011520"/>
      <w:bookmarkStart w:id="200" w:name="__Fieldmark__99_59011520"/>
      <w:bookmarkEnd w:id="200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ontrolowane: ostatnia kontrola; listopad 2020 r.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nik: POZYTYWNY, brak uwag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i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footerReference w:type="default" r:id="rId3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24"/>
        </w:tabs>
        <w:ind w:left="78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rFonts w:eastAsia="Arial Unicode MS"/>
      <w:b/>
      <w:bCs/>
      <w:color w:val="339966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color w:val="000000"/>
      <w:sz w:val="20"/>
      <w:szCs w:val="20"/>
    </w:rPr>
  </w:style>
  <w:style w:type="character" w:styleId="WW8Num1z0">
    <w:name w:val="WW8Num1z0"/>
    <w:qFormat/>
    <w:rPr>
      <w:rFonts w:ascii="OpenSymbol;Calibri" w:hAnsi="OpenSymbol;Calibri" w:cs="OpenSymbol;Calibri"/>
    </w:rPr>
  </w:style>
  <w:style w:type="character" w:styleId="WW8Num2z0">
    <w:name w:val="WW8Num2z0"/>
    <w:qFormat/>
    <w:rPr>
      <w:rFonts w:ascii="OpenSymbol;Calibri" w:hAnsi="OpenSymbol;Calibri" w:cs="OpenSymbol;Calibri"/>
    </w:rPr>
  </w:style>
  <w:style w:type="character" w:styleId="WW8Num3z0">
    <w:name w:val="WW8Num3z0"/>
    <w:qFormat/>
    <w:rPr>
      <w:rFonts w:ascii="OpenSymbol;Calibri" w:hAnsi="OpenSymbol;Calibri" w:cs="OpenSymbol;Calibri"/>
    </w:rPr>
  </w:style>
  <w:style w:type="character" w:styleId="WW8Num4z0">
    <w:name w:val="WW8Num4z0"/>
    <w:qFormat/>
    <w:rPr>
      <w:rFonts w:ascii="OpenSymbol;Calibri" w:hAnsi="OpenSymbol;Calibri" w:cs="OpenSymbol;Calibri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Symbol" w:hAnsi="Symbol" w:cs="Symbol"/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9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Automatyczny">
    <w:name w:val="Nagłówek 2 + Automatyczny"/>
    <w:basedOn w:val="Heading2"/>
    <w:qFormat/>
    <w:pPr>
      <w:numPr>
        <w:ilvl w:val="0"/>
        <w:numId w:val="6"/>
      </w:numPr>
      <w:jc w:val="left"/>
      <w:outlineLvl w:val="9"/>
    </w:pPr>
    <w:rPr>
      <w:b w:val="false"/>
      <w:color w:val="000000"/>
      <w:spacing w:val="7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0:15:00Z</dcterms:created>
  <dc:creator>Roman Chojnacki</dc:creator>
  <dc:description/>
  <cp:keywords/>
  <dc:language>en-US</dc:language>
  <cp:lastModifiedBy>Anita Tuźnik</cp:lastModifiedBy>
  <cp:lastPrinted>2018-07-10T10:49:00Z</cp:lastPrinted>
  <dcterms:modified xsi:type="dcterms:W3CDTF">2021-07-07T06:03:00Z</dcterms:modified>
  <cp:revision>8</cp:revision>
  <dc:subject/>
  <dc:title>Instrukcja bezpieczeństwa pożarowego z aktualizacja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LIR_DOCUMENT_ID">
    <vt:lpwstr>FLIR_DOCUMENT_ID</vt:lpwstr>
  </property>
</Properties>
</file>