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.202</w:t>
      </w:r>
      <w:bookmarkEnd w:id="0"/>
      <w:r>
        <w:rPr>
          <w:b/>
          <w:bCs/>
        </w:rPr>
        <w:t>3.KRO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bookmarkStart w:id="1" w:name="_Hlk127350580"/>
      <w:bookmarkStart w:id="2" w:name="_Hlk127453239"/>
      <w:r>
        <w:rPr>
          <w:b/>
          <w:color w:val="000000"/>
        </w:rPr>
        <w:t>Modernizacja 4254 m dróg gminnych na terenie gminy Prószków</w:t>
      </w:r>
      <w:bookmarkEnd w:id="1"/>
      <w:bookmarkEnd w:id="2"/>
      <w:r>
        <w:rPr>
          <w:b/>
          <w:color w:val="000000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3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3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.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4" w:name="_Hlk104192936"/>
    <w:r>
      <w:rPr>
        <w:rFonts w:cs="Calibri"/>
        <w:sz w:val="24"/>
        <w:szCs w:val="24"/>
      </w:rPr>
      <w:t xml:space="preserve"> </w:t>
    </w:r>
    <w:bookmarkEnd w:id="4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bookmarkStart w:id="5" w:name="_Hlk127525711"/>
      <w:bookmarkStart w:id="6" w:name="_Hlk127525710"/>
      <w:bookmarkStart w:id="7" w:name="_Hlk127525628"/>
      <w:bookmarkStart w:id="8" w:name="_Hlk127525627"/>
      <w:bookmarkStart w:id="9" w:name="_Hlk127525626"/>
      <w:bookmarkStart w:id="10" w:name="_Hlk127525625"/>
      <w:bookmarkEnd w:id="5"/>
      <w:bookmarkEnd w:id="6"/>
      <w:bookmarkEnd w:id="7"/>
      <w:bookmarkEnd w:id="8"/>
      <w:bookmarkEnd w:id="9"/>
      <w:bookmarkEnd w:id="10"/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Header"/>
      <w:spacing w:before="0" w:after="16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bookmarkStart w:id="11" w:name="_Hlk127525711"/>
    <w:bookmarkStart w:id="12" w:name="_Hlk127525710"/>
    <w:bookmarkStart w:id="13" w:name="_Hlk127525628"/>
    <w:bookmarkStart w:id="14" w:name="_Hlk127525627"/>
    <w:bookmarkStart w:id="15" w:name="_Hlk127525626"/>
    <w:bookmarkStart w:id="16" w:name="_Hlk127525625"/>
    <w:bookmarkStart w:id="17" w:name="_Hlk127525711"/>
    <w:bookmarkStart w:id="18" w:name="_Hlk127525710"/>
    <w:bookmarkStart w:id="19" w:name="_Hlk127525628"/>
    <w:bookmarkStart w:id="20" w:name="_Hlk127525627"/>
    <w:bookmarkStart w:id="21" w:name="_Hlk127525626"/>
    <w:bookmarkStart w:id="22" w:name="_Hlk127525625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Adam Wrześniewski</cp:lastModifiedBy>
  <dcterms:modified xsi:type="dcterms:W3CDTF">2023-02-24T11:08:00Z</dcterms:modified>
  <cp:revision>18</cp:revision>
  <dc:subject/>
  <dc:title/>
</cp:coreProperties>
</file>