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 AKTUALNOŚCI INFORMACJI ZAWARTYCH W JED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Dostawa, wdrożenie i utrzymanie pilotażu nowoczesnego Systemu do zarządzania udostępnionymi danymi i salami</w:t>
        <w:br/>
        <w:t xml:space="preserve"> w Uniwersytecie Rolniczym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1 r., poz. 1129 ze zm.),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 </w:t>
      </w:r>
      <w:r>
        <w:rPr>
          <w:rFonts w:cs="Calibri" w:ascii="Calibri" w:hAnsi="Calibri"/>
          <w:bCs/>
          <w:i/>
          <w:sz w:val="20"/>
          <w:szCs w:val="20"/>
        </w:rPr>
        <w:t xml:space="preserve">(należy wskazać datę złożenia niniejszego oświadczenia Zamawiającemu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ind w:left="57" w:hanging="0"/>
      <w:jc w:val="center"/>
      <w:rPr>
        <w:rFonts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5595</wp:posOffset>
          </wp:positionH>
          <wp:positionV relativeFrom="paragraph">
            <wp:posOffset>372110</wp:posOffset>
          </wp:positionV>
          <wp:extent cx="1750060" cy="49784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500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 xml:space="preserve">Projekt „Zintegrowany Program Uniwersytetu Rolniczego im. H. Kołłątaja w Krakowie" </w:t>
      <w:br/>
      <w:t xml:space="preserve">jest współfinansowany w ramach Unii Europejskiej z Europejskiego Funduszu Społecznego </w:t>
      <w:br/>
      <w:t>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132195" cy="760095"/>
          <wp:effectExtent l="0" t="0" r="0" b="0"/>
          <wp:docPr id="1" name="FE_POWER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WER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2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9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>Nr ref. postępowania: DZP-291-2161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2-07T08:13:00Z</dcterms:modified>
  <cp:revision>63</cp:revision>
  <dc:subject/>
  <dc:title/>
</cp:coreProperties>
</file>