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OKUMENT GWARANCYJNY / KARTA GWARANCYJN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 „Dokument gwarancyjny”, zwany również jako „Karta gwarancyjna” dotyczy postępowania o udzielenie zamówienia publicznego nr </w:t>
      </w:r>
      <w:r>
        <w:rPr>
          <w:rFonts w:cs="Calibri" w:ascii="Calibri" w:hAnsi="Calibri"/>
          <w:b/>
          <w:u w:val="single"/>
        </w:rPr>
        <w:t>DZP-291-2161/2021-II</w:t>
      </w:r>
      <w:r>
        <w:rPr>
          <w:rFonts w:cs="Calibri" w:ascii="Calibri" w:hAnsi="Calibri"/>
        </w:rPr>
        <w:t xml:space="preserve"> pn.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bCs/>
          <w:i/>
        </w:rPr>
        <w:t>„</w:t>
      </w:r>
      <w:r>
        <w:rPr>
          <w:rFonts w:cs="Calibri" w:ascii="Calibri" w:hAnsi="Calibri"/>
          <w:b/>
          <w:bCs/>
          <w:i/>
        </w:rPr>
        <w:t>Dostawa, wdrożenie i utrzymanie pilotażu nowoczesnego Systemu do zarządzania udostępnionymi danymi i salami w Uniwersytecie Rolniczym im. Hugona Kołłątaja w Krakow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  <w:t>Numer umowy: …………………..*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Tel: …………………………………… e-mail: ……………………………………………………….………………………….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udziela Zamawiającemu gwarancji na System, której okres wynosi </w:t>
      </w:r>
      <w:r>
        <w:rPr>
          <w:rFonts w:cs="Calibri" w:ascii="Calibri" w:hAnsi="Calibri"/>
          <w:b/>
          <w:color w:val="000000"/>
          <w:spacing w:val="-1"/>
        </w:rPr>
        <w:t>….… miesięcy/miesiące</w:t>
      </w:r>
      <w:r>
        <w:rPr>
          <w:rFonts w:cs="Calibri" w:ascii="Calibri" w:hAnsi="Calibri"/>
          <w:color w:val="000000"/>
          <w:spacing w:val="-1"/>
        </w:rPr>
        <w:t xml:space="preserve"> </w:t>
      </w:r>
      <w:r>
        <w:rPr>
          <w:rFonts w:cs="Calibri" w:ascii="Calibri" w:hAnsi="Calibri"/>
          <w:b/>
          <w:i/>
          <w:spacing w:val="-1"/>
        </w:rPr>
        <w:t>(min. 36 m-cy, max 60 m-cy, zgodnie z ofertą Wykonawcy)*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ykonawca oświadcza, że System jest nowy, wolny od wad (awarii, usterek)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dla Systemu wystawia niniejszą „Kartę gwarancyjną”, zgodną z warunkami SWZ, Załącznikiem nr 1 do umowy </w:t>
      </w:r>
      <w:r>
        <w:rPr>
          <w:rFonts w:cs="Calibri" w:ascii="Calibri" w:hAnsi="Calibri"/>
          <w:spacing w:val="-1"/>
        </w:rPr>
        <w:t xml:space="preserve">oraz zapisami niniejszej umowy, ponadto dołączy oryginalną kartę gwarancyjną producenta dla sprzętu oraz oprogramowania standardowego wchodzącego </w:t>
        <w:br/>
        <w:t xml:space="preserve">w skład Systemu (jeżeli takowe gwarancje producent wystawia). 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Gwarancja obejmuje bezpłatne: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usuwanie wad (awarii, usterek) Systemu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utrzymywanie sprawności Systemu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dostęp do wszystkich dostępnych nowych wersji Systemu, pakietów aktualizacyjnych zawierających poprawki usterek i drobne usprawnienia Systemu oraz funkcjonalności wynikające ze zmiany prawa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dostęp przez 24 godziny na dobę, przez 365 dni w roku do systemu internetowego, pozwalającego na pobieranie pakietów serwisowych i aktualizacyjnych oraz zgłaszania i obsługi zgłoszeń serwisowych. Typ zgłoszeń wad (awarii, usterek) możliwy do wyboru w systemie będzie tożsamy z tymi wskazanymi przez Zamawiającego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ymiany Systemu oraz jego podzespołów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naprawy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transport/dojazd z i do serwisu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 ramach gwarancji materiały niezbędne do przeprowadzenia koniecznych prac gwarancyjnych zapewnia Wykonawca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Przedłożenie przez Wykonawcę gwarancji producenta sprzętu lub oprogramowania standardowego nie zwalnia Wykonawcy z obowiązku realizowania gwarancji lub pełnienia innych obowiązków wynikających z niniejszej umowy. Podstawą realizacji obowiązków gwarancyjnych przez Wykonawcę jest okazanie przez Zamawiającego „Karty gwarancyjnej” oraz oryginalnej gwarancji producenta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a okazaniem dokumentów gwarancyjnych Zamawiający może żądać od Wykonawcy realizacji uprawnień przewidzianych w „Karcie gwarancyjnej” lub gwarancji producenckiej, o ile jest korzystniejsza na zasadach i warunkach określonych w przywołanych dokumentach, pod rygorem odstąpienia od umowy przez Zamawiającego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Termin gwarancji, o którym mowa w ust. 1 będzie liczony od daty podpisania przez obie Strony Protokołu odbioru końcowego, o którym mowa w §3 ust. 6 zawartej umowy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Jeżeli w okresie gwarancji System lub jego moduł okaże się wadliwy, Wykonawca zobowiązuje się do jego naprawy lub, gdy naprawa okaże się niemożliwa, do jego wymiany na nowy wolny od wad z zastrzeżeniem ust. 11 </w:t>
      </w:r>
      <w:r>
        <w:rPr>
          <w:rFonts w:cs="Calibri" w:ascii="Calibri" w:hAnsi="Calibri"/>
          <w:spacing w:val="-1"/>
        </w:rPr>
        <w:t>pkt 4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spacing w:val="-1"/>
        </w:rPr>
        <w:t xml:space="preserve">Transport Systemu, bądź jego poszczególnych elementów, do miejsca lokalizacji serwisu </w:t>
        <w:br/>
        <w:t xml:space="preserve">i z powrotem, dostarczenie naprawionych lub nowych części Systemu, w tym załadunek </w:t>
        <w:br/>
        <w:t>i rozładunek w okresie gwarancji odbywać się będzie na koszt i ryzyko Wykonawcy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amawiający wskazuje następujące terminy naprawy dla poszczególnych usterek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błąd krytyczny – 16 godzin roboczych od daty zgłoszenia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błąd ważny – 24 godziny robocze od daty zgłoszenia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błąd normalny – 36 godzin roboczych od daty zgłoszenia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 xml:space="preserve">w przypadku trzech napraw w okresie gwarancyjnym tego samego modułu lub całego Systemu skutkującym brakiem możliwości korzystania z wszystkich funkcji Systemu, nastąpi wymiana modułu na nowy. Liczba ta nie obejmuje napraw wynikających </w:t>
        <w:br/>
        <w:t>z niewłaściwej eksploatacji Systemu przez Zamawiającego oraz przypadków losowych niezależnych od Wykonawcy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serwis realizowany jest w języku polskim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naprawa gwarancyjna przedłuża gwarancję o czas przerwy w eksploatacji Systemu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sunięcia wady (awarii, usterki) Zamawiający dopuszcza zastosowanie Systemu (bądź jego poszczególnych elementów) zastępczego o parametrach wydajnościowych nie gorszych od podstawowego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świetlaczy (monitorów), będącymi integralnymi elementami Systemu, Wykonawca w sytuacji braku możliwości ich naprawy na miejscu, dostarczy nieodpłatnie sprzęt zastępczy na czas naprawy o parametrach nie gorszych od zastępowanych sprzętów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 ustalają okres uprawnień z tytułu rękojmi na okres równy okresowi udzielonej gwarancji, jednak nie krótszy niż 24 miesiące. Uprawnienia z tytułu rękojmi przysługują Zamawiającemu niezależnie od uprawnień płynących z udzielonej gwarancji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rękojmi rozpoczyna bieg od dnia podpisania Protokołu odbioru końcowego, o którym mowa </w:t>
      </w:r>
      <w:r>
        <w:rPr>
          <w:rFonts w:cs="Calibri" w:ascii="Calibri" w:hAnsi="Calibri"/>
          <w:color w:val="000000"/>
          <w:spacing w:val="-1"/>
        </w:rPr>
        <w:t>w §3 ust. 6 niniejszej umowy z wyjątkiem wad prawnych, dla których okres rękojmi rozpoczyna bieg na zasadach określonych w Kodeksie cywilnym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Wykonawca jest zobowiązany do zachowania poufności wszelkich danych uzyskanych </w:t>
        <w:br/>
        <w:t>w trakcie wykonywania czynności serwisowych. W przypadku usterki nośników danych uszkodzone nośniki pozostają u Zamawiającego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Wykonawcy zabrania się wykonywać kopii dysków twardych lub danych cząstkowych </w:t>
        <w:br/>
        <w:t>w trakcie wykonywania napraw gwarancyjnych Systemu (bądź jego elementów)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Części wymienione, zużyte pozostające po naprawie, zostaną przekazane do dyspozycji Zamawiającego, najpóźniej do 3 dni roboczych po wykonaniu wymiany/naprawy.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serwisu gwarancyjnego dla Systemu, o którym mowa w §1 ust. 4 umowy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dokładny adres: 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adres e-mail: ……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1349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tel. ………………………………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                                                                          …..............................................</w:t>
      </w:r>
      <w:r>
        <w:rPr>
          <w:rFonts w:cs="Calibri" w:ascii="Calibri" w:hAnsi="Calibri"/>
          <w:i/>
          <w:iCs/>
        </w:rPr>
        <w:t xml:space="preserve">   miejscowość i data                     </w:t>
        <w:tab/>
        <w:tab/>
        <w:tab/>
        <w:tab/>
        <w:tab/>
        <w:t xml:space="preserve">                   podpis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*</w:t>
      </w:r>
      <w:r>
        <w:rPr>
          <w:rFonts w:cs="Calibri" w:ascii="Calibri" w:hAnsi="Calibri"/>
        </w:rPr>
        <w:t xml:space="preserve"> wskazać zgodnie z zawartą umową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ind w:left="57" w:hanging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6235</wp:posOffset>
          </wp:positionH>
          <wp:positionV relativeFrom="paragraph">
            <wp:posOffset>346075</wp:posOffset>
          </wp:positionV>
          <wp:extent cx="1750060" cy="49784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500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 xml:space="preserve">Projekt „Zintegrowany Program Uniwersytetu Rolniczego im. H. Kołłątaja w Krakowie" </w:t>
      <w:br/>
      <w:t xml:space="preserve">jest współfinansowany w ramach Unii Europejskiej z Europejskiego Funduszu Społecznego </w:t>
      <w:br/>
      <w:t>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132195" cy="760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219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7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>Nr ref. postępowania: DZP-291-2161/2021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5z0">
    <w:name w:val="WW8Num5z0"/>
    <w:qFormat/>
    <w:rPr>
      <w:rFonts w:ascii="Symbol" w:hAnsi="Symbol" w:eastAsia="SimSun;宋体" w:cs="Calibri"/>
      <w:b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SimSun;宋体" w:cs="Calibri"/>
      <w:b/>
      <w:i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SimSun;宋体" w:cs="Mangal;Mang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SimSun;宋体" w:cs="Calibri"/>
      <w:b/>
      <w:i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0:00Z</dcterms:created>
  <dc:creator>Maciek Młynarczyk</dc:creator>
  <dc:description/>
  <cp:keywords/>
  <dc:language>en-US</dc:language>
  <cp:lastModifiedBy>mgr Maciej Młynarczyk</cp:lastModifiedBy>
  <cp:lastPrinted>2020-06-25T08:50:00Z</cp:lastPrinted>
  <dcterms:modified xsi:type="dcterms:W3CDTF">2022-02-11T08:45:00Z</dcterms:modified>
  <cp:revision>100</cp:revision>
  <dc:subject/>
  <dc:title/>
</cp:coreProperties>
</file>