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bookmarkStart w:id="0" w:name="_Hlk99993438"/>
      <w:r>
        <w:rPr>
          <w:rFonts w:cs="Tahoma" w:ascii="Tahoma" w:hAnsi="Tahoma"/>
          <w:b/>
          <w:sz w:val="20"/>
        </w:rPr>
        <w:t>Załącznik nr 8</w:t>
      </w:r>
      <w:r>
        <w:rPr>
          <w:rFonts w:cs="Tahoma" w:ascii="Tahoma" w:hAnsi="Tahoma"/>
          <w:b/>
          <w:sz w:val="20"/>
          <w:szCs w:val="20"/>
        </w:rPr>
        <w:t>.14 do</w:t>
      </w:r>
      <w:r>
        <w:rPr>
          <w:rFonts w:cs="Tahoma" w:ascii="Tahoma" w:hAnsi="Tahoma"/>
          <w:b/>
          <w:sz w:val="20"/>
        </w:rPr>
        <w:t xml:space="preserve"> SWZ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</w:rPr>
      </w:pPr>
      <w:r>
        <w:rPr>
          <w:rFonts w:cs="Tahoma" w:ascii="Tahoma" w:hAnsi="Tahoma"/>
          <w:b/>
          <w:sz w:val="20"/>
        </w:rPr>
        <w:t xml:space="preserve">Nr postępowania: </w:t>
      </w:r>
      <w:r>
        <w:rPr>
          <w:rFonts w:cs="Tahoma" w:ascii="Tahoma" w:hAnsi="Tahoma"/>
          <w:b/>
          <w:color w:val="0000FF"/>
          <w:sz w:val="20"/>
        </w:rPr>
        <w:t>12/2022.</w:t>
      </w:r>
      <w:r>
        <w:rPr>
          <w:rFonts w:cs="Tahoma" w:ascii="Tahoma" w:hAnsi="Tahoma"/>
          <w:b/>
          <w:sz w:val="20"/>
          <w:lang w:eastAsia="pl-PL"/>
        </w:rPr>
        <w:tab/>
        <w:tab/>
        <w:t xml:space="preserve">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estawienie parametrów i wymagań granicznych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  <w:t>Na potrzeby postępowania o udzielenie zamówienia publicznego prowadzonego pn.: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FF"/>
          <w:sz w:val="28"/>
          <w:szCs w:val="28"/>
          <w:lang w:eastAsia="pl-PL"/>
        </w:rPr>
      </w:pPr>
      <w:r>
        <w:rPr>
          <w:rFonts w:cs="Tahoma" w:ascii="Tahoma" w:hAnsi="Tahoma"/>
          <w:b/>
          <w:color w:val="0000FF"/>
          <w:sz w:val="28"/>
          <w:szCs w:val="28"/>
        </w:rPr>
        <w:t>„</w:t>
      </w:r>
      <w:r>
        <w:rPr>
          <w:rFonts w:cs="Tahoma" w:ascii="Tahoma" w:hAnsi="Tahoma"/>
          <w:b/>
          <w:color w:val="0000FF"/>
          <w:sz w:val="28"/>
          <w:szCs w:val="28"/>
        </w:rPr>
        <w:t>Wykonanie i montaż zabudowy meblowej w pomieszczeniach Izby Przyjęć SP ZOZ MSWiA w Szczecinie</w:t>
      </w:r>
      <w:r>
        <w:rPr>
          <w:rFonts w:cs="Tahoma" w:ascii="Tahoma" w:hAnsi="Tahoma"/>
          <w:b/>
          <w:color w:val="0000FF"/>
          <w:sz w:val="28"/>
          <w:szCs w:val="28"/>
          <w:lang w:eastAsia="pl-PL"/>
        </w:rPr>
        <w:t>”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FF"/>
          <w:sz w:val="28"/>
          <w:szCs w:val="28"/>
          <w:lang w:eastAsia="pl-PL"/>
        </w:rPr>
      </w:pPr>
      <w:r>
        <w:rPr>
          <w:rFonts w:cs="Tahoma" w:ascii="Tahoma" w:hAnsi="Tahoma"/>
          <w:b/>
          <w:color w:val="0000FF"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dmiot: Meble z płyty meblowej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..……………….……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producenta/Kraj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.……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.………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bookmarkStart w:id="1" w:name="_Hlk99993438"/>
      <w:r>
        <w:rPr>
          <w:rFonts w:cs="Tahoma" w:ascii="Tahoma" w:hAnsi="Tahoma"/>
          <w:b/>
          <w:sz w:val="20"/>
          <w:szCs w:val="20"/>
        </w:rPr>
        <w:t>Rok produkcji: 2022</w:t>
      </w:r>
      <w:bookmarkEnd w:id="1"/>
    </w:p>
    <w:tbl>
      <w:tblPr>
        <w:tblW w:w="10672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863"/>
        <w:gridCol w:w="384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YMAGANIA GRANICZN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TAK/ NIE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44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STRUKCJ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orpusy szaf i szafek wykonane z płyty meblowej dwustronnie laminowanej o gr. 18 mm, na bazie płyty wiórowej o gęstości min.  650kg/m3, charakteryzującej się wysoką odpornością na ścieranie w klasie higieniczności E1.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ylne ściany wykonane z płyty hdf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szystkie szafki muszą posiadać dwa własne boki – nie dopuszcza się łączenia szafek w ciągi ze wspólnym bokiem.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ażdy mebel musi posiadać możliwość samodzielnego postawienia. Wszystkie widoczne części szafek takie jak boki, skrajne moduły zabudów pozbawione widocznych łączeń w tym klejenia samoprzylepnych, nietrwałych zaślepek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ahoma" w:hAnsi="Tahoma" w:cs="Tahom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eble posadowione na nóżkach o wysokości 100 mm. Nóżki z możliwością wypoziomowania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wykończenia zabudowy meblowej cokołem z listwą uszczelniającą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rzwi szafek i fronty szuflad z płyty meblowej dwustronnie laminowanej o gr. 18 mm na bazie płyty wiórowej o gęstości 650kg/m3. </w:t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20"/>
                <w:szCs w:val="20"/>
              </w:rPr>
              <w:t>W zależności od potrzeb drzwi przeszklone. Krawędzie  frontów okleinowane obrzeżem ABS o min gr. 2,0 m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Uchwyty do otwierania drzwi i szuflad w kształcie litery „C” umożliwiające wygodny pochwyt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ble wyposażone w zawiasy puszkowe z funkcją samodomyku. 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wiasy o kącie otwarcia nie mniejszym niż 110°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zuflady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różnicowanej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zerokości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głębokości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ożliwością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ostosowania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o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óżnych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dywidualnych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otrzeb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użytkownika. </w:t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zuflady pracujące na </w:t>
            </w:r>
            <w:r>
              <w:rPr>
                <w:rFonts w:eastAsia="Arial" w:cs="Tahoma" w:ascii="Tahoma" w:hAnsi="Tahoma"/>
                <w:sz w:val="20"/>
                <w:szCs w:val="20"/>
              </w:rPr>
              <w:t>prowadnicach rolkowych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ółki w całości wykonane z płyty meblowej dwustronnie laminowanej o gr. 18 mm na bazie płyty wiórowej o gęstości 650kg/m3. (Półki przestawne, mocowane na bolcach wciskanych w boczne ściany korpusu. Wszystkie krawędzie półek zabezpieczone okleiną ABS o grubości 0,8mm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Blaty robocze w zabudowach socjalnych o grubości min. 38 mm,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oklejane laminatem wysokociśnieniowym </w:t>
            </w:r>
            <w:r>
              <w:rPr>
                <w:rFonts w:cs="Tahoma" w:ascii="Tahoma" w:hAnsi="Tahoma"/>
                <w:sz w:val="20"/>
                <w:szCs w:val="20"/>
              </w:rPr>
              <w:t>HPL o grubości 0,6 mm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o wysokim stopniu twardości i wytrzymałości na uszkodzenia mechaniczne oraz podwyższonej odporności chemicznej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Blaty stołów, biurek oraz dostawek do biurek o grubości min. 36mm, z obrzeżem z tworzywa ABS o gr. min.2 mm</w:t>
            </w:r>
          </w:p>
          <w:p>
            <w:pPr>
              <w:pStyle w:val="Normal"/>
              <w:spacing w:lineRule="auto" w:line="240" w:before="0" w:after="200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urka zabudowane blendą frontową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LORYSTYKA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Style w:val="Teksttreci"/>
                <w:rFonts w:eastAsia="Courier New" w:cs="Tahoma" w:ascii="Tahoma" w:hAnsi="Tahoma"/>
                <w:color w:val="000000"/>
                <w:sz w:val="20"/>
                <w:szCs w:val="20"/>
              </w:rPr>
              <w:t>Kolory wymagane: turkusowy, jaśminowy i szary. Ponadto gama kolorystyczna pozwalająca na indywidualny dobór, zapewniający harmonię mebli z kolorystyką wnętrza - uzgodniona z Zamawiającym po wyborze wykonawcy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Możliwość wyboru koloru oraz struktury płyty oraz blatów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przypadku zastosowania płyt o strukturze drewna, słoje powinny być ułożone pionowo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lorystyka ustalana na etapie realizacji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KOŃCZENI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Wszystkie widoczne krawędzie korpusów zabezpieczone okleiną ABS o grubości min. 0,8 mm, natomiast frontów o grubości min. 2mm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ejsca styku blatów ze ścianą uszczelnione silikonem, na życzenie użytkownika wykończone odpowiednio dobraną listwą (dotyczy zabudów)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dane w specyfikacji wymiary są wymiarami przybliżonymi. Konstrukcja mebli powinna umożliwić wykonanie zabudowy na „miarę” z zachowaniem oczekiwanych funkcji i warunków technicznych poszczególnych pomieszczeń. Wykonawca, będzie zobowiązany do sporządzenia szczegółowego projektu zabudowy meblowej uzgodnionego i zaakceptowanego przez Zamawiającego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eble jako gotowy wyrób muszą posiadać atest higieniczny (wystawiony przez uprawnioną jednostkę) dopuszczający ich stosowanie w placówkach medycznych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twórca posiada wprowadzony i utrzymywany system zarządzania jakością zgodnie z EN ISO 13485:20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YPOSAŻENIE MEBLOWE </w:t>
            </w:r>
          </w:p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 PODZIAŁEM NA POMIESZCZENIA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672" w:type="dxa"/>
        <w:jc w:val="left"/>
        <w:tblInd w:w="-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252"/>
        <w:gridCol w:w="1418"/>
        <w:gridCol w:w="4292"/>
      </w:tblGrid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Pom. 0/01_DYŻURKA PIELĘGNIAR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tanowisko biurowe dwuosobowe "L" – 1 sz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Blat o grubości min. 36 m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Wymiary: 3000/2500 mm (+/-50mm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ontener mobilny -1 sz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ontener do biurka 3 szuflady, zamek centralny 400x500x600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podblatowa (na drukarkę) – 1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Szafka dwukomorowa, dwudrzwiowa, częściowo otwarta. Komora wyposażona w min. 1 przestawną półk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700x600x750mm (+/-5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wisząca otwart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300x300x250mm (+/-2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wisząca na dokumentację medyczną zamykana żaluzją -05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Żaluzja zamykana ruchem z góry na dół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600x350-400x500mm (+-5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podblatowa z trzema szufladam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400x600x750 mm (+/-3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Pom. 0/12_Pom. Socja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zlewozmywakowa 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jednokomorowa dwudrzwiowa, drzwi pełn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800x580x870 mm (+/-3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dolna dwudrzwiowa z szufladą – 1 sz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Szafka dwukomowowa dwudrzwiowa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1x szuflada o pełnym wysuwie wyposażona w organizer na sztućc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700x580x870 mm (+/-5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Blat na szafki LAMINOW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wisząca dwudrzwiowa– 1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jednokomorowa, dwudrzwiowa, drzwi pełn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wyposażona w min. 2 przestawne półk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800x300x720mm (+/-2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wisząca dwudrzwiowa częściowo otwarta– 1 sz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jednokomorowa, dwudrzwiowa, drzwi peł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Szafka z cześcią otwartą na mikrofalówkę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wyposażona w min. 1 przestawne półk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800x300x920mm (+/-5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Szafka podblatowa z wbudowaną chłodziarką – 1 sz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Wymiary: 600x580x870 mm (+/-30mm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tół socjalny -1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Stół o wymiarach 900x900x750 mm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blat min. 36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 xml:space="preserve">Pom. 0/19_Gabinet lekars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tanowisko biurowe wyposażone w półkę pod klawiaturę – 1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Blat roboczy o grubości  min. 36 mm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 biurka: 1300-1400x600x78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ontener mobilny – 1 sz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Kontener do biurka 3 szuflady, zamek centralny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 kontenera: 400x500x600mm (+/-5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tolik okolicznościowy 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tolik z blatem o wymiarach min. 600x600x36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a ubraniowa 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jednokomorowa, jednodrzwiowa, zamykana na klucz 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2 x półka (góra-nad drążkiem; dół-nad strefą na buty)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x drążek na ubran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400x600x2100mm (+/-5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omoda  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dwukomorowa, dwudrzwiowa, częściowo otwarta. Komora zamykana wyposażona w min. 2 przestawne półki. Sekcja otwarta o wys. 150-200 mm, usytuowana bezpośrednio pod blatem/wieńcem komody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Blat/ wieniec o gr. Min. 36 m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800-1000x450x1200mm (+/-5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Pom. 0/20_Przedsio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tanowisko biurowe wyposażone w półkę pod klawiaturę – 1 sz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Blat roboczy o grubości  min. 36 mm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 biurka: 1200x600x780 mm (+/-5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Pom. 0/26_Gabinet przyjęć planow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tanowisko biurowe wyposażone w półkę pod klawiaturę – 1 sz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Blat roboczy o grubości  min. 36 m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 biurka: 1300x600x780 mm (+/-5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tanowisko biurowe– 1 sz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Blat roboczy o grubości  min. 36 m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 biurka: 1300x500x780 mm (+/-5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wolnostojąca na drukarkę – dostawka do biurka 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ka jednokomorowa dwudrzwiowa, drzwi pełn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700x600x600-750mm (+/-50mm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sokość do doprecyzowania na etapie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a / regał – 1 sz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Szafa trzykomorowa czterodrzwiowa, częściowo otwart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Sekcja otwarta wyposażona w min. 4 półki. Dwie sekcje zamknięte (dwudrzwiowe) wyposażone w min. 1 przestawną półkę  każda. Drzwi zamykane na klucz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800x450x2100mm +/-50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a na dokumentację medyczną – 1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zafa jednokomorowa, jednodrzwiowa zamykana na klucz. Wyposażona w min. 4 przestawne półk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600x580x2100 mm (+/-50mm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Regał na dokumentację medyczną – 1 sz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miary: 800x600x2100 mm (5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Pom. 0/27_Poczekal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tolik okolicznościowy –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tolik z blatem o wymiarach min. 750x750x36mm (+/-50mm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ys. 75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35"/>
        <w:widowControl/>
        <w:spacing w:lineRule="auto" w:line="240"/>
        <w:ind w:right="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metry wymagane stanowią parametry graniczne – niespełnienie nawet jednego z w/w parametrów spowoduje odrzucenie oferty. Brak opisu traktowany będzie jako brak danego parametru w oferowanej konfiguracji przedmiotu zamówienia.</w:t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/>
      </w:pPr>
      <w:r>
        <w:rPr>
          <w:rFonts w:cs="Calibri Light" w:ascii="Calibri Light" w:hAnsi="Calibri Light"/>
        </w:rPr>
        <w:tab/>
      </w:r>
      <w:r>
        <w:rPr>
          <w:rFonts w:cs="Tahoma" w:ascii="Tahoma" w:hAnsi="Tahoma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                                           podpis </w:t>
      </w:r>
    </w:p>
    <w:p>
      <w:pPr>
        <w:pStyle w:val="Style35"/>
        <w:widowControl/>
        <w:spacing w:lineRule="auto" w:line="240"/>
        <w:ind w:right="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ologia wykonania poszczególnych mebli i zabudów – zgodnie z opisem poniżej: 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mogi techniczne dla mebli o konstrukcji płycinowej z płyty meblowej 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ble wykonane z materiałów posiadających wymagane świadectwa dopuszczające do eksploatacji w pomieszczeniach medycznych. Dla potwierdzenia bezpieczeństwa i jakości oferowanych wyrobów Wykonawca przedstawi na każde żądanie Zamawiającego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bookmarkStart w:id="2" w:name="_Hlk100045230"/>
      <w:bookmarkEnd w:id="2"/>
      <w:r>
        <w:rPr>
          <w:rFonts w:cs="Tahoma" w:ascii="Tahoma" w:hAnsi="Tahoma"/>
          <w:sz w:val="20"/>
          <w:szCs w:val="20"/>
        </w:rPr>
        <w:t>atestu higienicznego potwierdzającego, iż przedmiot oferty może być stosowany w placówkach służby zdrowia (dotyczy wyrobów gotowych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bookmarkStart w:id="3" w:name="_Hlk100045230"/>
      <w:bookmarkStart w:id="4" w:name="_Hlk100045419"/>
      <w:bookmarkEnd w:id="3"/>
      <w:bookmarkEnd w:id="4"/>
      <w:r>
        <w:rPr>
          <w:rFonts w:cs="Tahoma" w:ascii="Tahoma" w:hAnsi="Tahoma"/>
          <w:sz w:val="20"/>
          <w:szCs w:val="20"/>
        </w:rPr>
        <w:t>deklaracji  zgodności producenta potwierdzającą zgodność produktów z wymaganiami wybranych Polskich Norm w zakresie wytrzymałości konstrukcji i bezpieczeństwa użytkowania oraz zgodności z wymaganiami zasadniczymi Dyrektywy 2001/95/WE Parlamentu Europejskiego i Rady w sprawie ogólnego bezpieczeństwa produktów z załączonym certyfikatem ISO 9001 dla producenta dotyczącym dystrybucji i serwisowania wyrobów medycznych wraz z wyposażeniem i certyfikatem ISO 13485 – potwierdzającym wdrożenie i utrzymywanie  systemów zarządzania jakością w zakresie objętym certyfikacją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5" w:name="_Hlk100045419"/>
      <w:bookmarkEnd w:id="5"/>
      <w:r>
        <w:rPr>
          <w:rFonts w:cs="Tahoma" w:ascii="Tahoma" w:hAnsi="Tahoma"/>
          <w:sz w:val="20"/>
          <w:szCs w:val="20"/>
        </w:rPr>
        <w:t>Meble  o konstrukcji płycinowej w  całości (łącznie z plecami )  wykonane z płyty  meblowej dwustronnie melaminowanej  o gr. 18 mm, na bazie płyty wiórowej o gęstości  nie mniejszej  niż 660 kg/m3, oznaczonej klasą higieniczności E1</w:t>
      </w:r>
      <w:r>
        <w:rPr>
          <w:rFonts w:cs="Tahoma" w:ascii="Tahoma" w:hAnsi="Tahoma"/>
          <w:b/>
          <w:bCs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Struktura powierzchni i  kolorystyka do uzgodnienia przez Zamawiającego na podstawie dostarczonych wzorników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ble posadowione na metalowych nóżkach  związanych z konstrukcją nośną  mebla o wysokości min. 100 mm i wyposażone w regulatory wysokości umożliwiające ich wypoziomowanie (wysokość mebli podawana z uwzględnieniem wysokości nóżek)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aty biurek i stołów wykonane z płyty wiórowej trzywarstwowej o grubości minimum 36 mm melaminowanej, pokrytej laminatem HPL, odpornym na wysoką temperaturę i zarysowania. Krawędzie blatu oklejone obrzeżem ABS o grubości minimum 2 mm w kolorze płyty, bez ostrych krawędzi. Biurka wyposażone w wysuwane półki na klawiaturę oraz przelotki na kable – ilość oraz umiejscowienie określa specyfikacja asortymentowo-techniczna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aty robocze do wyboru przez Zamawiającego szczegółowo określone w zestawieniu asortymentowo ilościowym o niżej podanym standardzie z certyfikatem bakteriostatyczności lub równoważnym.</w:t>
      </w:r>
    </w:p>
    <w:p>
      <w:pPr>
        <w:pStyle w:val="ListParagraph"/>
        <w:numPr>
          <w:ilvl w:val="1"/>
          <w:numId w:val="3"/>
        </w:numPr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aty robocze o grubości min. 36 mm  oklejane laminatem wysokociśnieniowym typu HPL o grubości min. 0,8 mm o wysokim stopniu twardości i wytrzymałości na uszkodzenia mechaniczne oraz  podwyższonej odporności chemicznej. Odporne na promieniowanie UV oraz środki dezynfekcyjno-myjące;</w:t>
      </w:r>
    </w:p>
    <w:p>
      <w:pPr>
        <w:pStyle w:val="ListParagraph"/>
        <w:numPr>
          <w:ilvl w:val="1"/>
          <w:numId w:val="3"/>
        </w:numPr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aty robocze o gr. min 32 mm mineralne z Corianu lub równoważne, tj. blaty z materiału kompozytowego o nieporowatej powierzchni zapewniającej wysoką higieniczność, materiał blatów odporny na  uderzenia i zarysowanie, obojętny chemicznie, oferujący wybór koloru z  szerokiej palety barw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a wbudowanych  zlewów i umywalek ze stali kwasoodpornej wypolerowane, gładkie bez  zagłębień i ostrych krawędzi. </w:t>
      </w:r>
    </w:p>
    <w:p>
      <w:pPr>
        <w:pStyle w:val="ListParagraph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lewy/umywalki osadzone w blatach i dodatkowo uszczelnione bezbarwnym antygrzybicznym silikonem. Wycięcia w blatach  zabezpieczone przez wilgocią za pomocą okleiny lub silikonu. W komplecie ze zlewami /umywalkami baterie – rodzaj baterii określa specyfikacja asortymentowo- techniczna. </w:t>
      </w:r>
    </w:p>
    <w:p>
      <w:pPr>
        <w:pStyle w:val="ListParagraph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ystkie szafki stojące, występujące w zestawach przyściennych wyposażone w blaty robocze ciągłe na całej długości zabudowy. Miejsca styku blatów ze ścianą uszczelnione odpowiednią  listwą z  tworzywa. Rodzaj blatu określa specyfikacja asortymentowo-techniczna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wędzie  frontów szufladowych, drzwi uchylnych, półek, blatów oraz inne elementy konstrukcyjne nie osłonięte, zabezpieczone przez okleinowanie obrzeżem ABS o min gr. 2,0 mm. Wszystkie półki oklejone na całym obwodzie.</w:t>
        <w:tab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rzwi wykonane z płyty meblowej laminowanej odznaczającego się zwiększoną odpornością na środki dezynfekcyjno-myjące lub oszklone wykonane ze szkła bezpiecznego osadzonego w ramie metalowej . Uchwyty wykonane ze stali nierdzewnej w kształcie litery U.  W zależności od wysokości frontu – możliwość montażu zamka – w szafkach do 90 cm – zamek jednopunktowy patentowy , -w szafach powyżej 90 cm – zamek baskwilowy 3 punktowy. Montaż zamków wykonany w sposób profesjonalny ( poprawne zamykanie skrzydeł drzwiowych , w poprawną likwidacją luzów i zbyt dużych szczelin) , zamki kompletne wraz z niezbędnymi akcesoriami. Zastosowanie oraz rodzaj zamka określa specyfikacja asortymentowo-techniczna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uflady zastosowane w meblach typu skrzynkowego wykonane Z PŁYTY WIÓROWEJ MELAMINOWANEJ. Ilość szuflad, wymiary użytkowe określa specyfikacja asortymentowo –techniczna. Szuflady osadzone na prowadnicach kulkowych z domykaniem typu mechanicznego i tłumieniem domknięcia. Szuflady o zróżnicowanej szerokości i głębokości z możliwością dostosowania do różnych  indywidualnych potrzeb Użytkownika. </w:t>
      </w:r>
    </w:p>
    <w:p>
      <w:pPr>
        <w:pStyle w:val="ListParagraph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zastosowania w szafkach z szufladami, zarówno mobilnych jak i stacjonarnych, zamka patentowego centralnego z kluczem łamanym. Zastosowanie zamka określa specyfikacja asortymentowo-techniczna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asy do drzwi wysokiej jakości (wytrzymałość min. 80 tyś. Cykli otwarcie- zamkniecie) , pozwalające na regulację elementów frontowych we wszystkich kierunkach. wyposażone w mechanizm samo domykania zintegrowany w puszcze zawiasu. Zawiasy typu Clip Top z powłoką galwanizowaną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ółki w szafkach z regulacją skokową max. co 40mm na wspornikach metalowych z ogranicznikiem  powodującym unieruchomienie półki.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ble kompatybilne z systemem do dezynfekcji ciągłej przy użyciu technologii NCC – dostarczyć certyfikat kompatybilności wystawiony przez Producenta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ne w specyfikacji (zestawienie asortymentowe) wymiary  są wymiarami przybliżonymi. Konstrukcja mebli  umożliwia  wykonanie zabudowy na „miarę” z zachowaniem oczekiwanych funkcji i warunków technicznych poszczególnych pomieszczeń. Wykonawca, jest  zobowiązany do sporządzenia szczegółowego projektu zabudowy meblowej uzgodnionego z Zamawiającym. Zamawiający dopuszcza odchyłki wymiarowe od podanych wymiarów gabarytowych w zakresie +/- 5% lub opisane w specyfikacji </w:t>
      </w:r>
    </w:p>
    <w:p>
      <w:pPr>
        <w:pStyle w:val="ListParagraph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Cena ofertowa zawiera  koszt projektu zabudowy, koszt wytworzenia mebli,  transportu, montażu oraz koszt wszystkich materiałów pomocniczych do montażu.</w:t>
      </w:r>
    </w:p>
    <w:sectPr>
      <w:type w:val="nextPage"/>
      <w:pgSz w:w="11906" w:h="16838"/>
      <w:pgMar w:left="993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0" w:after="0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cs="Calibri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AbsatzTableFormat">
    <w:name w:val="AbsatzTableFormat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Verdana" w:hAnsi="Verdana" w:eastAsia="Lucida Sans Unicode" w:cs="Verdana"/>
      <w:color w:val="auto"/>
      <w:sz w:val="22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8:00Z</dcterms:created>
  <dc:creator>user</dc:creator>
  <dc:description/>
  <cp:keywords/>
  <dc:language>en-US</dc:language>
  <cp:lastModifiedBy>Kamila Romaniuk</cp:lastModifiedBy>
  <cp:lastPrinted>2022-04-05T14:41:00Z</cp:lastPrinted>
  <dcterms:modified xsi:type="dcterms:W3CDTF">2022-04-05T12:43:00Z</dcterms:modified>
  <cp:revision>7</cp:revision>
  <dc:subject/>
  <dc:title/>
</cp:coreProperties>
</file>