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bookmarkStart w:id="0" w:name="_Hlk99993438"/>
      <w:r>
        <w:rPr>
          <w:rFonts w:cs="Tahoma;Tahoma" w:ascii="Tahoma;Tahoma" w:hAnsi="Tahoma;Tahoma"/>
          <w:b/>
          <w:sz w:val="20"/>
        </w:rPr>
        <w:t>Załącznik nr 8.</w:t>
      </w:r>
      <w:r>
        <w:rPr>
          <w:rFonts w:cs="Tahoma;Tahoma" w:ascii="Tahoma;Tahoma" w:hAnsi="Tahoma;Tahoma"/>
          <w:b/>
          <w:sz w:val="20"/>
          <w:szCs w:val="20"/>
        </w:rPr>
        <w:t>13</w:t>
      </w:r>
      <w:r>
        <w:rPr>
          <w:rFonts w:cs="Tahoma;Tahoma" w:ascii="Tahoma;Tahoma" w:hAnsi="Tahoma;Tahoma"/>
          <w:b/>
          <w:sz w:val="20"/>
        </w:rPr>
        <w:t xml:space="preserve"> do SWZ</w:t>
      </w:r>
    </w:p>
    <w:p>
      <w:pPr>
        <w:pStyle w:val="Normal"/>
        <w:tabs>
          <w:tab w:val="clear" w:pos="708"/>
          <w:tab w:val="left" w:pos="0" w:leader="none"/>
        </w:tabs>
        <w:rPr>
          <w:rFonts w:cs="Tahoma;Tahoma"/>
        </w:rPr>
      </w:pPr>
      <w:r>
        <w:rPr>
          <w:rFonts w:cs="Tahoma;Tahoma" w:ascii="Tahoma;Tahoma" w:hAnsi="Tahoma;Tahoma"/>
          <w:b/>
          <w:sz w:val="20"/>
        </w:rPr>
        <w:t xml:space="preserve">Nr postępowania: </w:t>
      </w:r>
      <w:r>
        <w:rPr>
          <w:rFonts w:cs="Tahoma;Tahoma" w:ascii="Tahoma;Tahoma" w:hAnsi="Tahoma;Tahoma"/>
          <w:b/>
          <w:color w:val="0000FF"/>
          <w:sz w:val="20"/>
        </w:rPr>
        <w:t>12/2022.</w:t>
      </w:r>
      <w:r>
        <w:rPr>
          <w:rFonts w:cs="Tahoma;Tahoma" w:ascii="Tahoma;Tahoma" w:hAnsi="Tahoma;Tahoma"/>
          <w:b/>
          <w:sz w:val="20"/>
          <w:lang w:eastAsia="pl-PL"/>
        </w:rPr>
        <w:tab/>
        <w:tab/>
        <w:t xml:space="preserve">            </w:t>
      </w:r>
    </w:p>
    <w:p>
      <w:pPr>
        <w:pStyle w:val="Normal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Zestawienie parametrów i wymagań granicznych </w:t>
      </w:r>
    </w:p>
    <w:p>
      <w:pPr>
        <w:pStyle w:val="Normal"/>
        <w:autoSpaceDE w:val="false"/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  <w:sz w:val="20"/>
        </w:rPr>
        <w:t>Na potrzeby postępowania o udzielenie zamówienia publicznego prowadzonego pn.:</w:t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</w:rPr>
        <w:t>„</w:t>
      </w:r>
      <w:r>
        <w:rPr>
          <w:rFonts w:cs="Tahoma;Tahoma" w:ascii="Tahoma;Tahoma" w:hAnsi="Tahoma;Tahoma"/>
          <w:b/>
          <w:color w:val="0000FF"/>
          <w:sz w:val="28"/>
          <w:szCs w:val="28"/>
        </w:rPr>
        <w:t>Wykonanie i montaż zabudowy meblowej w pomieszczeniach Izby Przyjęć SP ZOZ MSWiA w Szczecinie</w:t>
      </w: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  <w:t>”</w:t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Przedmiot: </w:t>
      </w:r>
      <w:r>
        <w:rPr>
          <w:rFonts w:cs="Tahoma;Tahoma" w:ascii="Tahoma;Tahoma" w:hAnsi="Tahoma;Tahoma"/>
          <w:b/>
          <w:sz w:val="20"/>
          <w:szCs w:val="20"/>
        </w:rPr>
        <w:t>Meble medyczne</w:t>
      </w:r>
      <w:r>
        <w:rPr>
          <w:rFonts w:cs="Tahoma;Tahoma" w:ascii="Tahoma;Tahoma" w:hAnsi="Tahoma;Tahoma"/>
          <w:b/>
        </w:rPr>
        <w:t xml:space="preserve"> </w:t>
      </w: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spacing w:before="0" w:after="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Nazwa i typ: </w:t>
      </w: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spacing w:before="0" w:after="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Producent: </w:t>
      </w:r>
    </w:p>
    <w:p>
      <w:pPr>
        <w:pStyle w:val="Normal"/>
        <w:spacing w:before="0" w:after="0"/>
        <w:rPr>
          <w:rFonts w:ascii="Tahoma;Tahoma" w:hAnsi="Tahoma;Tahoma" w:cs="Tahoma;Tahoma"/>
          <w:b/>
          <w:b/>
          <w:color w:val="000000"/>
          <w:sz w:val="20"/>
        </w:rPr>
      </w:pP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sz w:val="20"/>
        </w:rPr>
        <w:t>..……………</w:t>
      </w:r>
    </w:p>
    <w:p>
      <w:pPr>
        <w:pStyle w:val="Normal"/>
        <w:spacing w:before="0" w:after="0"/>
        <w:rPr>
          <w:rFonts w:ascii="Tahoma;Tahoma" w:hAnsi="Tahoma;Tahoma" w:cs="Tahoma;Tahoma"/>
          <w:b/>
          <w:b/>
          <w:sz w:val="20"/>
        </w:rPr>
      </w:pPr>
      <w:bookmarkStart w:id="1" w:name="_Hlk99993438"/>
      <w:r>
        <w:rPr>
          <w:rFonts w:cs="Tahoma;Tahoma" w:ascii="Tahoma;Tahoma" w:hAnsi="Tahoma;Tahoma"/>
          <w:b/>
          <w:sz w:val="20"/>
        </w:rPr>
        <w:t>Rok produkcji: 2022</w:t>
      </w:r>
      <w:bookmarkEnd w:id="1"/>
    </w:p>
    <w:tbl>
      <w:tblPr>
        <w:tblW w:w="937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0"/>
        <w:gridCol w:w="4521"/>
        <w:gridCol w:w="15"/>
        <w:gridCol w:w="1575"/>
        <w:gridCol w:w="255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LP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PARAMETRY I WYMAGANIA GRANICZNE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7" w:leader="none"/>
                <w:tab w:val="left" w:pos="1877" w:leader="none"/>
              </w:tabs>
              <w:snapToGrid w:val="false"/>
              <w:spacing w:lineRule="exact" w:line="250" w:before="0" w:after="0"/>
              <w:ind w:left="44" w:hanging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WYMAGANIA TAK/ 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0" w:after="0"/>
              <w:ind w:left="422" w:right="442" w:hanging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PARAMETRY OFEROWAN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1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0" w:after="0"/>
              <w:ind w:left="14" w:right="442" w:hanging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KONSTRUKCJ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Drzwi szafek i fronty szuflad o grubości min. 22 mm wykonane z podwójnej blachy ocynkowanej malowanej farbami proszkowymi wzbogaconymi substancjami czynnymi z jonami srebra - naturalnym środkiem antybakteryjnym. Drzwi szafek i fronty szuflad z wypełnieniem usztywniająco-wygłuszającym </w:t>
            </w:r>
            <w:r>
              <w:rPr>
                <w:rFonts w:cs="Tahoma;Tahoma" w:ascii="Tahoma;Tahoma" w:hAnsi="Tahoma;Tahoma"/>
                <w:iCs/>
                <w:sz w:val="20"/>
                <w:szCs w:val="20"/>
              </w:rPr>
              <w:t>odpornym na wilgoć (nie dopuszcza się wypełnień tekturowych)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ahoma;Tahoma" w:hAnsi="Tahoma;Tahoma" w:cs="Tahoma;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20"/>
                <w:szCs w:val="20"/>
              </w:rPr>
              <w:t>Lub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ahoma;Tahoma" w:ascii="Tahoma;Tahoma" w:hAnsi="Tahoma;Tahoma"/>
                <w:iCs/>
                <w:color w:val="000000"/>
                <w:sz w:val="20"/>
                <w:szCs w:val="20"/>
              </w:rPr>
              <w:t>Szafki wykonane w technologii stelaża aluminiowego z wypełnieniem z płyty meblowej o gr. 18 mm, fronty pełne lub przeszklone zamykane zamkiem.</w:t>
            </w:r>
          </w:p>
          <w:p>
            <w:pPr>
              <w:pStyle w:val="Bezodstpw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Krawędzie i narożniki zaokrąglone. Konstrukcja frontów musi zapewniać  ich szczelne i ciche zamykanie. Na ściankach frontowych, pod uchwytem, wykonane owalne przetłoczenie - wgłębienie ułatwiające chwytanie. W zależności od potrzeb drzwi przeszklone wyposażone w szyby wykonane ze szkła bezpiecznego. </w:t>
            </w:r>
          </w:p>
          <w:p>
            <w:pPr>
              <w:pStyle w:val="Bezodstpw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Drzwi i fronty szuflad wyposażone w jednoczęściowe uszczelki, konstrukcyjnie związane z frontami wykonane z trwałego elastycznego silikonu w kolorze jasnym (nie dopuszcza się uszczelek w kolorze czarnym oraz uszczelek gumowych). Uszczelki z materiału odpornego na działanie środków dezynfekcyjnych, promieni UV. Uszczelki na całym obwodzie frontów szafek. Nie dopuszcza się uszczelek  przyklejanych lub mocowanych na powierzchni wewnętrznej frontów szafek. Konstrukcja frontów szafek wykonana w taki sposób aby zawias nie powodował przerw w uszczelce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2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Uchwyty do otwierania drzwi i szuflad w kształcie litery „C”, wykonane ze stopu  cynku i aluminium z efektem matowej stali szlachetnej. Uchwyt  umożliwiający wygodny pochwyt o wymiarach całkowitych: 135 x 28 x 25 mm (+/- 5 mm)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3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Wysokiej jakości zawiasy do drzwi umożliwiające regulację elementów  frontowych w min. trzech płaszczyznach, umożliwiające otwarcie drzwi o kąt co najmniej 160°. Zawiasy z systemem cichego domykania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4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Szuflady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typu METABOX, </w:t>
            </w:r>
            <w:r>
              <w:rPr>
                <w:rFonts w:cs="Tahoma;Tahoma" w:ascii="Tahoma;Tahoma" w:hAnsi="Tahoma;Tahoma"/>
                <w:sz w:val="20"/>
                <w:szCs w:val="20"/>
              </w:rPr>
              <w:t>osadzone na prowadnicach kulkowych,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z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funkcją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samo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domykania,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blokadą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skrajnego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niekontrolowanego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wysuwu i amortyzacją domknięcia.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Szuflady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o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zróżnicowanej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szerokości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i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głębokości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z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możliwością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dostosowania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do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różnych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indywidualnych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potrzeb</w:t>
            </w:r>
            <w:r>
              <w:rPr>
                <w:rFonts w:eastAsia="Arial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użytkownika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5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Półki ze skokową regulacją wysokości położenia max. co 25 mm mocowane na wytłaczanych wspornikach w kształcie litery „L” wykonane ze stopu aluminium. Opcjonalnie wsporniki wyposażone w silikonowe nakładki zabezpieczające półkę przed  wypadnięciem. Nie dopuszcza się mocowania półek na wspornikach – kołkach drewnianych lub wykonanych z tworzywa sztucznego.</w:t>
            </w:r>
          </w:p>
          <w:p>
            <w:pPr>
              <w:pStyle w:val="Bezodstpw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Półki w całości wykonane z płyty meblowej dwustronnie laminowanej o gr. Min. 18 mm na bazie płyty wiórowej o gęstości nie mniejszej niż 660kg/m3. Wszystkie krawędzie płyty zabezpieczone okleiną o grubości min. 2 mm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6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Blat roboczy o grubości min. 30 mm wykonany z materiału typu Corian lub równoważnego, tj. blaty z materiału kompozytowego o nieporowatej powierzchni, z rowkiem antyzaciekowym,  zapewniające wysoką higieniczność. </w:t>
            </w:r>
          </w:p>
          <w:p>
            <w:pPr>
              <w:pStyle w:val="Bezodstpw"/>
              <w:rPr/>
            </w:pPr>
            <w:r>
              <w:rPr>
                <w:rFonts w:cs="Tahoma;Tahoma" w:ascii="Tahoma;Tahoma" w:hAnsi="Tahoma;Tahoma"/>
                <w:i/>
                <w:sz w:val="20"/>
                <w:szCs w:val="20"/>
              </w:rPr>
              <w:t xml:space="preserve">Rowek 3-4 mm, wyfrezowany od spodniej strony na całej jego długości blatu (ok.0,4 cm od krawędzi). W przypadku gdy rowek znajdzie się w części płycinowej trwale pokryty warstwą silikonu, stanowiącą zabezpieczenie przeciw wilgociowe. </w:t>
            </w:r>
          </w:p>
          <w:p>
            <w:pPr>
              <w:pStyle w:val="Bezodstpw"/>
              <w:rPr>
                <w:rFonts w:ascii="Tahoma;Tahoma" w:hAnsi="Tahoma;Tahoma" w:cs="Tahoma;Tahoma"/>
                <w:i/>
                <w:i/>
                <w:sz w:val="20"/>
                <w:szCs w:val="20"/>
              </w:rPr>
            </w:pPr>
            <w:r>
              <w:rPr>
                <w:rFonts w:cs="Tahoma;Tahoma" w:ascii="Tahoma;Tahoma" w:hAnsi="Tahoma;Tahoma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Blat wykonany ze stali kwasoodpornej gat. OH18N9, z wygłuszeniem.</w:t>
            </w:r>
          </w:p>
          <w:p>
            <w:pPr>
              <w:pStyle w:val="Bezodstpw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W przypadku blatu ze zlewem lub umywalką, blat zagłębiony.</w:t>
            </w:r>
          </w:p>
          <w:p>
            <w:pPr>
              <w:pStyle w:val="Bezodstpw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Umywalki i zlewy tworzące z blatem jedną całość.</w:t>
            </w:r>
          </w:p>
          <w:p>
            <w:pPr>
              <w:pStyle w:val="Bezodstpw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Blaty wyoblone  bez ostrych krawędzi.</w:t>
            </w:r>
          </w:p>
          <w:p>
            <w:pPr>
              <w:pStyle w:val="Bezodstpw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38" w:hanging="0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Blaty robocze o grubości min. 28 mm,</w:t>
            </w:r>
            <w:r>
              <w:rPr>
                <w:rFonts w:cs="Tahoma;Tahoma" w:ascii="Tahoma;Tahoma" w:hAnsi="Tahoma;Tahoma"/>
                <w:iCs/>
                <w:sz w:val="20"/>
                <w:szCs w:val="20"/>
              </w:rPr>
              <w:t xml:space="preserve"> oklejane laminatem wysokociśnieniowym </w:t>
            </w:r>
            <w:r>
              <w:rPr>
                <w:rFonts w:cs="Tahoma;Tahoma" w:ascii="Tahoma;Tahoma" w:hAnsi="Tahoma;Tahoma"/>
                <w:sz w:val="20"/>
                <w:szCs w:val="20"/>
              </w:rPr>
              <w:t>HPL o grubości min. 0,6 mm</w:t>
            </w:r>
            <w:r>
              <w:rPr>
                <w:rFonts w:cs="Tahoma;Tahoma" w:ascii="Tahoma;Tahoma" w:hAnsi="Tahoma;Tahoma"/>
                <w:iCs/>
                <w:sz w:val="20"/>
                <w:szCs w:val="20"/>
              </w:rPr>
              <w:t xml:space="preserve"> o wysokim stopniu twardości i wytrzymałości na uszkodzenia mechaniczne oraz  podwyższonej odporności chemicznej. </w:t>
            </w:r>
          </w:p>
          <w:p>
            <w:pPr>
              <w:pStyle w:val="Bezodstpw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Rodzaj blatów zlewów i umywalek określa specyfikacja szczegółowa. Miejsca, wbudowania zlewów i umywalek w blaty gładkie, bez  zagłębień i ostrych krawędzi, zabezpieczone przed zawilgoceniem.</w:t>
            </w:r>
          </w:p>
          <w:p>
            <w:pPr>
              <w:pStyle w:val="Bezodstpw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Bezodstpw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Zlewy, umywalki i baterie po stronie Dostawcy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7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Korpusy szaf i szafek podblatowych  na regulowanych nóżkach lub posiadające czterostronny cokół trwale zespolony z korpusem mebla. Cokół w całości wykonany z blach ocynkowanych malowanych farbami proszkowymi wzbogaconymi substancjami czynnymi z jonami srebra, o wysokości min. 100 mm cofnięty o min. 50 mm w stosunku do przedniej dolnej krawędzi korpusów, wyposażony w regulatory wysokości umożliwiające wypoziomowanie mebla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8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Korpusy szaf oraz szafek górnych – wiszących mogą  posiadać tzw. okapnik  (górny cokół wykończeniowy) wykonany z podwójnej blachy w systemie dwuwarstwowym </w:t>
            </w:r>
            <w:r>
              <w:rPr>
                <w:rFonts w:cs="Tahoma;Tahoma" w:ascii="Tahoma;Tahoma" w:hAnsi="Tahoma;Tahoma"/>
                <w:iCs/>
                <w:sz w:val="20"/>
                <w:szCs w:val="20"/>
              </w:rPr>
              <w:t xml:space="preserve">z lekkim wypełnieniem usztywniająco-wygłuszającym. Okapnik o wysokości 28 mm. Okapnik wysunięty zewnętrznie w stosunku do ramy korpusu w taki sposób aby tworzył zlicowaną powierzchnię </w:t>
            </w:r>
            <w:r>
              <w:rPr>
                <w:rFonts w:cs="Tahoma;Tahoma" w:ascii="Tahoma;Tahoma" w:hAnsi="Tahoma;Tahoma"/>
                <w:sz w:val="20"/>
                <w:szCs w:val="20"/>
              </w:rPr>
              <w:t>z zewnętrzną powierzchnią frontów mebli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9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Korpusy szaf i szafek wykonane z płyty meblowej dwustronnie laminowanej o gr. min. 18 mm, na bazie płyty wiórowej o gęstości nie mniejszej niż 660kg/m3. Dotyczy to również tylnych ścian mebli ( nie dopuszcza się tylnych ścianek mebla wykonanych ze sklejek oraz płyt pilśniowych).</w:t>
            </w:r>
          </w:p>
          <w:p>
            <w:pPr>
              <w:pStyle w:val="Bezodstpw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;Tahoma" w:ascii="Tahoma;Tahoma" w:hAnsi="Tahoma;Tahoma"/>
                <w:iCs/>
                <w:sz w:val="20"/>
                <w:szCs w:val="20"/>
              </w:rPr>
              <w:t xml:space="preserve">Ściany wewnętrzne szaf i szafek wyposażone w metalowe rastry do montażu wsporników do półek . ram koszy i kuwet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;Tahoma" w:ascii="Tahoma;Tahoma" w:hAnsi="Tahoma;Tahoma"/>
                <w:iCs/>
                <w:sz w:val="20"/>
                <w:szCs w:val="20"/>
              </w:rPr>
              <w:t xml:space="preserve">Wsporniki w rastrach umożliwiające łatwą regulację wysokości położenia montowanych elementów takich jak półki, ramy koszy i kuwet. Rozstaw wsporników w rastrach maksymalnie co 25 mm. </w:t>
            </w:r>
          </w:p>
          <w:p>
            <w:pPr>
              <w:pStyle w:val="Bezodstpw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Wszystkie płaskie powierzchnie wewnątrz szafek – półki, dolne półki, przegrody muszą stanowić gładkie i łatwe do utrzymania czystości powierzchnie, pozbawione wystających elementów konstrukcyjnych profili i mocujących, takich jak śruby i wkręty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2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KOLORYSTYKA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2.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Style w:val="Teksttreci"/>
                <w:rFonts w:eastAsia="Courier New" w:cs="Tahoma;Tahoma" w:ascii="Tahoma;Tahoma" w:hAnsi="Tahoma;Tahoma"/>
                <w:color w:val="000000"/>
                <w:sz w:val="20"/>
                <w:szCs w:val="20"/>
              </w:rPr>
              <w:t>Kolory wymagane: turkusowy, jaśminowy i szary. Ponadto gama kolorystyczna pozwalająca na indywidualny dobór, zapewniający harmonię mebli z kolorystyką wnętrza - uzgodniona z Zamawiającym po wyborze wykonawcy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TAK, pod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2.2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Kolorystyka ustalana na etapie realizacji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pod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3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 xml:space="preserve">WYKOŃCZENIE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3.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W przypadku montowania cokołów – muszą być one szczelnie silikonowane.  Kolor silikonu dopasowany do koloru cokołów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3.2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Miejsca styku blatów ze ścianą  uszczelnione, wykończone odpowiednio dobraną listwą (dotyczy zabudów)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4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Meble posiadające atest higieniczny.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5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Wytwórca posiada wprowadzony i utrzymywany system zarządzania jakością  zgodnie z EN ISO 13485:201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6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Konstrukcja mebli powinna umożliwiać wykonanie zabudowy „pod wymiar” z bezwzględnym zachowaniem technologii wykonania. Podane w specyfikacji (zestawienie asortymentowe wg pomieszczeń) wymiary są wymiarami wyjściowymi. Zamawiający dopuszcza odchyłki wymiarowe od podanych wymiarów gabarytowych w zakresie +/- 5% lub jak podano w specyfikacji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 xml:space="preserve">WYPOSAŻENIE MEBLOWE </w:t>
            </w:r>
          </w:p>
          <w:p>
            <w:pPr>
              <w:pStyle w:val="Bezodstpw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Z PODZIAŁEM NA POMIESZCZENIA</w:t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2060"/>
                <w:sz w:val="20"/>
                <w:szCs w:val="20"/>
              </w:rPr>
              <w:t>Pom. 0/09_Sala chorych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zlewozmywakowa -1 szt.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jednokomorowa dwudrzwiowa, drzwi peł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Wymiary: 800x580x870 mm (+/-30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podblatowa jednodrzwiowa z szufladami – 1 szt.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dwukomorowa jednodrzwiowa. 1x drzwi pełne zamykane na kluc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4 x szuflada o pełnym wysuwie, skrzynia szuflady stalowa lakierowana proszkowo, zamek central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 xml:space="preserve">Wymiary: 1000x580x870mm (+/-30mm)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podblatowa z 4 szufladami – 1 szt.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2 x szuflada na cała szerokość szafki, szuflada stalowa, o pełnym wysuwie. Szuflady zamykane zamkiem centralnym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 xml:space="preserve">2 x szuflada głęboka o pełnym wysuwie, przeznaczona na płyny infuzyjne (układ: szuflady zamontowane w jednym rzędzie). 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Wymiary: 1200x570xx870mm (+/-30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podblatowa jednodrzwiowa – 1 szt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jednokomorowa wyposażona min. w 1 przestawną półk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1x drzwi pełne zamykane na kluc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Wymiary: 600x580x870mm (+/-30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wisząca jednodrzwiowa– 1 szt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jednokomorowa, jednodrzwiowa, drzwi pełne, zamykana na klucz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wyposażona w min. 2 przestawne półki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Wymiary: 600x300x720mm (+/-20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wisząca dwudrzwiowa– 1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jednokomorowa, dwudrzwiowa, drzwi pełne, zamykana na klucz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wyposażona w min. 2 przestawne półki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Wymiary: 800x300x720mm (+/-20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wisząca dwudrzwiowa–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jednokomorowa, dwudrzwiowa, drzwi pełne, zamykana na klucz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wyposażona w min. 2 przestawne pół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Wymiary: 1000x300x720mm (+/-20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 xml:space="preserve">Blat na szafki dolne typu corian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2060"/>
                <w:sz w:val="20"/>
                <w:szCs w:val="20"/>
              </w:rPr>
              <w:t>Pom. 0/11_Sala choryc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zlewozmywakowa -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jednokomorowa dwudrzwiowa, drzwi peł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Wymiary: 800x580x870 mm (+/-30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podblatowa z 4 szufladami – 1 szt.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2 x szuflada na cała szerokość szafki, szuflada stalowa, o pełnym wysuwie. Szuflady zamykane zamkiem centra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;Tahoma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 xml:space="preserve">2 x szuflada głęboka o pełnym wysuwie, przeznaczona na płyny infuzyjne (układ: szuflady zamontowane w jednym rzędzie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Wymiary: 1000x570xx870mm (+/-30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Lodówka medyczna – 1 szt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Lodówka na leki z min. dwoma półkami  (regulowane położenie prowadni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Pojemność komory - 70L (użytkowa min.55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Zakres temperatury pracy 0…+15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Regulacja temperatury co 0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Sygnalizacja odstępstwa od zadanej temperatury – powiadomienie SMS-em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Materiał komory – stal nierdzewna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 xml:space="preserve">Materiał obudowy – blacha malowana proszkowo 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Zamknięcie na klucz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Sygnalizacja otwartych drzwi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Oświetlenie wewnętrzne LED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Funkcja automatycznego odszrani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 xml:space="preserve">Wyświetlacz kolorowy min. 4,3” + ekran dotykowy 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 xml:space="preserve">Port USB – zapisywanie rejestru zdarzeń 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Rejestr danych min. 10 000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 xml:space="preserve">Możliwość obsługi w rękawiczkach lateksowych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;Times New Roman PSMT" w:cs="Tahoma;Tahoma" w:ascii="Tahoma;Tahoma" w:hAnsi="Tahoma;Tahoma"/>
                <w:color w:val="000000"/>
                <w:sz w:val="20"/>
                <w:szCs w:val="20"/>
              </w:rPr>
              <w:t>Wymiary: 570x600x870mm (+/30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wisząca dwudrzwiowa–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jednokomorowa, dwudrzwiowa, drzwi pełne, zamykana na klucz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ka wyposażona w min. 2 przestawne półki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Wymiary: 800x300x720mm (+/-20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TAK, opisać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Szafa lekarska dwudrzwiowa 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 xml:space="preserve">Szafa jednokomorowa dwudrzwiowa, drzwi pełne, zamykane na klucz. Szafa wyposażona w min. 5 przestawnych półek 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Wymiary: 800x580x2100 mm (+/20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;Times New Roman PSMT" w:cs="Tahoma;Tahoma"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sz w:val="20"/>
                <w:szCs w:val="20"/>
              </w:rPr>
              <w:t>Blat na szafki dolne typu coria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AK, opis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;Times New Roman PSMT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MT"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arametry wymagane stanowią parametry graniczne – niespełnienie nawet jednego z w/w parametrów spowoduje odrzucenie oferty. Brak opisu traktowany będzie jako brak danego parametru w oferowanej konfiguracji przedmiotu zamówienia.</w:t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/>
      </w:pPr>
      <w:r>
        <w:rPr>
          <w:rFonts w:cs="Calibri Light" w:ascii="Calibri Light" w:hAnsi="Calibri Light"/>
        </w:rPr>
        <w:tab/>
      </w:r>
      <w:r>
        <w:rPr>
          <w:rFonts w:cs="Tahoma;Tahoma" w:ascii="Tahoma;Tahoma" w:hAnsi="Tahoma;Tahoma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before="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  <w:tab/>
        <w:t xml:space="preserve">                                            podpis 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Technologia wykonania poszczególnych mebli i zabudów – zgodnie z opisem poniżej: </w:t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b/>
          <w:sz w:val="20"/>
          <w:szCs w:val="20"/>
          <w:u w:val="single"/>
        </w:rPr>
        <w:t>Wymogi techniczne dla mebli o konstrukcji aluminiowej z wypełnieniem  z płyty meblowej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Meble wykonane z materiałów posiadających wymagane świadectwa dopuszczające do eksploatacji w pomieszczeniach medycznych. W celu potwierdzenia bezpieczeństwa i jakości oferowanych wyrobów Wykonawca przedstawi na każde żądanie Zamawiającego:</w:t>
      </w:r>
    </w:p>
    <w:p>
      <w:pPr>
        <w:pStyle w:val="ListParagraph"/>
        <w:numPr>
          <w:ilvl w:val="1"/>
          <w:numId w:val="2"/>
        </w:numPr>
        <w:ind w:left="709" w:hanging="283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atest higieniczny potwierdzający, iż przedmiot oferty może być stosowany w placówkach służby zdrowia (dotyczy wyrobów gotowych);</w:t>
      </w:r>
    </w:p>
    <w:p>
      <w:pPr>
        <w:pStyle w:val="ListParagraph"/>
        <w:numPr>
          <w:ilvl w:val="1"/>
          <w:numId w:val="2"/>
        </w:numPr>
        <w:ind w:left="709" w:hanging="283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deklarację  zgodności producenta potwierdzającą zgodność produktów z wymaganiami wybranych Polskich Norm w zakresie wytrzymałości konstrukcji i bezpieczeństwa użytkowania oraz zgodności z wymaganiami zasadniczymi Dyrektywy 2001/95/WE Parlamentu Europejskiego i Rady w sprawie ogólnego bezpieczeństwa produktów z załączonym certyfikatem ISO 9001 dla producenta dotyczącym dystrybucji i serwisowania wyrobów medycznych wraz z wyposażeniem i certyfikatem ISO 13485 potwierdzającym wdrożenie i utrzymywanie  systemów zarządzania jakością wyrobów w zakresie objętym certyfikacj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Meble  o konstrukcji nośnej szkieletowej w całości wykonanej z aluminium. Poszczególne szafki stanowią samonośne konstrukcje szkieletowe  z profili aluminiowych łączonych za pomocą złączy z tworzywa ABS (wyklucza się mocowanie części szkieletów konstrukcyjnych za pomocą elementów innych niż profile aluminiowe). Profile aluminiowe zabezpieczone elektrolitycznie a następnie lakierowane farbami proszkowymi.  Kolorystyka do uzgodnienia z Zamawiającym na podstawie dostarczonych próbek wg oznaczenia RAL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ypełnienie konstrukcji z wykonane z płyty  meblowej dwustronnie melaminowanej  o gr. 18 mm, na bazie płyty wiórowej o gęstości  nie mniejszej  niż 660 kg/m3 oznaczonej klasą higieniczności E1</w:t>
      </w:r>
      <w:r>
        <w:rPr>
          <w:rFonts w:cs="Tahoma;Tahoma" w:ascii="Tahoma;Tahoma" w:hAnsi="Tahoma;Tahoma"/>
          <w:b/>
          <w:bCs/>
          <w:color w:val="444B4E"/>
          <w:sz w:val="20"/>
          <w:szCs w:val="20"/>
        </w:rPr>
        <w:t>.</w:t>
      </w:r>
      <w:r>
        <w:rPr>
          <w:rFonts w:cs="Tahoma;Tahoma" w:ascii="Tahoma;Tahoma" w:hAnsi="Tahoma;Tahoma"/>
          <w:sz w:val="20"/>
          <w:szCs w:val="20"/>
        </w:rPr>
        <w:t xml:space="preserve">  Struktura powierzchni i  kolorystyka do uzgodnienia przez Zamawiającego na podstawie dostarczonych wzorników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Meble posadowione na nóżkach integralnie związanych z konstrukcją nośną  mebla o wysokości 120 do 150 mm wyposażone w regulatory wysokości umożliwiające ich wypoziomowanie  ( wysokość mebli podawana z uwzględnieniem wysokości nóżek)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Blaty biurek i stołów wykonane z płyty wiórowej trzywarstwowej o grubości minimum 28 mm melaminowanej, pokrytej laminatem HPL, odpornym na wysoką temperaturę i zarysowania lub  z materiału kompozytowego o nieporowatej powierzchni zapewniającej wysoką higieniczność, materiał blatów odporny na  uderzenia i zarysowanie, obojętny chemicznie, oferujący wybór koloru z  szerokiej palety barw, rodzaj blatu określa specyfikacja asortymentowo-techniczna)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Krawędzie blatu oklejone obrzeżem ABS o grubości minimum 2 mm w kolorze płyty, bez ostrych krawędzi. Biurka wyposażone w wysuwane półki na klawiaturę oraz przelotki na kable – ilość oraz umiejscowienie określa specyfikacja asortymentowo-techniczna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Blaty robocze do wyboru przez Zamawiającego szczegółowo określone w zestawieniu asortymentowo ilościowym o niżej podanym standardzie z certyfikatem bakteriostatyczności lub równoważnym.</w:t>
      </w:r>
    </w:p>
    <w:p>
      <w:pPr>
        <w:pStyle w:val="ListParagraph"/>
        <w:numPr>
          <w:ilvl w:val="1"/>
          <w:numId w:val="2"/>
        </w:numPr>
        <w:ind w:left="709" w:hanging="283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blaty robocze o grubości min. 28 mm  oklejane laminatem wysokociśnieniowym typu HPL o grubości min. 0,8 mm o wysokim stopniu twardości i wytrzymałości na uszkodzenia mechaniczne oraz  podwyższonej odporności chemicznej. Odporne na promieniowanie UV oraz środki dezynfekcyjno-myjące;</w:t>
      </w:r>
    </w:p>
    <w:p>
      <w:pPr>
        <w:pStyle w:val="ListParagraph"/>
        <w:numPr>
          <w:ilvl w:val="1"/>
          <w:numId w:val="2"/>
        </w:numPr>
        <w:ind w:left="709" w:hanging="283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blaty robocze o gr. min 32 mm mineralne z Corianu lub równoważne, tj. blaty z materiału kompozytowego o nieporowatej powierzchni zapewniającej wysoką higieniczność, materiał blatów odporny na  uderzenia i zarysowanie, obojętny chemicznie, oferujący wybór koloru z  szerokiej palety barw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Miejsca wbudowanych  zlewów i umywalek z materiału kompozytowego lub ze stali kwasoodpornej wypolerowane, gładkie bez  zagłębień i ostrych krawędzi. </w:t>
      </w:r>
    </w:p>
    <w:p>
      <w:pPr>
        <w:pStyle w:val="ListParagraph"/>
        <w:ind w:left="426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Zlewy/umywalki osadzone w blatach i dodatkowo uszczelnione bezbarwnym antygrzybicznym silikonem. Wycięcia w blatach  zabezpieczone przez wilgocią za pomocą okleiny lub silikonu. W komplecie ze zlewami /umywalkami baterie – materiał wykonania umywalek/zlewów oraz rodzaj baterii określa specyfikacja asortymentowo- techniczna. </w:t>
      </w:r>
    </w:p>
    <w:p>
      <w:pPr>
        <w:pStyle w:val="ListParagraph"/>
        <w:ind w:left="426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szystkie szafki stojące, występujące w zestawach przyściennych wyposażone w blaty robocze ciągłe na całej długości zabudowy. Miejsca styku blatów ze ścianą uszczelnione odpowiednią  listwą z  tworzywa. Rodzaj blatu określa specyfikacja asortymentowo-techniczna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Krawędzie  frontów szufladowych, drzwi uchylnych, półek, blatów oraz inne elementy konstrukcyjne nie osłonięte przez profil aluminiowy muszą być zabezpieczone minimum przez okleinowanie obrzeżem ABS o gr. 2,0 mm. Wszystkie półki oklejone na całym obwodzi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Drzwi wykonane z płyty meblowej laminowanej  odznaczające się zwiększoną odpornością na środki dezynfekcyjno-myjące lub oszklone wykonane ze szkła osadzonego w ramie metalowej Uchwyty wykonane ze stali nierdzewnej w kształcie litery U. W zależności od wysokości frontu – możliwość montażu zamka – w szafkach do 90 cm – zamek jednopunktowy patentowy , -w szafach powyżej 90 cm – zamek baskwilowy 3 punktowy. Montaż zamków wykonany w sposób profesjonalny ( poprawne zamykanie skrzydeł drzwiowych , w poprawną likwidacją luzów i zbyt dużych szczelin) , zamki kompletne wraz z niezbędnymi akcesoriami. Zastosowanie oraz rodzaj zamka określa specyfikacja asortymentowo-techniczna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Szuflady zastosowane w meblach typu skrzynkowego z blachy stalowej ocynkowanej i lakierowanej farbami proszkowymi. Ilość szuflad, wymiary użytkowe określa specyfikacja asortymentowo –techniczna. Możliwość wyposażenia szuflady na całym obwodzie w technologicznie konstruowane gniazda lub szczeliny ( również w elemencie frontowym ) umożliwiające zastosowanie specjalistycznych ruchomych wkładów podłużnych i poprzecznych pozwalających na podział wewnętrzny szuflady  zgodnie z bieżącą potrzebą Zamawiającego. Szuflady osadzone na prowadnicach kulkowych z domykaniem typu mechanicznego  i tłumieniem domknięcia. Szuflady o zróżnicowanej szerokości i głębokości z możliwością dostosowania do różnych  indywidualnych potrzeb Użytkownika. </w:t>
      </w:r>
    </w:p>
    <w:p>
      <w:pPr>
        <w:pStyle w:val="ListParagraph"/>
        <w:ind w:left="426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Możliwość zastosowania w szafkach z szufladami, zarówno mobilnych jak i stacjonarnych,   zamka patentowego centralnego z kluczem łamanym. Zastosowanie zamka określa specyfikacja asortymentowo-techniczna.</w:t>
      </w:r>
    </w:p>
    <w:p>
      <w:pPr>
        <w:pStyle w:val="ListParagraph"/>
        <w:ind w:left="426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Zawiasy do drzwi wysokiej jakości (wytrzymałość min. 80 tyś. Cykli otwarcie- zamkniecie) , pozwalające na regulację elementów frontowych we wszystkich kierunkach. wyposażone w mechanizm samo domykania zintegrowany w puszcze zawiasu. Zawiasy typu Clip Top z powłoką galwanizowaną. </w:t>
      </w:r>
    </w:p>
    <w:p>
      <w:pPr>
        <w:pStyle w:val="ListParagraph"/>
        <w:ind w:left="426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ółki w szafkach z regulacją skokową  max co 40 mm na wspornikach metalowych z ogranicznikiem  powodującym unieruchomienie półki.  Półki płycinowe oklejane laminatem lub  ze stali ocynkowanej lakierowanej farbami proszkowymi. Rodzaj zastosowanych półek  określa specyfikacja asortymentowo-techniczna.  Wsporniki półek osadzone  w metalowych rastrach z wytłoczonymi gniazdami. Rastrowane listwy mocowane do boków  szaf i szafek. Wyklucza się mocowanie półki na kołkach metalowych lub z tworzywa osadzonych bezpośrednio w boku szafy. Wsporniki wyposażone w gumowe wibroizolatory.</w:t>
      </w:r>
    </w:p>
    <w:p>
      <w:pPr>
        <w:pStyle w:val="ListParagraph"/>
        <w:ind w:left="426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Meble kompatybilne z systemem do dezynfekcji ciągłej przy użyciu technologii NCC – dostarczyć certyfikat kompatybilności wystawiony przez Producenta. </w:t>
      </w:r>
    </w:p>
    <w:p>
      <w:pPr>
        <w:pStyle w:val="ListParagraph"/>
        <w:ind w:left="426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odane w specyfikacji (zestawienie asortymentowe) wymiary  są wymiarami przybliżonymi. Konstrukcja mebli  umożliwia wykonanie zabudowy na „miarę” z zachowaniem oczekiwanych funkcji i warunków technicznych poszczególnych pomieszczeń. Wykonawca, jest zobowiązany do sporządzenia szczegółowego projektu zabudowy meblowej uzgodnionego z Zamawiającym. Zamawiający dopuszcza odchyłki wymiarowe od podanych wymiarów gabarytowych w zakresie +/- 5% lub opisane w specyfikacji.</w:t>
      </w:r>
    </w:p>
    <w:p>
      <w:pPr>
        <w:pStyle w:val="ListParagraph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  <w:tab w:val="center" w:pos="5256" w:leader="none"/>
          <w:tab w:val="right" w:pos="9792" w:leader="none"/>
        </w:tabs>
        <w:spacing w:lineRule="auto" w:line="240" w:before="0" w:after="0"/>
        <w:ind w:left="360" w:hanging="0"/>
        <w:jc w:val="both"/>
        <w:rPr/>
      </w:pPr>
      <w:r>
        <w:rPr>
          <w:rFonts w:cs="Tahoma;Tahoma" w:ascii="Tahoma;Tahoma" w:hAnsi="Tahoma;Tahoma"/>
          <w:sz w:val="20"/>
          <w:szCs w:val="20"/>
        </w:rPr>
        <w:t>Cena ofertowa zawiera koszt projektu zabudowy, koszt wytworzenia mebli,  transportu, montażu oraz koszt wszystkich materiałów pomocniczych do montażu.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Yu Gothic"/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Verdana" w:hAnsi="Verdana" w:eastAsia="Lucida Sans Unicode" w:cs="Verdana"/>
      <w:color w:val="auto"/>
      <w:sz w:val="22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1:00Z</dcterms:created>
  <dc:creator>user</dc:creator>
  <dc:description/>
  <cp:keywords/>
  <dc:language>en-US</dc:language>
  <cp:lastModifiedBy>Hirniak Maciej</cp:lastModifiedBy>
  <cp:lastPrinted>2014-10-17T15:06:00Z</cp:lastPrinted>
  <dcterms:modified xsi:type="dcterms:W3CDTF">2022-04-05T09:56:00Z</dcterms:modified>
  <cp:revision>9</cp:revision>
  <dc:subject/>
  <dc:title/>
</cp:coreProperties>
</file>