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13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329"/>
        <w:gridCol w:w="55"/>
        <w:gridCol w:w="30"/>
        <w:gridCol w:w="6"/>
      </w:tblGrid>
      <w:tr>
        <w:trPr>
          <w:trHeight w:val="816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OPINIE, UZGODNIENIA, POZWOLENIA I INNE DOKUMENTY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42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NIEPODLEGŁOŚCI 10, 61-875 POZNA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</w:tr>
      <w:tr>
        <w:trPr>
          <w:trHeight w:val="759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</w:tc>
      </w:tr>
      <w:tr>
        <w:trPr>
          <w:trHeight w:val="342" w:hRule="atLeast"/>
        </w:trPr>
        <w:tc>
          <w:tcPr>
            <w:tcW w:w="9022" w:type="dxa"/>
            <w:gridSpan w:val="2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bCs/>
          <w:sz w:val="28"/>
          <w:szCs w:val="28"/>
          <w:u w:val="single"/>
        </w:rPr>
        <w:t>SPIS TREŚC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kumenty dołączone do projektu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nformacja dotycząca bezpieczeństwa i ochrony zdrow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ktualne zaświadczenia PIIB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ecyzja o nadaniu uprawnień projektow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obór systemu VRV</w:t>
      </w:r>
    </w:p>
    <w:p>
      <w:pPr>
        <w:pStyle w:val="ListParagraph"/>
        <w:spacing w:lineRule="auto" w:line="360" w:before="100" w:after="100"/>
        <w:ind w:left="0" w:right="0" w:hanging="0"/>
        <w:rPr/>
      </w:pPr>
      <w:r>
        <w:rPr/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114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5"/>
        <w:gridCol w:w="1"/>
        <w:gridCol w:w="3117"/>
        <w:gridCol w:w="912"/>
        <w:gridCol w:w="2300"/>
        <w:gridCol w:w="56"/>
        <w:gridCol w:w="30"/>
        <w:gridCol w:w="6"/>
      </w:tblGrid>
      <w:tr>
        <w:trPr>
          <w:trHeight w:val="816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>INFORMACJA DOTYCZĄCA BEZPIECZEŃSTWA I OCHRONY ZDROWIA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22" w:type="dxa"/>
            <w:gridSpan w:val="6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32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NIEPODLEGŁOŚCI 10, 61-875 POZNAŃ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iCs/>
                <w:color w:val="FF3333"/>
              </w:rPr>
            </w:pPr>
            <w:r>
              <w:rPr>
                <w:rFonts w:cs="Calibri"/>
                <w:b/>
                <w:bCs/>
                <w:iCs/>
                <w:color w:val="FF3333"/>
              </w:rPr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FF3333"/>
              </w:rPr>
            </w:pPr>
            <w:r>
              <w:rPr>
                <w:rFonts w:cs="Calibri"/>
                <w:b/>
                <w:bCs/>
                <w:iCs/>
                <w:color w:val="FF333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</w:tc>
        <w:tc>
          <w:tcPr>
            <w:tcW w:w="5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022" w:type="dxa"/>
            <w:gridSpan w:val="6"/>
            <w:tcBorders>
              <w:top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opracowani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łniona funkcja</w:t>
            </w:r>
          </w:p>
        </w:tc>
        <w:tc>
          <w:tcPr>
            <w:tcW w:w="311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ecjalność i numer uprawnień budowlanych</w:t>
            </w:r>
          </w:p>
        </w:tc>
        <w:tc>
          <w:tcPr>
            <w:tcW w:w="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oprac.</w:t>
            </w:r>
          </w:p>
        </w:tc>
        <w:tc>
          <w:tcPr>
            <w:tcW w:w="2392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36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Projekta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20"/>
                <w:szCs w:val="20"/>
              </w:rPr>
              <w:t>mgr inż. Jakub Makowsk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     2024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ec. numer uprawnień budowlanych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do projektowania bez ograniczeń w zakresie sieci i instalacji sanitarnych, grzewczych, wentylacyjnych i gazowych  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r. upr. </w:t>
            </w:r>
            <w:r>
              <w:rPr>
                <w:rFonts w:cs="Calibri"/>
                <w:b/>
                <w:sz w:val="16"/>
                <w:szCs w:val="16"/>
                <w:lang w:val="en-US"/>
              </w:rPr>
              <w:t>WKP/0148/POOS/10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lang w:val="en-US"/>
              </w:rPr>
              <w:t>nr.izby WKP/IS/0338/1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  <w:bCs/>
        </w:rPr>
      </w:pPr>
      <w:r>
        <w:rPr>
          <w:rFonts w:cs="Calibri"/>
        </w:rPr>
        <w:t>Poznań, kwiecień 2024 r.</w:t>
      </w:r>
    </w:p>
    <w:p>
      <w:pPr>
        <w:pStyle w:val="Normal"/>
        <w:tabs>
          <w:tab w:val="clear" w:pos="708"/>
          <w:tab w:val="left" w:pos="27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  <w:bCs/>
        </w:rPr>
        <w:t>Zakres robót przy wykonywaniu instalacji gazow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owiadomienie zainteresowanych stron o prowadzonych robota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przywóz materiałów i sprzętu na teren objęty robotami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montaż rurociągów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rzygotowanie i przeprowadzenie próby szczelności instala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odłączenie urządzeń klimatyzacyjnych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odpowietrzenie instalacji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zabezpieczenia antykorozyjn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porządkowe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Prowadzenie w/w prac wymaga stosowania się do zaleceń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prace rozruchowe, próby techniczne urządzeń oraz instalacji freonowej powinny być prowadzone zgodnie z wymaganiami Polskich Norm, odrębnych przepisów, instrukcji eksploatacji oraz uzgodnione z ich użytkownikiem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urządzenia, instalacje lub ich części, przy których będą prowadzone prace modernizacyjne powinny być wyłączone, pozbawione czynników stwarzających zagrożenia i skutecznie zabezpieczone przed ich przypadkowym uruchomieniem oraz oznakowane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wykonujący prace przy urządzeniach i instalacjach freonowych, zainstalowanych w pomieszczeniach i strefach obiektów, są zobowiązani do przestrzegania wymagań bezpieczeństwa i higieny pracy oraz stosowania zabezpieczeń przewidzianych dla tego rodzaju instalacji oraz urządzeń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Calibri"/>
        </w:rPr>
      </w:pPr>
      <w:r>
        <w:rPr>
          <w:rFonts w:cs="Calibri"/>
        </w:rPr>
        <w:t>sposób eksploatacji urządzeń oraz instalacji określa instrukcja eksploatacji tych urządzeń i instalacji;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magania dotyczące pracowników 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 w:before="0" w:after="0"/>
        <w:rPr>
          <w:rFonts w:ascii="Calibri" w:hAnsi="Calibri" w:cs="Calibri"/>
        </w:rPr>
      </w:pPr>
      <w:r>
        <w:rPr>
          <w:rFonts w:eastAsia="Arial Narrow" w:cs="Calibri"/>
          <w:color w:val="000000"/>
          <w:lang w:eastAsia="ar-SA"/>
        </w:rPr>
        <w:t xml:space="preserve">kierownik budowy powinien posiadać uprawnienia budowlane stosowne do rodzaju prowadzonych robót. </w:t>
      </w:r>
    </w:p>
    <w:p>
      <w:pPr>
        <w:pStyle w:val="NormalWeb"/>
        <w:spacing w:lineRule="auto" w:line="276" w:before="100" w:after="0"/>
        <w:ind w:left="70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4248" w:right="0" w:firstLine="708"/>
        <w:rPr>
          <w:rFonts w:cs="Calibri"/>
          <w:color w:val="000000"/>
        </w:rPr>
      </w:pPr>
      <w:r>
        <w:rPr>
          <w:rFonts w:cs="Calibri"/>
          <w:color w:val="000000"/>
        </w:rPr>
        <w:t xml:space="preserve">Opracował: </w:t>
      </w:r>
    </w:p>
    <w:p>
      <w:pPr>
        <w:pStyle w:val="ListParagraph"/>
        <w:ind w:left="4254" w:right="0" w:firstLine="709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cs="Calibri"/>
          <w:color w:val="000000"/>
        </w:rPr>
        <w:t>mgr inż. Jakub Makowski</w:t>
        <w:tab/>
        <w:br/>
        <w:tab/>
        <w:t>nr upr. WKP/0148/POOS/10</w:t>
      </w:r>
    </w:p>
    <w:p>
      <w:pPr>
        <w:pStyle w:val="Normal"/>
        <w:spacing w:lineRule="auto" w:line="360" w:before="100" w:after="10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20" w:right="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  <w:t>Poznań, 12 kwietnia 2024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1"/>
        <w:szCs w:val="21"/>
        <w:lang w:val="pl-PL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1"/>
        <w:szCs w:val="21"/>
        <w:lang w:val="pl-PL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1"/>
        <w:szCs w:val="21"/>
        <w:lang w:val="pl-PL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1"/>
      <w:szCs w:val="21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7">
    <w:name w:val="T7"/>
    <w:qFormat/>
    <w:rPr>
      <w:rFonts w:ascii="TimesNewRomanPSMT" w:hAnsi="TimesNewRomanPSMT" w:eastAsia="TimesNewRomanPSMT" w:cs="TimesNewRomanPSM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" w:cs="Times New Roman"/>
      <w:lang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3:00Z</dcterms:created>
  <dc:creator>Mm Mm</dc:creator>
  <dc:description/>
  <dc:language>en-US</dc:language>
  <cp:lastModifiedBy>Jakub Makowski</cp:lastModifiedBy>
  <cp:lastPrinted>2024-04-25T08:29:00Z</cp:lastPrinted>
  <dcterms:modified xsi:type="dcterms:W3CDTF">2022-06-19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