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IS TRE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.03.01. INSTALACJA KANALIZACJI SANITARNEJ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.03.02. INSTALACJA KLIMATYZACJ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.03.01. INSTALACJA  KANALIZACJI  SANITARNEJ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 WSTĘ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 Przedmiot S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niniejszej specyfikacji są wymagania dotyczące wykonania i odbioru instalacji kanalizacji sanitarnej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 Zakres stosowania S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techniczna stosowana jest jako dokument przetargowy i kontraktowy przy zlecaniu i realizacji robó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 Zakres robót objętych 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kład niniejszej części  wchodzą następujące robot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montaż rurociągów, osprzętu i elementów montażowych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>roboty przygotowawcze i wykończeniowe, demontaż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instalacji kanalizacji sanitarnej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taż odprowadzenia skroplin z jednostek klimatyzacyjny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istniejących przewódów skropl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nstalowanie pompek skroplin dla jednostek naścien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upa robót budowlanych 453  – Roboty w zakresie instalacji budowlanych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00000-0  </w:t>
        <w:tab/>
        <w:t>Roboty instalacyjne w budynka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20000-6  </w:t>
        <w:tab/>
        <w:t>Roboty izolacyj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0000-9  </w:t>
        <w:tab/>
        <w:t>Roboty instalacyjne wodno-kanalizacyjne i sanitar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2000-3  </w:t>
        <w:tab/>
        <w:t>Roboty instalacyjne wodne i kanalizacyj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2200-5  </w:t>
        <w:tab/>
        <w:t>Roboty instalacyjne hydraulicz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2300-6  </w:t>
        <w:tab/>
        <w:t>Roboty instalacyjne kanalizacyj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2400-7  </w:t>
        <w:tab/>
        <w:t>Roboty instalacyjne w zakresie urządzeń sanitar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wykonywania robot są zawarte w projekcie wykonawcz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zakończeniu robot należ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sprawdzić jakość i kompletność wykonania robo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sprawdzić certyfikaty zastosowanych materiałów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rzeszkolić obsługę w celu prawidłowego użytkowania instalacji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rzy odbiorach nawet cząstkowych winien być inspektor nadzor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 MATERIAŁ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 Materiały do wykonania instalacji kanalizacji sanitar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stalację odprowadzenia skroplin projektuje się z rur tworzywowych łączonych przez zgrzewanie, np. rur PP PN10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 Składowanie materiałów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ały tworzywow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roby z tworzyw  sztucznych są podatne na uszkodzenia mechaniczne w związku z czym należy je odpowiednio zabezpieczyć przed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uszkodzeniami pochodzącymi od podłoża, na którym są składowane 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zczególnie należy zwracać uwagę na zakończenia rur i zabezpieczyć je  ochronnymi kapturkami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ie dopuszczać do składowania w sposób, przy którym mogłyby wystąpić odkształcenia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ie dopuszczać do zrzucania element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worzywa sztuczne są mało odporne na podwyższoną temperaturę i promieniowanie UV, w związku z czym należy chronić je przed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ługotrwałym promieniowaniem słonecznym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nadmiernym nagrzewaniem od urządzeń emitujących ciepło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Rury luzem układać należy na gładkim i czystym podłożu na podkładkach i przekładkach drewnianych w stosach do wysokości 1,5 m.Rury o różnych średnicach i grubościach powinny być tak składowane, aby rury o grubszej ściance i większej średnicy winny znajdować się na spodzie. Kształtki powinny być składowane tak długo jak to umożliwia zakonserwowane fabrycznie i w oryginalnym opakowaniu. Kształtki składować najlepiej pod zadaszoną częścią składowiska. </w:t>
      </w:r>
    </w:p>
    <w:p>
      <w:pPr>
        <w:pStyle w:val="NormalnyWeb"/>
        <w:shd w:fill="FFFFFF" w:val="clear"/>
        <w:spacing w:lineRule="atLeast" w:line="198" w:before="278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3. Przejścia przez przegrody:</w:t>
      </w:r>
    </w:p>
    <w:p>
      <w:pPr>
        <w:pStyle w:val="NormalnyWeb"/>
        <w:shd w:fill="FFFFFF" w:val="clear"/>
        <w:spacing w:lineRule="atLeast" w:line="198" w:before="278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jścia przez przegrody wykonać w tulejach ochronnych. Tuleje ochronne wykonać z rur stalowych o średnicach wewnętrznych większych od średnic zewnętrznych przewodów o co najmniej: 2cm dla przejść przez ściany, oraz 1 cm przy przejściach przez strop. Tuleja powinna być dłuższa niż grubość przegrody pionowej około 5 cm z każdej strony. W tulei ochronnej nie powinno znajdować się żadne połączenie rur. Przestrzeń miedzy rurą przewodową a tuleją ochronną wypełnić pianką ogniochronną. </w:t>
      </w:r>
    </w:p>
    <w:p>
      <w:pPr>
        <w:pStyle w:val="NormalnyWeb"/>
        <w:spacing w:lineRule="atLeast" w:line="198" w:before="278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4. Przejście przez przegrody p.poż.:</w:t>
      </w:r>
    </w:p>
    <w:p>
      <w:pPr>
        <w:pStyle w:val="NormalnyWeb"/>
        <w:spacing w:lineRule="atLeast" w:line="198" w:before="278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y przechodzeniu instalacji przez przegrody przeciwpożarowe (ściany stropy) otwory należy uszczelnić atestowanymi materiałami uszczelniającymi do granicy odporności ogniowej tych oddzieleń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SPRZĘ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 Szczególne wymagania dotyczące sprzę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ty należy prowadzić przy użyciu sprzętu przystosowanego do montażu instalacji sanitarnych z tworzyw sztucznych i metalowych oraz drobnego sprzętu budowlan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winien użyć sprzętu, który nie spowoduje niekorzystnego wpływu na jakość wykonywanych robót. Liczba i wydajność sprzętu powinna gwarantować przeprowadzenie robót, zgodnie z zasadami określonymi w dokumentacji projektowej i ze wskazaniami Inwestora w terminie przewidzianym umową. Sprzęt będący własnością Wykonawcy lub wynajęty do wykonania robót ma być utrzymywany w dobrym stanie i gotowości do pracy. Będzie on zgodny z normami ochrony środowiska i przepisami dotyczącymi jego użytkowania. Wykonawca dostarczy Inwestorowi kopie dokumentów potwierdzających dopuszczenie sprzętu do użytkowania, tam gdzie jest to wymagane przepisami. Jakikolwiek sprzęt, maszyny, urządzenia i narzędzia nie gwarantujące zachowania warunków umowy, zostaną przez Inwestora zdyskwalifikowane i nie dopuszczone do robó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 TRANSPOR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 Szczególne wymagania dotyczące transpor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port elementów instalacji powinien odbywać się w warunkach zabezpieczających je przed uszkodzeniem i deformacją. Rury PVC należy przewozić w wiązkach przystosowanych do rozładunku paletowego. Fajans sanitarny należy przewozić na paletach drewnianych i składować w pomieszczeniach zamkniętych, nie więcej niż w dwóch warstwach. Armaturę sanitarną należy transportować i składować w sposób zabezpieczający przed uszkodzeniem powłok wykończeniowych (emalia ,chrom). Wykonawca powinien dysponować samochodem dostawczym do 0,9 t i samochodem samowyładowczym do 5t. Transport powinien być wykonany pojazdami o odpowiedniej długości, tak  aby wolne króćce wystające poza skrzynię ładunkową nie były dłuższe niż 1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WYKONANIE ROBÓT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1 Szczególne zasady wykonania rob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arunkiem przystąpienia do wykonania instalacji sanitarnych jest zakończenie robót stanu surowego oraz murowania, malowania ścianek działowych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zejścia przez stropy wymagają zastosowania uszczelnienia ognioodpornego zgodnego               z odpornością ogniową przegrody budowlanej. Niezbędne przekucia i przewierty należy prowadzić w uzgodnieniu z Kierownikiem budowy, jeżeli  przejścia te nie zostały przewidziane w dokumentacji projektowej. W miejscach przejść instalacji przez przegrody powinny być trwale osadzone tuleje chroniące przewody. W miejscach tych nie należy łączyć przewodów. Tuleje powinny mieć większą średnicę od średnicy zewnętrznej przewodu, przy przejściach przez przegrody pionowe  o 2cm, przy przejściach przez stropy o 1cm. Tuleje powinny być dłuższe od przegrody o około 2cm z każdej strony przegrody. Przestrzeń między przewodem a tuleja należy wypełnić materiałem trwale plastycznym. Materiał ten nie powinien działać korozyjnie na przewody, powinien umożliwić wzdłużne przemieszczanie się rury i utrudniać powstawanie w niej naprężeń ścinających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opuszczalne odchylenia od spadków przewodów poziomych, założonych w projekcie technicznym, mogą wynosić ± 10%. Spadki podejść kanalizacyjnych wynikają z zastosowanych trójników łączących podejście kanalizacyjne z pionem kanalizacyjnym i z zasady osiowego montażu elementów przewodów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stalacja odprowadzenia skroplin w pomieszczeniach 211, 212 i 213 będzie prowadzona po ścianie w białych korytach. W pomieszczeniu 236 instalacja prowadzona będzie w przestrzeni istniejąćego sufitu podwieszanego. Dodatkowo wymiana istniejącego przewodu odprowadzenia skroplin z jednostki obsługującej serwerownię na wspólny przewód z uwzględnieniem projektowanej instalacji. W celu podniesienia skroplin projektuje się dodatkowe pompki skroplin przy jednostkach ściennych oraz jednostki kasetonowe wyposażone fabrycznie w pompki skroplin. Projektowaną instalację skroplin włączyć do istniejącej instalacji w budynku przez zasyfonowanie zgodnie z częścią graficzną projektu. Przejścia przez ściany wykonać w istniejących otworach, lub wykonać nowe otwory z odtworzeniem ścian sprzed wykonania przekucia. Należy uwzględnić pompki skroplin przy jednostkach ściennych zgodnie z ustalonym producente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Roboty te muszą być skoordynowane z robotami wykończeniowymi i wszystkie muszą być zgodne z dokumentacją oraz ewentualnymi zmianami zatwierdzonymi przez Inspektora nadzoru. Przewody należy prowadzić w sposób umożliwiający zabezpieczenie ich przed dewastacją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 instalacji kanalizacji należy zamontować rewizje służące do czyszczenia przewodów.  Rewizje powinny umożliwić łatwa eksploatację, mieć szczelne zamknięcie i być niedostępne dla przypadkowych osób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KONTROLA JAKOŚCI ROB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1 Szczególne zasady kontroli jak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ę należy prowadzić w kolejnych fazach robót, poczynając od sprawdzenia materiałów i stanu przygotowania podłoża przez sprawdzenie prawidłowości wykonania kończąc na próbach działania przyborów sanitarnych. Kontrola musi obejmować sprawdzenie długości podejść kanalizacyjnych i spadków przewodów odpływow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ty kontrolne swoim zakresem powinny również obejmować sprawdzanie rozmieszczenia uchwytów lub obejm, umieszczenia elementów do odpowietrzenia  oraz sprawdzanie prawidłowości łączenia pionów z przewodami poziomy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dania szczelności instalacji kanalizacyjnej powinno odpowiadać następującym warunkom: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winno zostać wykonane przed zakryciem  bruzd, stropów podwieszanych oraz przed zabudowaniem przejść przewodów przez pomieszcz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 OBMIAR ROB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1 Szczególne zasady obmiar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elkości obmiarowe określa się na podstawie dokumentacji projektowej z uwzględnieniem zmian zaakceptowanych przez Inspektora nadzoru i sprawdzonych w naturz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 ODBIÓR ROB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1 Szczególne zasady odbioru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zgodne z dokumentacją projektową, ST i wymaganiami nadzoru, jeżeli wszystkie badania i pomiary wg pkt. 6 dały pozytywne wynik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1  Odbiór międzyoperacyjny robót poprzedzających wykonanie instal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y międzyoperacyjne są elementem kontroli jakości robót poprzedzających  wykonanie instalacji. Odbiory międzyoperacyjne należy dokonywać szczególnie, jeżeli dalsze roboty będą wykonywane przez innych pracownik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ab/>
        <w:t>Odbiory międzyoperacyjne należy przeprowadzać w czasie następujących robót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ykonania przejść dla przewodów przez ściany i stropy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ykonanie bruzd w ścianach, rewizj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  W przypadku negatywnej oceny jakości wykonania robót albo ich przydatności do prawidłowego wykonania instalacji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2.2 Odbiór częściowy instal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techniczny częściowy powinien być przeprowadzany dla tych elementów lub części instalacji, do których dostęp zostanie utrudniony w wyniku postępu robó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robót zanikających obejmuje sprawdzenie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dłoża wzmocnionego w typu jego grubości, usytuowania w planie rzędnych i głębokości ułożenia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jakości użytych materiałów oraz ich zgodności z wymaganiami. Dokumentacji Projektowej, Specyfikacji Technicznej oraz atestami producenta i normami przedmiotowymi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łożenia przewodu na podłożu wzmocnionym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ługości i średnicy przewodów oraz sposobu wykonania połączenia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badanie szczelności podłoża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stalacji kanalizacji prowadzonej w bruzdach i ścianach gipsowo-kartonow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odbioru częściowego należy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ać czy odbieramy element instalacji lub jej część jest wykonana zgodnie z projektem technicznym oraz z ewentualnymi zapisami w dzienniku budowy dotyczącymi zmian w tym projekcie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zeprowadzić niezbędne badania odbiorcze. Po dokonaniu odbioru częściowego należy sporządzić protokół potwierdzający prawidłowość wykonania robót zgodność wykonania instalacji z projektem technicznym. W protokole należy jednoznacznie określić miejsca zainstalowanych elementów lub lokalizację części instalacji, które były objęte odbiorem częściowym. W przypadku negatywnego wyniku częściowego odbioru technicznego, w protokole należy określić zakres i termin wykonania prac naprawczych lub uzupełniających. Po wykonaniu tych prac należy ponownie dokonać odbioru częściow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8.2.3 </w:t>
        <w:tab/>
        <w:t>Odbiór końcowy instal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lacja powinna być przedstawiona do odbioru technicznego końcowego po następujących  warunkach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kończono wszystkie roboty ziemne i montażowe przy instalacji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ano badań odbiorczych z których wszystkie zakończyły się wynikiem pozytywny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zakończone roboty budowlano-konstrukcyjne wykończeniowe i inne mające wpływ na poprawność eksploatacji instalacji. W ramach odbioru końcowego należ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prawdzić czy instalacja jest wykonana zgodnie z projektem technicznym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wykonawczym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ić protokoły odbiorów technicznych częściowych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ić protokoły zawierające wyniki badań odbiorczych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uruchomić instalację, sprawdzić poprawność działania całości układu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końcowy zakończony jest protokołem świadczącym możliwość przejścia instalacji do użytkowania bądź braku przygotowania instalacji do użytkowania z zaznaczeniem błędów przy wykonanych pracach. Po usunięciu zauważonych błędów można ponownie przystąpić do odbioru instalacji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  PODSTAWA  PŁAT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1 Szczególne zasady dotyczące podstawy płat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ą rozliczenia finansowego będzie umowa Wykonawcy z Zamawiającym. Cena wykonania instalacji kanalizacyjnych sanitarnych obejmuje: roboty pomiarowe, oznaczenie  i zabezpieczenie miejsca prowadzenia prac, przygotowanie i montaż oraz demontaż zabezpieczeń, dostarczenie i wbudowanie materiałów instalacyjnych, utrzymanie stanowiska pracy i sprzętu w należytym stanie, wykonanie badań i pomiarów kontrolnych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 PRZEPISY ZWIĄZA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zględniono następujące przepis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N – EN 1610: 2002 </w:t>
        <w:tab/>
        <w:t>Kanalizacja. Przewody kanalizacyjne. Wymagania i badania przy odbiorze.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>PN-B-10700-02</w:t>
        <w:tab/>
        <w:t xml:space="preserve">Wodociągi i kanalizacja – Przewody wewnętrzne – Wymagania i badania techniczne przy odbiorz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>PN-EN ISO 25874</w:t>
        <w:tab/>
        <w:t>Rury PP. Cechy, paramtery geometryczne, paramtery pra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N-C-73001  </w:t>
        <w:tab/>
        <w:tab/>
        <w:t>Urządzenia sanitarne z tworzyw sztucznych. Wymagania i bada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N-EN 274-1:2004 </w:t>
        <w:tab/>
        <w:t>Zestawy odpływowe do urządzeń sanitarnych – część1: Wymaga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 prawn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INFRASTRUKTURY z dnia 12 marca 2009 r. zmieniające rozporządzenie w sprawie warunków technicznych, jakim powinny odpowiadać budynki i ich usytuowanie (Dz. U. Nr 56, poz. 461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.03.02. KLIMATYZACJ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WSTĘ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niniejszej części specyfikacji są wymagania dotyczące wykonania i odbioru instalacji klimatyz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stosowania 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techniczna stosowana jest jako dokument przetargowy i kontraktowy przy zlecaniu           i realizacji robót wymienionych w pkt.1.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robót objętych 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kład niniejszej części  wchodzą następujące robot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montaż agregatu chłodnicz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montaż instalacji freonowej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montaż rur miedzianych bez szwu z miedzi beztlenowej i bez domieszek, odtlenione kwasem fosforowym i o odpowiednim stopniu odpuszcze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montaż izolacji dla rur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zepłukanie, napełnianie i odpowietrza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ykonanie prób ciśnieniowych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egulacja instalacj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upa robót budowlanych 453 – Roboty w zakresie instalacji budowlanych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00000-0  </w:t>
        <w:tab/>
        <w:t>Roboty instalacyjne w budynka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20000-6  </w:t>
        <w:tab/>
        <w:t>Roboty izolacyjne</w:t>
      </w:r>
    </w:p>
    <w:p>
      <w:pPr>
        <w:pStyle w:val="Normal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 xml:space="preserve">45321000-3  </w:t>
        <w:tab/>
        <w:t>Izolacja cieplna</w:t>
      </w:r>
    </w:p>
    <w:p>
      <w:pPr>
        <w:pStyle w:val="Normal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45331000-6  </w:t>
        <w:tab/>
        <w:t>Instalowanie urządzeń grzewczych, wentylacyjnych i klimatyzacyjnych</w:t>
      </w:r>
    </w:p>
    <w:p>
      <w:pPr>
        <w:pStyle w:val="Normal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45331100-7  </w:t>
        <w:tab/>
        <w:t>Instalowanie centralnego ogrzew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45331200-8  </w:t>
        <w:tab/>
        <w:t>Instalowanie urządzeń wentylacyjnych i klimatyzacyj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1220-4  </w:t>
        <w:tab/>
        <w:t>Instalowanie urządzeń klimatyzacyj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1221-1  </w:t>
        <w:tab/>
        <w:t>Instalowanie urządzeń klimatyzacji częściowej powietrz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1230-7  </w:t>
        <w:tab/>
        <w:t>Instalowanie urządzeń chłodząc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32200-5  </w:t>
        <w:tab/>
        <w:t>Roboty instalacyjne hydraulicz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343000-3  </w:t>
        <w:tab/>
        <w:t>Roboty instalacyjne przeciwpożar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wykonywania robot są zawarte w projekcie wykonawcz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zakończeniu robot należ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sprawdzić jakość i kompletność wykonania robo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sprawdzić certyfikaty zastosowanych materiałów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rzeszkolić obsługę w celu prawidłowego użytkowania instalacji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· przy odbiorach nawet cząstkowych winien być inspektor nadzoru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 MATERIAŁ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 Szczególne wymagania dotyczące materiałów i urządzeń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onania instalacji klimatyzacji zastosować należy następujące materiały zgodnie z zaleceniami producent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SPRZĘ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 Ogólne wymagania dotyczące sprzęt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oboty prowadzone wewnątrz wymagają jedynie użycia standardowego sprzętu drobnego i elektronarzędzi a w przypadku montaży na wysokości powyżej 4 m konieczne będą lekkie rusztowania przesuwne lub przestawne. Wykonawca powinien użyć sprzętu, który nie spowoduje niekorzystnego wpływu na jakość wykonywanych robót. Liczba i wydajność sprzętu powinna gwarantować przeprowadzenie robót, zgodnie z zasadami określonymi w dokumentacji projektowej i ze wskazaniami Inwestora w terminie przewidzianym umową. Sprzęt będący własnością Wykonawcy lub wynajęty do wykonania robót ma być utrzymywany w dobrym stanie i gotowości do pracy. Będzie on zgodny z normami ochrony środowiska i przepisami dotyczącymi jego użytkowania. Wykonawca dostarczy Inwestorowi kopie dokumentów potwierdzających dopuszczenie sprzętu do użytkowania, tam gdzie jest to wymagane przepisami. Jakikolwiek sprzęt, maszyny, urządzenia i narzędzia nie gwarantujące zachowania warunków umowy, zostaną przez Inwestora zdyskwalifikowane i nie dopuszczone do robó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TRANSPOR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 Szczególne wymagania dotyczące transport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ransport agregatów freonowych zgodnie z wymogami producenta. Wszystkie elementy należy zabezpieczyć przed deformacją i innymi uszkodzeniami oraz w miarę możliwości przechowywać je jak najdłużej w opakowaniach fabrycz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WYKONANIE ROBÓT</w:t>
      </w: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1 Szczególne zasady wykonania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onieczne jest wyprzedzające sprawdzenie dokumentacji projektowej w zakresie zaplanowania przejść instalacyjnych (otworów do prowadzenia ciągów instalacyjnych) w przegrodach budowlanych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shd w:fill="FFFFFF" w:val="clear"/>
        </w:rPr>
        <w:t xml:space="preserve">Podwieszenie przewodów należy prowadzić z użyciem systemowych zawiesi stalowych oraz łączników przystosowanych do przenoszenia projektowanych obciążeń, przy uwzględnieniu współczynnika bezpieczeństwa na poziomie 1,5 i posiadających stosowny atest producent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zejścia przewodów przez przegrody budowlane należy wykonać w otworach, których wymiary są o 50 do 100 mm większe od wymiarów zewnętrznych kanałów lub przewodów z izolacją. Przewody na całej grubości przegrody powinny być obłożone wełną mineralną lub innym materiałem elastycznym o podobnych właściwościach. Montaż instalacji przeprowadzić w osłonie z gazu obojętnego (azot), by nie doprowadzić zanieczyszczenia rur lub połączeń. Instalację freonową należy wykonać z rur i kształtek posiadających dopuszczenie do stosowania w tego typu instalacjach. W dokumentacji rysunkowej przedstawiono i zaznaczono istniejące otwory w ścianach. Przejścia, które nie są podpisane na rysunkach instalacji są nowo projektowane. Instalacja freonów znajdująca się w pomieszczeniu biurowych oraz sali komputerowej będzie prowadzona po ścianach w białych korytach. Ponadto należy wykonać nowe rewizje w istniejącej obudowie na korytarzu 2 piętra, bez wymiany obudowy – kwestia odmalowania na kolor ustalony przez inwestora na etapie realizacji oraz wykonanie nowych rewizji w istniejącym suficie podwieszanym w sali konferencyjnej zgodnie z zalecaniami inwestor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zolację wykonać z kauczuku (przewodność cieplna nie wyższa niż 0,035W/m2K) o grubości ścianki min. 25mm. Izolację prowadzoną na zewnątrz do agregatów freonowych, należy dodatkowo zabezpieczyć przed działaniem warunków atmosferycznych płaszczem z blachy aluminiowej o gr. 1,0 mm. Przewody należy łączyć na lut twardy. Nie wolno stosować topników ani przeciwutleniaczy. Należy zastosować rury o odpowiednich średnicach i grubościach ścianek, dopasowanych do ciśnienia roboczego freonu. Rury układać w sposób umożliwiający naturalną kompensację wydłużeń cieplnych. Dobór rur freonowych został pokazany w dokumencie przykładowego raportu doborowego. 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zolacja cieplna przewodów powinna mieć szczelne połączenia poprzeczne i wzdłużne,            a w przypadku izolacji przeciwwilgociowej na całej powierzchni, odpowiednia odporność na przenikanie wilgoc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zyszczenie instalacji powinno być zapewnione przez zastosowanie otworów rewizyjnych w przewodach instalacji lub demontaż elementu składowego instalacji. W przypadku wykonania otworu rewizyjnego na końcu przewodu klimatyzacyjnego, jego wymiar powinien być równy wymiarom przekroju poprzecznego przewodu klimatyzacyjn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zejścia instalacji przez ściany o danej odporności ogniowej muszą być uszczelnione atestowanymi materiałami do odporności ogniowej tej przegrody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Urządzenia należy ustawić na przygotowanym wcześniej fundamencie lub konstrukcji w zależności od jego typu. Lokalizacja urządzeń według projektu. Po zakończeniu prac montażowych należy przeprowadzić regulację całej insta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.  KONTROLA JAKOŚCI ROBÓT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lne zasady kontrol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prawdzeniu podlega zgodność z dokumentacją techniczną, rodzaj zastosowanych materiałów i ich właściwości , przygotowanie podłoża, prawidłowość wykonania instalacji. Sprawdzeniu podlega kompletność wykonanych prac, badanie wszystkich elementów instalacji   klimatyzacji. Konieczny jest rozruch wstępny i końcowy połączony z pomiarami i regulacją działania całego systemu. Kontrola działania powinna postępować w kolejności od pojedynczych części składowych instalacji przez poszczególne układy instalacji do całych instalacji. Poszczególne części składowe i układy instalacji powinny być doprowadzone do określonych warunków prac np. grzanie, chłodzenie. Należy również wykonać czyszczenie i szczotkowanie rur stalowych, odtłuścić powierzchnie oraz pomalować minią i  emalią ftalową ogólnego stosowania, po czym zaizolować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2.1 Prace wstępne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Próbny rozruch całej instalacji w różnym zakresie pra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Regulacja strumie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Nastawienie elementów zasilania elektrycznego zgodnie z wymaganiami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 Przedstawienie protokołów z wszystkich pomiar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2.5 Kontrola działania elementów regulacyjnych paneli sterownicz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Wartości zadanej temperatury wewnętrz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Wartości zadanej temperatury zewnętrz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Działania włącznika rozruchoweg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Działania systemu przecwizamrożenioweg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ziałania systemu regulacji powietrz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3 Zabezpieczenia antykorozyjn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u antykorozyjnym podlegają stalowe konstrukcje wsporcze pod urządzenia  klimatyzacyjne. Powierzchnię przeznaczoną do zabezpieczenia należy oczyścić i poddać malowaniu farbą podkładową oraz nawierzchniową ftalową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4 Badanie i rozruch instalacj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4.1 Badanie szczelnośc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óbę należy uznać za pozytywną jeżeli zostaną spełnione warunki podane w §153. pkt. 4 „Rozporządzenia Ministra Infrastruktury z dnia 12 marca 2009r w sprawie warunków technicznych jakim powinny odpowiadać budynki i ich usytuowanie”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 próby ciśnieniowej należy sporządzić protokó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.4.2 Rozruch instalacj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Uruchomienia urządzeń powinien dokonać serwis producenta we współpracy z firmą montującą instalację. Sposób i warunki uruchomienia podaje producent urządzeń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wykonaniem izolacji kanałów  należy przeprowadzić próbne uruchomienie w czasie której należy sprawdzić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szczelność przewodów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głośność i wydajność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jakość połączeń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jakość mocowań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uruchomienia należy sporządzić protokó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  OBMIAR ROBÓT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7.1 Szczególne zasady obmiaru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lość robót obmierza się w sztukach wykonanych elementów (osprzęt i urządzenia)  oraz         w metrach bieżących i metrach kwadratowych w odniesieniu do zainstalowanych przewodów  klimatyzacyj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  ODBIÓR ROB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1 Szczególne zasady odbioru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ty uznaje się za zgodne z dokumentacją projektową, ST i wymaganiami nadzoru, jeżeli wszystkie działania wg pkt. 6 dały pozytywy efek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1.1  Odbiór międzyoperacyjny robót poprzedzających wykonanie instal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y międzyoperacyjne są elementem kontroli jakości robót poprzedzających  wykonanie instalacji. Odbiory międzyoperacyjne należy dokonywać szczególnie, jeżeli dalsze roboty będą wykonywane przez innych pracownik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y międzyoperacyjne należy przeprowadzać w czasie następujących robót 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a przejść dla przewodów przez ściany i strop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bruzd w ścianach, prowadzenie przewodów w sufitach podwieszany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 W przypadku negatywnej oceny jakości wykonania robót albo ich przydatności do prawidłowego wykonania instalacji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1.2 Odbiór częściowy instalacj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techniczny częściowy powinien być przeprowadzany dla tych elementów lub  części instalacji., do których dostęp zostanie utrudniony w wyniku postępu robó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robót zanikających obejmuje sprawdzenie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jakości użytych materiałów oraz ich zgodności z wymaganiami. Dokumentacji Projektowej, Specyfikacji Technicznej oraz atestami producenta i normami przedmiotowymi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długości i średnicy przewodów oraz sposobu wykonania połącz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ramach odbioru częściowego należy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sprawdzać czy odbieramy element instalacji lub jej część są wykonane zgodnie z projektem technicznym oraz z ewentualnymi zapisami w dzienniku budowy dotyczącymi zmian w tym projekci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przeprowadzić niezbędne badania odbiorcze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dokonaniu odbioru częściowego należy sporządzić protokół potwierdzający prawidłowość  wykonania robót zgodność wykonania instalacji z projektem techni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tokole należy jednoznacznie określić miejsca zainstalowanych elementów lub lokalizację części instalacji, które były objęte odbiorem częściowym. W przypadku  negatywnego wyniku częściowego odbioru technicznego, w protokole należy określić zakres i termin wykonania prac naprawczych lub uzupełniających. Po wykonaniu tych prac należy ponownie dokonać odbioru częściow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8.1.3 </w:t>
        <w:tab/>
        <w:t>Odbiór końcowy instalacj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a powinna być przedstawiona do odbioru technicznego końcowego po </w:t>
        <w:tab/>
        <w:t>następujących  warunkach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kończenie wszystkie roboty montażowe przy instalacji, łącznie z wykonaniem izolacji cieplnej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stalację wypłukano, napełniono wodą i odpowietrzon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kończono uruchamianie instalacji obejmujące przede wszystkim regulację oraz spełnienie założonych parametrów pra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kończone roboty budowlano-konstrukcyjne wykończeniowe i inne mające wpływ na efekt ogrzewania w pomieszczeniach obsługiwanych przez instalację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odbioru końcowego należy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ić czy instalacja jest wykonana zgodnie z projektem technicznym powykonawczy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ić protokoły odbiorów technicznych częściowy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prawdzić protokoły międzyoperacyjn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ić protokoły zawierające wyniki badań odbiorczy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uruchomić instalację , sprawdzić poprawność działania całości układu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końcowy zakończony jest protokołem świadczącym możliwość przejścia </w:t>
        <w:tab/>
        <w:t>instalacji do użytkowania bądź braku przygotowania instalacji do użytkowania z zaznaczeniem błędów przy wykonanych pracach. Po usunięciu zauważonych błędów można ponownie przystąpić do odbioru instal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2 Sprawdzenie kompletności wykonania prac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y wykazać że w pełni wykonano wszystkie prace związane z montażem instalacji klimatyzacji, a instalacja została wykonana zgodnie z projektem oraz z obowiązującymi przepisami i zasadami tech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2.1 Badania ogóln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ostępność urządzeń i instalacji dla celów eksploatacyj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zmieszczenia i dostępu do rewiz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prawdzenie lokalizacji i montażu zabezpieczeń przeciwpożarow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prawdzenia izolacji kanałów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prawdzenie zabezpieczeń antykorozyjnych konstrukcji montażowych i wsporcz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enie zainstalowanych urządzeń, zamocowanych przewodów itp. czy nie powodują przenoszenia drgań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2.2 Badanie przewodów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Badanie wyrywkowe szczelności połączeń przewodów przez sprawdzenie wzrokowe i kontrolę dotykow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enie, czy typy, liczba i rozmieszczenie odpowiada danym projektowa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7 Badanie elementów regulacji automatycznej 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enie kompletności każdego obwodu układu regulacji na podstawie schematu regul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rawdzenie szaf sterowniczych na zgodność z projektem odnośnie: umiejscowienia, dostęp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>rozmieszczenia części zasilających i części regulacyjnych systemu zabezpiecze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</w:t>
        <w:tab/>
        <w:t xml:space="preserve">Opis instalacji: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a potrzeby chłodzenia pomieszczeń technicznych zaprojektowano jednostki typu split oraz VRV z funkcją chłodzenia przy temp. Zewnętrznej -18oC. Jednostki zewnętrzne należy zabezpieczyć przed zamarzaniem tac ociekowych za pomocą kabla grzejnego. Szczegółowe parametry zaprojektowanych jednostek wykonać zgodnie z zaleceniami producenta. W celu właściwego posadowienia jednostek na dachu, należy stosować systemowe podpory samonośne, które nie wymagają trwałego połączenia z konstrukcją budynku np. system bigfoo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nr.1 – pomieszczenia biurowe 211 i 212 oraz pracownia komputerowa 213 – jednostki ścienne oraz dodatkowo zaprojektowane pompki skroplin dla każdej z jednostki ścien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nr.2 – sala konferencyjna 236 – jednostki kasetonowe z wbudowaną pompką skropli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ystemu nr 1 instalacja freonowa prowadzona jest po ścianach pomieszczeń w białych korytach. Natomiast w przypadku pomieszczenia nr 236 instalacja freonowa prowadzona będzie w przestrzeni istniejącego sufitu podwieszonego, tranzyty na korytarzu 2 piętra prowadzone będą w istniejącej obudowie G-K. Piony zlokalizowano w obszarze istniejących zabudów G-K zakrywających tranzyty innych instalacji. Należy wymienić istniejącą obudowę szachtu w pomieszczeniu magazynowym na kondygnacji 3 piętra na nową z g-k. Po odkryciu istniejących pionów i wykonaniu nowej instalacji należy odtworzyć istniejące zabudowy do stanu sprzed prac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oczyszczeniu, instalację należy poddać próbie szczelności zgodnie z wymaganiami dla instal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eonow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2</w:t>
        <w:tab/>
        <w:t xml:space="preserve">Prowadzenie instalacji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Instalację należy prowadzić w wydzielonych szachtach instalacyjnych, w  przestrzeni sufitu podwieszanego nie przekraczając maksymalnych odległości między jednostkami zgodnie z wytycznymi producenta. Urządzenia dostarczone będą z kompletną automatyką producenta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3.</w:t>
        <w:tab/>
        <w:t xml:space="preserve">Przejście przez przegrody p.poż.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przejściu instalacji przez przegrody przeciwpożarowe (ściany stropy), otwory należy uszczelnić atestowanymi materiałami uszczelniającymi do graniczy odporności ogniowej tych oddzieleń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przejść instalacji rur z tworzywa sztuczn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ścianach i stropach wykonanych z cegły pełnej, dziurawki, z betonu zwykłego lub gazobetonu o grubości nie mniejszej niż 10 cm w przypadku ścian oraz stropów należy zastosować kasety ogniochronne Promastop-I produkcji Promat TOP (Aprobata techniczna ITB: AT-15-5092/2007) lub kołnierze ogniochronne typu UNIFOX produkcji ROCKWOOL Firelit (Aprobata techniczna ITB: AT-15-7881/2009 + aneks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la przejść instalacji z rur niepal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 ścianach i w stopach wykonanych z cegły, betonu oraz betonu komórkowego o grubości nie większej niż 20 cm należy wykonać z zaprawy ogniochronnej PROMASTOP MG III pokrytej obustronnie masą ogniochronną PROMASTOP-Coating produkcji Promat TOP (Aprobata techniczna ITB: AT-15-3656/2010) lub uszczelnić płytą z niepalnej wełny mineralnej ROCKLIT 150 i zabezpieczyć masami ogniochronnymi FIRELIT produkcji ROCKWOOL Firepor (Aprobata techniczna ITB: AT-15-7881/2009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rozwiązania są przykładowe, Wykonawca może zastosować rozwiązania innych producent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  PODSTAWA  PŁAT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0.1 Szczególne zasady dotyczące podstawy płat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odstawą rozliczenia finansowego będzie umowa Wykonawcy z Zamawiającym. Cena wykonania instalacji klimatyzacji obejmuje: roboty pomiarowe, zabezpieczenie miejsca prowadzenia prac, przygotowanie i montaż oraz demontaż zabezpieczeń, dostarczenie i wbudowanie materiałów instalacyjnych, utrzymanie stanowiska pracy i sprzętu w należytym stanie, wykonanie badań i pomiarów kontro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 PRZEPISY ZWIĄZANE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>Uwzględniono następujące norm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PN-76/B-03420 </w:t>
        <w:tab/>
        <w:tab/>
        <w:t>Wentylacja i klimatyzacja - Parametry obliczeniowe powietrza zewnętrzn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N-EN 378,1 i 378-2/ 2002 Mechaniczne instalacje ziębnicze do oziębiania i ogrzewania – Wymagania bezpieczeństw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 prawn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E MINISTRA INFRASTRUKTURY z dnia 12 marca 2009 r. zmieniające rozporządzenie w sprawie warunków technicznych, jakim powinny odpowiadać budynki i ich usytuowanie (Dz. U. Nr 56, poz. 461)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N 18202 Tolerancje w budownictwie ogólny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N 4726 Przewody rurowe z tworzywa sztuczn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 OGÓLNA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Dokument obejmuje minimalne wymagania techniczne dla nowobudowanych instalacji W części rysunkowej opracowania pokazano planowaną lokalizacje urządzeń i elementów.Poniższa specyfikacja techniczna musi być rozpatrywana łącznie z częścią rysunkową oraz opisem technicznym. Wszystkie systemy lub urządzenia wyszczególnione tylko w specyfikacji technicznej, a nie przedstawione w części rysunkowej czy też opisie technicznym lub odwrotnie, należy traktować pełnoprawnie z tymi, które opisano we wszystkich częściach, opisowej i rysunkowej opracowania. Oferent jest zobowiązany do zasięgnięcia w trakcie opracowywania swojej oferty wystarczających informacji odnośnie wszelkich dokumentów przetargowych będących podstawą danego przetargu, w szczególności opisu technicznego, szczegółów, planów i obliczeń, zapewnień dostawy i warunków włączenia mediów, warunków określonych przez urzędy przy Decyzji o Warunkach Zabudowy i Zagospodarowania Terenu czy Pozwoleniu na Budowę, Projektu Budowlanego itp. Wraz ze złożeniem swojej oferty na świadczenia objęte przetargiem przyjmuje się, iż Oferent uwzględnił te dokumenty całkowici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ent zobowiązuje się powiadomić Inwestora najpóźniej w dniu złożenia oferty pismem towarzyszącym, jeśli dokumenty projektu lub inne dane są jego zdaniem zbyt ogólne lub w poszczególnych punktach niedostateczne, niejasne lub nieprawidłowe, zakres prac wyspecyfikowanych dokumentacją nie obejmuje pełnego zakresu niezbędnego do poprawnego wykonania i uruchomienia instalacji lub jeśli wystąpią inne zastrzeżenia - np. natury technicznej. Przyjmuje się automatycznie, że Oferent składając ofertę stwierdza, że dokumentacja przetargowa została przez niego sprawdzona pod kątem objęcia całości prac koniecznych do rzeczowego i fachowego przeprowadzenia wyspecyfikowanych usług w żądanej jakości (w szczególności dotyczy to materiałów lub czynności, które w załączonej specyfikacji nie wystąpiły lub których opis może być uznany za niejednoznaczny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materiały lub czynności takie są w sposób oczywisty związane z pracami wyspecyfikowanymi lub wynikającymi z analizy części obliczeniowej lub rysunkowej i jednocześnie są niezbędne do prawidłowego zakończenia tych prac, należy sprawę taką bezwzględnie wyjaśnić w ramach wątpliwości opisanych dalej lub należy przyjąć, że automatycznie wchodzą one w zakres obowiązków Oferenta i zostały przez Oferenta ujęte w kosztach wyspecyfikowanych przy pozycjach zamieszczonych w kosztorysie)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ostały przedstawione w odrębnym piśmie towarzyszącym, przekazanym najpóźniej w dniu złożenia oferty. Brak pisma automatycznie świadczy o braku uwag i wątpliwości do Dokumentacji Budowlano-Przetargowej. Przy ewentualnym przyznaniu zlecenia Oferent, przez przyjęcie zlecenia, potwierdza wyjaśnienie wszelkich możliwych wątpliwości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prace mają być wykonane zgodnie z polskimi i europejskimi normami, zgodnie z Prawem Budowlanym w celu osiągnięcia wysoko-sprawnościowych, nowoczesnych i niezawodnych systemów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nie obejmuje wszystkich szczegółów urządzeń i komponentów systemu. Wykonawca zobowiązany jest dostarczyć wszystkie elementy dla sprawnie działających instalacji w oparciu o szeroko pojętą praktykę dobrego wykonania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em Wykonawcy jest skompletowanie zakresu dostawy włączając w to niezbędne urządzenia i elementy instalacji kanalizacji, klimatyzacji  dla uzyskania w pełni działających i niezawodnych systemów. Wszelkie elementy związane z automatyką takie jak szafy zasilająco-sterownicze, okablowanie, siłowniki, czujniki są w zakresie dostawy Generalnego Wykonawcy (Podwykonawcy systemu automatyki) i są poza zakresem tego opracowania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swoich obowiązków Wykonawca jest odpowiedzialny za koordynację dostawy, montażu i uruchomienia urządzeń, instalacji dla zakresu prac przedstawionych w opisie technicznym wraz z rysunkami oraz specyfikacji technicznej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różnic dotyczących tego samego elementu w różnych dokumentach niniejszego opracowania (tj. opisu technicznego, rysunków lub specyfikacji) do wyceny należy przyjąć rozwiązanie najbardziej niekorzystne z punktu widzenia Wykonawcy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em Generalnego Wykonawcy jest dostarczenie i zainstalowanie wszystkich elementów niezbędnych do podłączenia urządzeń dostarczanych przez Klienta. Montaż, podłączenie, rozruch i regulacja instalacji i urządzeń wchodzących w zakres niniejszego opracowania stanowi zakres prac Generalnego Wykonawcy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prace muszą być wykonane zgodnie z normami polskimi, warunkami technicznymi wykonania i odbioru robót budowlano montażowych część 2, instrukcjami instalacji i obsługi urządzeń i innymi wymaganiami ustanowionymi polskim prawem budowlanym.</w:t>
      </w:r>
    </w:p>
    <w:p>
      <w:pPr>
        <w:pStyle w:val="NormalnyWeb"/>
        <w:spacing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edzialny jest za przygotowanie dokumentacji powykonawczej zawierającej: rysunki powykonawcze z naniesionymi zmianami w stosunku do dokumentacji wykonawczej i budowlanej, DTR urządzeń zainstalowanych na obiekcie, deklaracje zgodności i aprobaty techniczne urządzeń i wyrobów, instrukcje obsługi urządzeń i instalacji, protokoły z pomiarów i regulacji, odbiory UD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560" w:right="1417" w:gutter="0" w:header="0" w:top="1417" w:footer="1417" w:bottom="1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0"/>
        <w:tab w:val="center" w:pos="4536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360"/>
      <w:ind w:left="0" w:right="0" w:hanging="0"/>
      <w:outlineLvl w:val="0"/>
    </w:pPr>
    <w:rPr>
      <w:rFonts w:ascii="Tahoma" w:hAnsi="Tahoma" w:cs="Tahoma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18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tarSymbol;Arial Unicode MS" w:hAnsi="StarSymbol;Arial Unicode MS" w:cs="StarSymbol;Arial Unicode MS"/>
      <w:sz w:val="18"/>
    </w:rPr>
  </w:style>
  <w:style w:type="character" w:styleId="WW8Num84z0">
    <w:name w:val="WW8Num84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OpenSymbol;Arial Unicode MS" w:cs="OpenSymbol;Arial Unicode MS"/>
      <w:sz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Domylnaczcionkaakapitu">
    <w:name w:val="WW-Domy?lna czcionka akapitu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1">
    <w:name w:val="WW-Domy?lna czcionka akapitu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T2">
    <w:name w:val="T2"/>
    <w:qFormat/>
    <w:rPr/>
  </w:style>
  <w:style w:type="character" w:styleId="T15">
    <w:name w:val="T15"/>
    <w:qFormat/>
    <w:rPr/>
  </w:style>
  <w:style w:type="character" w:styleId="T8">
    <w:name w:val="T8"/>
    <w:qFormat/>
    <w:rPr>
      <w:rFonts w:cs="Arial"/>
      <w:color w:val="000000"/>
    </w:rPr>
  </w:style>
  <w:style w:type="character" w:styleId="Biggertext">
    <w:name w:val="biggertext"/>
    <w:basedOn w:val="Domylnaczcionkaakapitu4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Times New Roman" w:hAnsi="Times New Roman" w:cs="Times New Roman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Times New Roman" w:hAnsi="Times New Roman" w:cs="Times New Roman"/>
    </w:rPr>
  </w:style>
  <w:style w:type="character" w:styleId="RTFNum141">
    <w:name w:val="RTF_Num 14 1"/>
    <w:qFormat/>
    <w:rPr>
      <w:rFonts w:ascii="Times New Roman" w:hAnsi="Times New Roman" w:cs="Times New Roman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>
      <w:sz w:val="24"/>
      <w:szCs w:val="2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Tahoma" w:hAnsi="Tahoma" w:cs="Tahoma"/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?ówek"/>
    <w:basedOn w:val="Normal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gwek">
    <w:name w:val="WW-Nag?ówek"/>
    <w:basedOn w:val="Normal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?ówek1"/>
    <w:basedOn w:val="Normal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Nagwek11">
    <w:name w:val="Nag?ówek1"/>
    <w:basedOn w:val="Normal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ekstpodstawowy21">
    <w:name w:val="WW-Tekst podstawowy 21"/>
    <w:basedOn w:val="Normal"/>
    <w:qFormat/>
    <w:pPr>
      <w:widowControl w:val="false"/>
      <w:spacing w:lineRule="auto" w:line="480" w:before="0" w:after="120"/>
    </w:pPr>
    <w:rPr>
      <w:rFonts w:ascii="Arial" w:hAnsi="Arial" w:cs="Arial"/>
      <w:color w:val="000000"/>
    </w:rPr>
  </w:style>
  <w:style w:type="paragraph" w:styleId="WWTekstpodstawowywcity2">
    <w:name w:val="WW-Tekst podstawowy wci?ty 2"/>
    <w:basedOn w:val="Normal"/>
    <w:qFormat/>
    <w:pPr>
      <w:ind w:left="709" w:right="0" w:hanging="709"/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ylicz1kropa">
    <w:name w:val="Wylicz. 1 kropa"/>
    <w:basedOn w:val="Normal"/>
    <w:qFormat/>
    <w:pPr>
      <w:tabs>
        <w:tab w:val="clear" w:pos="708"/>
        <w:tab w:val="left" w:pos="2272" w:leader="none"/>
      </w:tabs>
      <w:suppressAutoHyphens w:val="false"/>
      <w:ind w:left="284" w:right="113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Mangal"/>
      <w:color w:val="000000"/>
      <w:kern w:val="2"/>
      <w:sz w:val="24"/>
      <w:szCs w:val="24"/>
      <w:lang w:val="pl-PL" w:eastAsia="zh-CN" w:bidi="hi-IN"/>
    </w:rPr>
  </w:style>
  <w:style w:type="paragraph" w:styleId="Normalny1">
    <w:name w:val="Normalny1"/>
    <w:basedOn w:val="Default"/>
    <w:qFormat/>
    <w:pPr/>
    <w:rPr>
      <w:rFonts w:eastAsia="Lucida Sans Unicode" w:cs="Tahoma"/>
      <w:color w:val="00000A"/>
      <w:sz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color w:val="FF0000"/>
      <w:sz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709" w:right="0" w:hanging="283"/>
      <w:jc w:val="both"/>
    </w:pPr>
    <w:rPr>
      <w:rFonts w:ascii="Tahoma" w:hAnsi="Tahoma" w:cs="Tahoma"/>
      <w:bCs/>
      <w:sz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left="885" w:right="0" w:hanging="0"/>
      <w:jc w:val="both"/>
    </w:pPr>
    <w:rPr>
      <w:rFonts w:ascii="Tahoma" w:hAnsi="Tahoma" w:cs="Tahoma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left" w:pos="0" w:leader="none"/>
        <w:tab w:val="center" w:pos="4536" w:leader="none"/>
        <w:tab w:val="right" w:pos="9072" w:leader="none"/>
      </w:tabs>
      <w:suppressAutoHyphens w:val="false"/>
      <w:ind w:left="0" w:right="0" w:hanging="0"/>
    </w:pPr>
    <w:rPr>
      <w:sz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709" w:right="0" w:hanging="1"/>
    </w:pPr>
    <w:rPr>
      <w:rFonts w:ascii="Tahoma" w:hAnsi="Tahoma" w:cs="Tahoma"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pl-PL" w:eastAsia="zh-CN" w:bidi="hi-IN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</w:rPr>
  </w:style>
  <w:style w:type="paragraph" w:styleId="Lkolumna">
    <w:name w:val="lkolumna"/>
    <w:basedOn w:val="Normal"/>
    <w:qFormat/>
    <w:pPr>
      <w:suppressLineNumbers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Calibri" w:cs="Times New Roman"/>
      <w:kern w:val="2"/>
      <w:sz w:val="20"/>
      <w:szCs w:val="20"/>
      <w:lang w:bidi="ar-SA"/>
    </w:rPr>
  </w:style>
  <w:style w:type="paragraph" w:styleId="P4">
    <w:name w:val="P4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4:00Z</dcterms:created>
  <dc:creator>Jankowska</dc:creator>
  <dc:description/>
  <dc:language>en-US</dc:language>
  <cp:lastModifiedBy>Jakub Makowski</cp:lastModifiedBy>
  <cp:lastPrinted>2010-02-24T11:28:00Z</cp:lastPrinted>
  <dcterms:modified xsi:type="dcterms:W3CDTF">2022-01-10T20:41:00Z</dcterms:modified>
  <cp:revision>9</cp:revision>
  <dc:subject/>
  <dc:title>Specyfikacja techniczna wykonania i odbior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