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E O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>Niniejsza oferta zostaje złożona przez: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  <w:lang w:val="es-ES"/>
        </w:rPr>
      </w:pPr>
      <w:r>
        <w:rPr>
          <w:rFonts w:cs="Cambria" w:ascii="Cambria" w:hAnsi="Cambria"/>
          <w:b/>
          <w:sz w:val="22"/>
          <w:szCs w:val="22"/>
          <w:lang w:val="es-ES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OFERTY</w:t>
      </w:r>
    </w:p>
    <w:p>
      <w:pPr>
        <w:pStyle w:val="Normal"/>
        <w:spacing w:lineRule="auto" w:line="276"/>
        <w:ind w:right="-2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Nawiązując do ogłoszenia o zamówieniu na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Dostawę leków do niekomercyjnego badania klinicznego NINTOC-TU</w:t>
      </w:r>
      <w:r>
        <w:rPr>
          <w:rFonts w:cs="Cambria" w:ascii="Cambria" w:hAnsi="Cambria"/>
          <w:color w:val="000000"/>
          <w:sz w:val="22"/>
          <w:szCs w:val="22"/>
        </w:rPr>
        <w:t xml:space="preserve"> – sprawa nr 4/PN/2024/BK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danie nr 1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3 do SWZ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%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anie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3 do SWZ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%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potwierdza, że spełnia wszystkie wymagania wymienione w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Załączniku nr 3  do SW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potwierdza, że spełnia następujące wymagania dodatkowe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0" w:name="__Fieldmark__0_777236566"/>
      <w:bookmarkStart w:id="1" w:name="__Fieldmark__0_777236566"/>
      <w:bookmarkEnd w:id="1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2" w:name="__Fieldmark__1_777236566"/>
      <w:bookmarkStart w:id="3" w:name="__Fieldmark__1_777236566"/>
      <w:bookmarkEnd w:id="3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>będzie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 xml:space="preserve">.. ** </w:t>
      </w:r>
    </w:p>
    <w:p>
      <w:pPr>
        <w:pStyle w:val="Normal"/>
        <w:suppressAutoHyphens w:val="false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i/>
          <w:i/>
          <w:i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.…...  **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4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777236566"/>
      <w:bookmarkStart w:id="5" w:name="__Fieldmark__2_777236566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777236566"/>
      <w:bookmarkStart w:id="7" w:name="__Fieldmark__3_777236566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777236566"/>
      <w:bookmarkStart w:id="9" w:name="__Fieldmark__4_777236566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777236566"/>
      <w:bookmarkStart w:id="11" w:name="__Fieldmark__5_777236566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6_777236566"/>
      <w:bookmarkStart w:id="13" w:name="__Fieldmark__6_777236566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7_777236566"/>
      <w:bookmarkStart w:id="15" w:name="__Fieldmark__7_777236566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zapoznaliśmy się z Istotnymi postanowieniami umowy, które stanowią załącznik nr 4 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5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6"/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adium zostało wniesion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Style w:val="FontStyle66"/>
          <w:rFonts w:ascii="Cambria" w:hAnsi="Cambria" w:cs="Cambria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pieniądzu na rachunek bankowy Zamawiającego ………………………………………….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7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formie …………………………………………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8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osimy o zwrot wadium (wniesionego w pieniądzu), na zasadach określonych w art. 98 ust. 1 uPzp, na następujący rachunek bankowy ………………..………….………………………..……………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9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eklarujemy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60 dniowy </w:t>
      </w:r>
      <w:r>
        <w:rPr>
          <w:rFonts w:cs="Cambria" w:ascii="Cambria" w:hAnsi="Cambria"/>
          <w:color w:val="000000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wykonamy sami/ 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0"/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8_777236566"/>
      <w:bookmarkStart w:id="17" w:name="__Fieldmark__8_777236566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9_777236566"/>
      <w:bookmarkStart w:id="19" w:name="__Fieldmark__9_777236566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przy udziale podwykonawców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ważam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się za związanych niniejszą ofertą na czas wskazany w Specyfikacji Warunków Zamówienia, czyli przez okres 90 dni od upływu terminu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na podstawie art. 18 ust. 3 uPzp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1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nazwa pliku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425" w:hanging="0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2"/>
          <w:szCs w:val="22"/>
          <w:highlight w:val="yellow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sz w:val="22"/>
          <w:szCs w:val="22"/>
          <w:highlight w:val="yellow"/>
        </w:rPr>
      </w:pPr>
      <w:r>
        <w:rPr>
          <w:rFonts w:cs="Cambria" w:ascii="Cambria" w:hAnsi="Cambria"/>
          <w:i/>
          <w:color w:val="000000"/>
          <w:sz w:val="22"/>
          <w:szCs w:val="22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</w:t>
      </w:r>
      <w:r>
        <w:rPr>
          <w:rFonts w:cs="Cambria" w:ascii="Cambria" w:hAnsi="Cambria"/>
          <w:color w:val="000000"/>
          <w:sz w:val="22"/>
          <w:szCs w:val="22"/>
        </w:rPr>
        <w:t>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ab/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Jeżeli tak, należy wpisać nr rachunku, na który dokonano wpła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mienić formę wadiu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0"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TytuZnak1">
    <w:name w:val="Tytuł Znak1"/>
    <w:qFormat/>
    <w:rPr>
      <w:rFonts w:ascii="Arial" w:hAnsi="Arial" w:eastAsia="Lucida Sans Unicode" w:cs="Times New Roman"/>
      <w:b/>
      <w:kern w:val="0"/>
      <w:sz w:val="20"/>
      <w:szCs w:val="20"/>
      <w:lang w:eastAsia="zh-C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43:00Z</dcterms:created>
  <dc:creator>Bogumiła Kalinowska</dc:creator>
  <dc:description/>
  <cp:keywords/>
  <dc:language>en-US</dc:language>
  <cp:lastModifiedBy>Bogumila Kalinowska</cp:lastModifiedBy>
  <dcterms:modified xsi:type="dcterms:W3CDTF">2024-01-06T21:49:00Z</dcterms:modified>
  <cp:revision>2</cp:revision>
  <dc:subject/>
  <dc:title/>
</cp:coreProperties>
</file>