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bookmarkStart w:id="4" w:name="_Hlk63840119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Łączymy Pokolenia” - zmiana sposobu użytkowania budynku na przedszkole, </w:t>
        <w:br/>
        <w:t xml:space="preserve">klub dziecięcy oraz klub seniora wraz z jego przebudową </w:t>
        <w:br/>
        <w:t>oraz zagospodarowaniem terenu</w:t>
      </w:r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95"/>
        <w:gridCol w:w="2281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2 lub mb lub wartość zamówienia – 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     reprezentowania wykonawcy/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86555</wp:posOffset>
          </wp:positionH>
          <wp:positionV relativeFrom="paragraph">
            <wp:posOffset>-157480</wp:posOffset>
          </wp:positionV>
          <wp:extent cx="1743710" cy="736600"/>
          <wp:effectExtent l="0" t="0" r="0" b="0"/>
          <wp:wrapSquare wrapText="bothSides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-161925</wp:posOffset>
          </wp:positionV>
          <wp:extent cx="1860550" cy="648335"/>
          <wp:effectExtent l="0" t="0" r="0" b="0"/>
          <wp:wrapSquare wrapText="bothSides"/>
          <wp:docPr id="2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34590</wp:posOffset>
          </wp:positionH>
          <wp:positionV relativeFrom="paragraph">
            <wp:posOffset>-153035</wp:posOffset>
          </wp:positionV>
          <wp:extent cx="1243965" cy="702945"/>
          <wp:effectExtent l="0" t="0" r="0" b="0"/>
          <wp:wrapSquare wrapText="bothSides"/>
          <wp:docPr id="3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Paulina Skórzewska</cp:lastModifiedBy>
  <cp:lastPrinted>2014-10-16T11:06:00Z</cp:lastPrinted>
  <dcterms:modified xsi:type="dcterms:W3CDTF">2021-12-22T13:27:00Z</dcterms:modified>
  <cp:revision>114</cp:revision>
  <dc:subject/>
  <dc:title> FORMULARZ OFERTOWY</dc:title>
</cp:coreProperties>
</file>