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0 do SWZ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TAWIENIE ILOŚCI ODEBRANYCH ODPADÓW KOMUNALNYCH Z TERENU GMINY I MIASTA STAWISZYN W OKRESIE OD 01.01.2022 R. DO 31.12.2023 R </w:t>
        <w:br/>
        <w:t>- ZAŁĄCZNIK DO SWZ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"/>
        <w:gridCol w:w="4628"/>
        <w:gridCol w:w="1636"/>
        <w:gridCol w:w="1623"/>
        <w:gridCol w:w="163"/>
      </w:tblGrid>
      <w:tr>
        <w:trPr>
          <w:trHeight w:val="923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dzaj i kod odpadów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lość odpadów (Mg) </w:t>
              <w:br/>
              <w:t>w roku 20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lość odpadów (Mg) </w:t>
              <w:br/>
              <w:t>w roku 202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35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mieszane odpady komunalne </w:t>
              <w:br/>
              <w:t>20 03 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3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94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6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Opakowania z papieru </w:t>
              <w:br/>
              <w:t>i tektury 15 01 01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24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7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2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6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mieszane odpady opakowaniowe  </w:t>
              <w:br/>
              <w:t>15 01 06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82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94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46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Opakowania ze szkła               </w:t>
              <w:br/>
              <w:t>15 01 07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22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68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131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46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Inne niewymienione frakcje zbierane </w:t>
              <w:br/>
              <w:t>w sposób selektywny żużle i popioł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 gospodarstw domowych                                20 01 99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2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82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556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4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mieszane odpady z betonu, gruzu ceglanego, odpadowych materiałów ceramicznych</w:t>
              <w:br/>
              <w:t xml:space="preserve"> i elementów wyposażenia inne niż </w:t>
              <w:br/>
              <w:t>w 17 01 06 zmieszane frakcjami innych odpadów  17 01 07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,20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46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Odpady wielkogabarytowe         </w:t>
              <w:br/>
              <w:t xml:space="preserve"> 20 03 07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70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8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9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46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pady ulegające biodegradacji                            20 01 08 (kuchenne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64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1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46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użyte urządzenia elektryczne</w:t>
              <w:br/>
              <w:t>i elektroniczne inne niż wymienione w 20 01 21 i 20 01 23 i 20 01 35, 20 01 36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6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3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43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46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arby tusze, farby drukarskie, kleje, lepiszcze</w:t>
              <w:br/>
              <w:t xml:space="preserve"> i żywice zawierające substancje niebezpieczne </w:t>
              <w:br/>
              <w:t>20 01 27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1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3" w:hRule="atLeast"/>
        </w:trPr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4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użyte urządzenia elektryczne i elektroniczne inne niż wymienione w 20 01 21 i 20 01 23 zawierające niebezpieczne składniki 20 01 3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2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3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pady ulegające biodegradacji                            20 02 01 (zielone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75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24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44" w:hRule="atLeast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arby tusze, farby drukarskie, kleje, lepiszcze</w:t>
              <w:br/>
              <w:t xml:space="preserve"> i żywice inne niż wymienione w 20 01 27</w:t>
              <w:br/>
              <w:t xml:space="preserve"> i 20 01 28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3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9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użyte opony 16 01 03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4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46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46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Leki inne niż wymienione </w:t>
              <w:br/>
              <w:t>w 20 01 31 i 20 01 32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2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Baterie i akumulatory inne niż wymienione </w:t>
              <w:br/>
              <w:t>w 20 01 33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6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094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4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Inne niewymienione frakcje zbierane w sposób selektywny żużle i popioły z gospodarstw domowych </w:t>
              <w:br/>
              <w:t xml:space="preserve"> 20 03 99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8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14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46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rządzenia zawierające freon 20 01 23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9" w:hRule="atLeast"/>
        </w:trPr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4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Tworzywa sztuczne (plastik i inne tworzywa) </w:t>
              <w:br/>
              <w:t>20 01 39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leje i tłuszcze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6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3,58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0,3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2pt;height:4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2">
    <w:name w:val="WW8Num51z2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1">
    <w:name w:val="WW8Num56z1"/>
    <w:qFormat/>
    <w:rPr/>
  </w:style>
  <w:style w:type="character" w:styleId="WW8Num58z0">
    <w:name w:val="WW8Num58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>
      <w:rFonts w:ascii="Vrinda" w:hAnsi="Vrinda" w:cs="Vrinda"/>
      <w:color w:val="000000"/>
    </w:rPr>
  </w:style>
  <w:style w:type="character" w:styleId="WW8Num72z1">
    <w:name w:val="WW8Num72z1"/>
    <w:qFormat/>
    <w:rPr>
      <w:rFonts w:ascii="Vrinda" w:hAnsi="Vrinda" w:cs="Vrinda"/>
    </w:rPr>
  </w:style>
  <w:style w:type="character" w:styleId="WW8Num72z2">
    <w:name w:val="WW8Num72z2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02:00Z</dcterms:created>
  <dc:creator>Krzysztof Kubasik</dc:creator>
  <dc:description/>
  <cp:keywords/>
  <dc:language>en-US</dc:language>
  <cp:lastModifiedBy>Katarzyna Andrzejewska</cp:lastModifiedBy>
  <cp:lastPrinted>2024-01-31T13:40:00Z</cp:lastPrinted>
  <dcterms:modified xsi:type="dcterms:W3CDTF">2024-03-20T11:02:00Z</dcterms:modified>
  <cp:revision>2</cp:revision>
  <dc:subject/>
  <dc:title>Załącznik do SIWZ</dc:title>
</cp:coreProperties>
</file>