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Chojnice</w:t>
      </w:r>
      <w:r>
        <w:rPr>
          <w:color w:val="000000"/>
        </w:rPr>
        <w:t>, dnia  04.06.2024 r.</w:t>
      </w:r>
    </w:p>
    <w:p>
      <w:pPr>
        <w:pStyle w:val="Normal"/>
        <w:rPr/>
      </w:pPr>
      <w:r>
        <w:rPr>
          <w:b/>
          <w:bCs/>
          <w:caps/>
        </w:rPr>
        <w:t>BI.271.8.202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ab/>
      </w:r>
      <w:r>
        <w:rPr>
          <w:b/>
        </w:rPr>
        <w:t xml:space="preserve">Gmina Miejskia Chojnice </w:t>
      </w:r>
      <w:r>
        <w:rPr/>
        <w:t xml:space="preserve">udziela odpowiedzi na postawione zapytania dotyczące opublikowanego w Biuletynie Zamówień Publicznych pod nr 2024/BZP 00332573/01 z dnia 21.05.2024 r.  postępowania w trybie podstawowym na: </w:t>
      </w:r>
      <w:r>
        <w:rPr>
          <w:b/>
        </w:rPr>
        <w:t>„Rozbudowa drogi gminnej – ul. Obrońców Chojnic w Chojnicach”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pl-PL"/>
        </w:rPr>
      </w:pPr>
      <w:r>
        <w:rPr>
          <w:b/>
          <w:bCs/>
          <w:color w:val="000000"/>
          <w:u w:val="single"/>
          <w:lang w:eastAsia="pl-PL"/>
        </w:rPr>
        <w:t>Pytanie 1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eastAsia="en-US"/>
        </w:rPr>
      </w:pPr>
      <w:r>
        <w:rPr/>
        <w:t xml:space="preserve">Prosimy o potwierdzenie, że w ramach inwestycji pn.: „Rozbudowa drogi gminnej – </w:t>
        <w:br/>
        <w:t>ul. Obrońców Chojnic w Chojnicach”, nie należy wyceniać budowy kanału technologiczno</w:t>
        <w:br/>
        <w:t>wraz z siecią na odcinku od skrzyżowania z ul. Kościerską do toalety przy targowisku</w:t>
        <w:br/>
        <w:t>miejskim.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  <w:t xml:space="preserve">Odpowiedź: </w:t>
      </w:r>
    </w:p>
    <w:p>
      <w:pPr>
        <w:pStyle w:val="Normal"/>
        <w:rPr>
          <w:sz w:val="22"/>
          <w:szCs w:val="22"/>
          <w:lang w:eastAsia="en-US"/>
        </w:rPr>
      </w:pPr>
      <w:r>
        <w:rPr>
          <w:color w:val="000000"/>
          <w:lang w:eastAsia="pl-PL"/>
        </w:rPr>
        <w:t>Potwierdzam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Pytanie 2</w:t>
      </w:r>
    </w:p>
    <w:p>
      <w:pPr>
        <w:pStyle w:val="Normal"/>
        <w:shd w:fill="FFFFFF" w:val="clear"/>
        <w:suppressAutoHyphens w:val="false"/>
        <w:jc w:val="both"/>
        <w:rPr/>
      </w:pPr>
      <w:bookmarkStart w:id="0" w:name="_Hlk168310403"/>
      <w:bookmarkEnd w:id="0"/>
      <w:r>
        <w:rPr>
          <w:rStyle w:val="Fontstyle01"/>
          <w:color w:val="000000"/>
        </w:rPr>
        <w:t>Prosimy o informacj</w:t>
      </w:r>
      <w:r>
        <w:rPr>
          <w:rStyle w:val="Fontstyle21"/>
          <w:color w:val="000000"/>
        </w:rPr>
        <w:t xml:space="preserve">ę </w:t>
      </w:r>
      <w:r>
        <w:rPr>
          <w:rStyle w:val="Fontstyle01"/>
          <w:color w:val="000000"/>
        </w:rPr>
        <w:t>czy materiał rozbiórkowy,</w:t>
      </w:r>
      <w:r>
        <w:rPr>
          <w:rFonts w:cs="Times-Roman;Times New Roman" w:ascii="Times-Roman;Times New Roman" w:hAnsi="Times-Roman;Times New Roman"/>
        </w:rPr>
        <w:t xml:space="preserve"> </w:t>
      </w:r>
      <w:r>
        <w:rPr>
          <w:rStyle w:val="Fontstyle01"/>
          <w:color w:val="000000"/>
        </w:rPr>
        <w:t>nale</w:t>
      </w:r>
      <w:r>
        <w:rPr>
          <w:rStyle w:val="Fontstyle21"/>
          <w:color w:val="000000"/>
        </w:rPr>
        <w:t>ż</w:t>
      </w:r>
      <w:r>
        <w:rPr>
          <w:rStyle w:val="Fontstyle01"/>
          <w:color w:val="000000"/>
        </w:rPr>
        <w:t>y do Zamawiaj</w:t>
      </w:r>
      <w:r>
        <w:rPr>
          <w:rStyle w:val="Fontstyle21"/>
          <w:color w:val="000000"/>
        </w:rPr>
        <w:t>ą</w:t>
      </w:r>
      <w:r>
        <w:rPr>
          <w:rStyle w:val="Fontstyle01"/>
          <w:color w:val="000000"/>
        </w:rPr>
        <w:t xml:space="preserve">cego </w:t>
        <w:br/>
        <w:t>czy do Wykonawcy? W przypadku konieczno</w:t>
      </w:r>
      <w:r>
        <w:rPr>
          <w:rStyle w:val="Fontstyle21"/>
          <w:color w:val="000000"/>
        </w:rPr>
        <w:t>ś</w:t>
      </w:r>
      <w:r>
        <w:rPr>
          <w:rStyle w:val="Fontstyle01"/>
          <w:color w:val="000000"/>
        </w:rPr>
        <w:t>ci przekazania</w:t>
      </w:r>
      <w:r>
        <w:rPr>
          <w:rFonts w:cs="Times-Roman;Times New Roman" w:ascii="Times-Roman;Times New Roman" w:hAnsi="Times-Roman;Times New Roman"/>
        </w:rPr>
        <w:t xml:space="preserve"> </w:t>
      </w:r>
      <w:r>
        <w:rPr>
          <w:rStyle w:val="Fontstyle01"/>
          <w:color w:val="000000"/>
        </w:rPr>
        <w:t>materiału rozbiórkowego Zamawiaj</w:t>
      </w:r>
      <w:r>
        <w:rPr>
          <w:rStyle w:val="Fontstyle21"/>
          <w:color w:val="000000"/>
        </w:rPr>
        <w:t>ą</w:t>
      </w:r>
      <w:r>
        <w:rPr>
          <w:rStyle w:val="Fontstyle01"/>
          <w:color w:val="000000"/>
        </w:rPr>
        <w:t>cemu prosimy o jednoznaczne wskazanie</w:t>
      </w:r>
      <w:r>
        <w:rPr>
          <w:rFonts w:cs="Times-Roman;Times New Roman" w:ascii="Times-Roman;Times New Roman" w:hAnsi="Times-Roman;Times New Roman"/>
        </w:rPr>
        <w:t xml:space="preserve"> </w:t>
      </w:r>
      <w:r>
        <w:rPr>
          <w:rStyle w:val="Fontstyle01"/>
          <w:color w:val="000000"/>
        </w:rPr>
        <w:t>asortymentu jaki nale</w:t>
      </w:r>
      <w:r>
        <w:rPr>
          <w:rStyle w:val="Fontstyle21"/>
          <w:color w:val="000000"/>
        </w:rPr>
        <w:t>ż</w:t>
      </w:r>
      <w:r>
        <w:rPr>
          <w:rStyle w:val="Fontstyle01"/>
          <w:color w:val="000000"/>
        </w:rPr>
        <w:t>y przekaza</w:t>
      </w:r>
      <w:r>
        <w:rPr>
          <w:rStyle w:val="Fontstyle21"/>
          <w:color w:val="000000"/>
        </w:rPr>
        <w:t>ć</w:t>
        <w:br/>
      </w:r>
      <w:r>
        <w:rPr>
          <w:rStyle w:val="Fontstyle01"/>
          <w:color w:val="000000"/>
        </w:rPr>
        <w:t>oraz miejsce odwozu w/w materiału.</w:t>
      </w:r>
      <w:r>
        <w:rPr/>
        <w:t xml:space="preserve"> </w:t>
      </w:r>
    </w:p>
    <w:p>
      <w:pPr>
        <w:pStyle w:val="Normal"/>
        <w:shd w:fill="FFFFFF" w:val="clear"/>
        <w:suppressAutoHyphens w:val="false"/>
        <w:rPr>
          <w:b/>
          <w:b/>
          <w:bCs/>
          <w:u w:val="single"/>
          <w:lang w:eastAsia="pl-PL"/>
        </w:rPr>
      </w:pPr>
      <w:bookmarkStart w:id="1" w:name="_Hlk168310403"/>
      <w:bookmarkEnd w:id="1"/>
      <w:r>
        <w:rPr>
          <w:b/>
          <w:bCs/>
          <w:u w:val="single"/>
          <w:lang w:eastAsia="pl-PL"/>
        </w:rPr>
        <w:t>Odpowiedź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pl-PL"/>
        </w:rPr>
        <w:t xml:space="preserve">Zgodnie z zapisami §3 ust. 2 pkt 16 wzoru umowy stanowiącego załącznik nr 6 do SWZ materiał drogowy, który można odzyskać, należy przewieźć na miejsce wskazane </w:t>
        <w:br/>
        <w:t>przez Wydział Gospodarki Komunalnej w granicach administracyjnych miasta Chojnice.</w:t>
      </w:r>
    </w:p>
    <w:p>
      <w:pPr>
        <w:pStyle w:val="Normal"/>
        <w:shd w:fill="FFFFFF" w:val="clear"/>
        <w:suppressAutoHyphens w:val="false"/>
        <w:jc w:val="both"/>
        <w:rPr>
          <w:lang w:eastAsia="pl-PL"/>
        </w:rPr>
      </w:pPr>
      <w:r>
        <w:rPr>
          <w:lang w:eastAsia="pl-PL"/>
        </w:rPr>
        <w:t>Wobec powyższego Zamawiający informuje, iż materiał drogowy, który należy odzyskać</w:t>
        <w:br/>
        <w:t xml:space="preserve">i przekazać stanowi: destrukt powstały po sfrezowaniu nawierzchni bitumicznej oraz 400 m2 kostki polbruk (materiał należy ułożyć na paletach i zabezpieczyć folią). Zamawiający będzie </w:t>
        <w:br/>
        <w:t>na bieżąco wskazywał miejsce odwozu materiału na terenie miasta Chojnice.</w:t>
      </w:r>
    </w:p>
    <w:p>
      <w:pPr>
        <w:pStyle w:val="Normal"/>
        <w:shd w:fill="FFFFFF" w:val="clear"/>
        <w:suppressAutoHyphens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Pytanie 3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eastAsia="en-US"/>
        </w:rPr>
      </w:pPr>
      <w:r>
        <w:rPr/>
        <w:t>Wg załączonego przedmiaru nawierzchnię należy wykonać z SMA 8, natomiast wg</w:t>
        <w:br/>
        <w:t>dokumentacji z AC11S. Prosimy o wskazanie rodzaju mieszanki mineralno-asfaltowej,</w:t>
        <w:br/>
        <w:t>jaką należy wbudować na w/w inwestycji.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Odpowiedź:</w:t>
      </w:r>
    </w:p>
    <w:p>
      <w:pPr>
        <w:pStyle w:val="Akapitzlist"/>
        <w:ind w:left="0" w:hanging="0"/>
        <w:rPr>
          <w:sz w:val="22"/>
          <w:szCs w:val="22"/>
          <w:lang w:eastAsia="en-US"/>
        </w:rPr>
      </w:pPr>
      <w:r>
        <w:rPr/>
        <w:t>Nawierzchnię należy wykonać z SMA8. Przekazuję szczegółową specyfikację techniczną wykonania i odbioru robót budowlanych D-05.03.13 dla zastosowanej nawierzchni z SMA8.</w:t>
      </w:r>
    </w:p>
    <w:p>
      <w:pPr>
        <w:pStyle w:val="Normal"/>
        <w:shd w:fill="FFFFFF" w:val="clear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Pytanie 4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>Wg załączonego przedmiaru podbudowę, należy wykonać z AC22P, natomiast wg dokumentacji z AC16W. Prosimy o wskazanie rodzaju mieszanki mineralno-asfaltowej, jaką należy wbudować na w/w inwestycji.</w:t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Odpowiedź:</w:t>
      </w:r>
    </w:p>
    <w:p>
      <w:pPr>
        <w:pStyle w:val="Akapitzlist"/>
        <w:ind w:left="0" w:hanging="0"/>
        <w:rPr>
          <w:sz w:val="22"/>
          <w:szCs w:val="22"/>
          <w:lang w:eastAsia="en-US"/>
        </w:rPr>
      </w:pPr>
      <w:r>
        <w:rPr/>
        <w:t>Podbudowę należy wykonać z AC22P.</w:t>
      </w:r>
    </w:p>
    <w:p>
      <w:pPr>
        <w:pStyle w:val="Normal"/>
        <w:shd w:fill="FFFFFF" w:val="clear"/>
        <w:suppressAutoHyphens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Pytanie 5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eastAsia="en-US"/>
        </w:rPr>
      </w:pPr>
      <w:r>
        <w:rPr/>
        <w:t>W opisie do projektu w konstrukcji jezdni na warstwie ulepszonego podłoża z gruntu</w:t>
        <w:br/>
        <w:t>stabilizowanego cementem, należy wykonać warstwę mrozoochronną - brak takiej</w:t>
        <w:br/>
        <w:t>pozycji załączonym przedmiarze. Prosimy o informację, czy taką warstwę należy</w:t>
        <w:br/>
        <w:t>wycenić.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Odpowiedź: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u w:val="single"/>
          <w:lang w:eastAsia="pl-PL"/>
        </w:rPr>
      </w:pPr>
      <w:r>
        <w:rPr/>
        <w:t>Tak</w:t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Pytanie 6</w:t>
      </w:r>
    </w:p>
    <w:p>
      <w:pPr>
        <w:pStyle w:val="Akapitzlist"/>
        <w:suppressAutoHyphens w:val="false"/>
        <w:ind w:left="0" w:hanging="0"/>
        <w:rPr>
          <w:sz w:val="22"/>
          <w:szCs w:val="22"/>
          <w:lang w:eastAsia="en-US"/>
        </w:rPr>
      </w:pPr>
      <w:r>
        <w:rPr/>
        <w:t>Podobna sytuacja występuje w konstrukcji nawierzchni wyspy centralnej i pierścienia</w:t>
        <w:br/>
        <w:t>ronda oraz zatok autobusowych. Prosimy o informację czy w ofercie uwzględnić taką</w:t>
        <w:br/>
        <w:t>warstwę</w:t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Odpowiedź:</w:t>
      </w:r>
    </w:p>
    <w:p>
      <w:pPr>
        <w:pStyle w:val="Akapitzlist"/>
        <w:ind w:left="0" w:hanging="0"/>
        <w:rPr>
          <w:sz w:val="22"/>
          <w:szCs w:val="22"/>
          <w:lang w:eastAsia="en-US"/>
        </w:rPr>
      </w:pPr>
      <w:r>
        <w:rPr/>
        <w:t>W wycenie należy uwzględnić wykonanie warstwy mrozoochronnej.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Pytanie 7</w:t>
      </w:r>
    </w:p>
    <w:p>
      <w:pPr>
        <w:pStyle w:val="Akapitzlist"/>
        <w:suppressAutoHyphens w:val="false"/>
        <w:ind w:left="0" w:hanging="0"/>
        <w:rPr>
          <w:sz w:val="22"/>
          <w:szCs w:val="22"/>
          <w:lang w:eastAsia="en-US"/>
        </w:rPr>
      </w:pPr>
      <w:r>
        <w:rPr/>
        <w:t>Wg opisu do projektu warstwę ulepszonego podłoża pod nawierzchnię drogi manewrowej</w:t>
        <w:br/>
        <w:t>i zjazdów, należy wykonać z gruntu stabilizowanego cementem Rm=5,0MPa. Natomiast</w:t>
        <w:br/>
        <w:t>w przedmiarze występuje Rm=2,5MPa. Prosimy o wskazanie właściwej stabilizacji.</w:t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Odpowiedź:</w:t>
      </w:r>
    </w:p>
    <w:p>
      <w:pPr>
        <w:pStyle w:val="Akapitzlist"/>
        <w:ind w:left="0" w:hanging="0"/>
        <w:rPr>
          <w:sz w:val="22"/>
          <w:szCs w:val="22"/>
          <w:lang w:eastAsia="en-US"/>
        </w:rPr>
      </w:pPr>
      <w:r>
        <w:rPr/>
        <w:t>Należy wycenić warstwę gruntu stabilizowanego cementem Rm= 5,0 MPa.</w:t>
      </w:r>
    </w:p>
    <w:p>
      <w:pPr>
        <w:pStyle w:val="Normal"/>
        <w:shd w:fill="FFFFFF" w:val="clear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Pytanie 8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eastAsia="en-US"/>
        </w:rPr>
      </w:pPr>
      <w:r>
        <w:rPr/>
        <w:t xml:space="preserve">Podobna sytuacja występuje w miejscu nawierzchni stanowisk postojowych, drogi </w:t>
        <w:br/>
        <w:t>dla pieszych oraz drogi dla rowerów. Wg opisu do projektu warstwę ulepszonego podłoża należy wykonać z gruntu stabilizowanego cementem Rm=5,0MPa. Natomiast w przedmiarze występuje Rm=2,5MPa. Prosimy o wskazanie właściwej stabilizacji.</w:t>
      </w:r>
      <w:r>
        <w:rPr>
          <w:color w:val="000000"/>
          <w:lang w:eastAsia="pl-PL"/>
        </w:rPr>
        <w:br/>
      </w:r>
      <w:r>
        <w:rPr>
          <w:b/>
          <w:u w:val="single"/>
        </w:rPr>
        <w:t>Odpowiedź:</w:t>
      </w:r>
    </w:p>
    <w:p>
      <w:pPr>
        <w:pStyle w:val="Normal"/>
        <w:jc w:val="both"/>
        <w:rPr/>
      </w:pPr>
      <w:r>
        <w:rPr/>
        <w:t>Należy wycenić warstwę gruntu stabilizowanego cementem Rm= 5,0 MP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ytanie 9</w:t>
      </w:r>
    </w:p>
    <w:p>
      <w:pPr>
        <w:pStyle w:val="Akapitzlist"/>
        <w:suppressAutoHyphens w:val="false"/>
        <w:ind w:left="0" w:hanging="0"/>
        <w:rPr>
          <w:sz w:val="22"/>
          <w:szCs w:val="22"/>
          <w:lang w:eastAsia="en-US"/>
        </w:rPr>
      </w:pPr>
      <w:r>
        <w:rPr/>
        <w:t>Załączony przedmiar nie uwzględnia warstwy mrozoochronnej dla konstrukcji nawierzchni</w:t>
        <w:br/>
        <w:t>wysp rozdzielających. Prosimy o potwierdzenie, że w wycenie należy uwzględnić warstwę mrozoochronn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Akapitzlist"/>
        <w:ind w:left="0" w:hanging="0"/>
        <w:rPr>
          <w:sz w:val="22"/>
          <w:szCs w:val="22"/>
          <w:lang w:eastAsia="en-US"/>
        </w:rPr>
      </w:pPr>
      <w:r>
        <w:rPr/>
        <w:t>W wycenie należy uwzględnić wykonanie warstwy mrozoochronnej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ytanie 10</w:t>
      </w:r>
    </w:p>
    <w:p>
      <w:pPr>
        <w:pStyle w:val="Akapitzlist"/>
        <w:suppressAutoHyphens w:val="false"/>
        <w:ind w:left="0" w:hanging="0"/>
        <w:rPr>
          <w:sz w:val="22"/>
          <w:szCs w:val="22"/>
          <w:lang w:eastAsia="en-US"/>
        </w:rPr>
      </w:pPr>
      <w:r>
        <w:rPr/>
        <w:t>Prosimy o potwierdzenie, że w wycenie trawników oraz nasadzeń, należy uwzględnić:</w:t>
        <w:br/>
        <w:t>Następujące zapisy projektowe</w:t>
        <w:br/>
        <w:t>Prace związane z pielęgnacją trawnika obejmują:</w:t>
        <w:br/>
        <w:t>a) areację (wertykulację) – 1 x w sezonie – wiosną w kolejnym sezonie po założeniu trawnika,</w:t>
        <w:br/>
        <w:t>b) nawożenie – 2x w sezonie (wiosna, jesień – zastosowanie nawozu właściwego dla sezonu agrotechnicznego)</w:t>
        <w:br/>
        <w:t>c) koszenie trawy – w miarę potrzeb (min. 2 razy w miesiącu), utrzymywanie wysokości</w:t>
        <w:br/>
        <w:t>trawnika nie większej niż 5 cm.</w:t>
        <w:br/>
        <w:t>Pielęgnacja nasadzonych drzew obejmuje:</w:t>
        <w:br/>
        <w:t>a) pielęgnacja co najmniej trzy lata od momentu posadzenia, wskazane jest prowadzenie</w:t>
        <w:br/>
        <w:t>jej przez Wykonawcę prac w całym okresie trwałości projektu finansowanego ze środków</w:t>
        <w:br/>
        <w:t>zewnętrznych,</w:t>
        <w:br/>
        <w:t>b) w okresie pielęgnacji należy: systematycznie podlewać rośliny w okresie wegetacji (od</w:t>
        <w:br/>
        <w:t>maja do września - co ok. 2 tygodnie), nawozić co najmniej raz w sezonie wegetacyjnym</w:t>
        <w:br/>
        <w:t>(wiosną) nawozami o przedłużonym działaniu, usuwać odrosty, odchwaszczać misy</w:t>
        <w:br/>
        <w:t>wokół drzew co najmniej raz w miesiącu w okresie wegetacji (od maja do września),</w:t>
        <w:br/>
        <w:t>uzupełniać paliki i poprawić wiązania na bieżąco, poprawiać misy wokół drzew i</w:t>
        <w:br/>
        <w:t>uzupełniać korą wiosną każdego roku,</w:t>
        <w:br/>
        <w:t>c) w okresie pielęgnacji wymagana wymiana roślin nieprawidłowo rozwijających się,</w:t>
        <w:br/>
        <w:t>zasychających i suchych niezwłocznie po stwierdzeniu tego faktu, najpóźniej w ciągu 14</w:t>
        <w:br/>
        <w:t>dni od zgłoszenia takiej konieczności wykonawcy nasadzeń przez inspektora WGK lub</w:t>
        <w:br/>
        <w:t>w terminach określonych umową,</w:t>
        <w:br/>
        <w:t>d) usunięcie palików i wiązań po okresie 3 letniej pielęgnacji, pozostawić paliki</w:t>
        <w:br/>
        <w:t>w uzasadnionych przypadkach po uzgodnieniu i akceptacji inspektora Wydziału Ochrony</w:t>
        <w:br/>
        <w:t>Środowiska i Gospodarki Odpadami Urzędu Miejskiego w Chojnic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rPr/>
      </w:pPr>
      <w:r>
        <w:rPr/>
        <w:t>Wykonawca winien uwzględnić w wycenie wymieniony wyżej zakres prac w okresie roku od daty odbioru końcowego inwestycji.</w:t>
      </w:r>
    </w:p>
    <w:p>
      <w:pPr>
        <w:pStyle w:val="Normal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eastAsia="en-US"/>
        </w:rPr>
      </w:pPr>
      <w:r>
        <w:rPr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</w:rPr>
        <w:t xml:space="preserve">Burmistrz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dr Arseniusz  Fin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813" w:footer="0" w:bottom="18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eastAsia="Times New Roman"/>
      <w:b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05:00Z</dcterms:created>
  <dc:creator>FR1</dc:creator>
  <dc:description/>
  <cp:keywords/>
  <dc:language>en-US</dc:language>
  <cp:lastModifiedBy>Sylwia Jurkowska</cp:lastModifiedBy>
  <cp:lastPrinted>2022-10-21T07:25:00Z</cp:lastPrinted>
  <dcterms:modified xsi:type="dcterms:W3CDTF">2024-06-04T09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