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posiadanie uprawnień budowlanych do kierowania robotami budowlanymi w specjalnośc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rogowej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oraz posiadanie co najmniej 3 letniego doświadczenia zawodoweg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wpisać ilość lat doświadczen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3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2-07T09:37:00Z</dcterms:modified>
  <cp:revision>3</cp:revision>
  <dc:subject/>
  <dc:title/>
</cp:coreProperties>
</file>