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 Z C Z E G Ó Ł O W 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 P E C Y F I K A C J A    T E C H N I C Z N 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D - 08 . 01 . 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USTAWIENIE KRAWĘŻNIKÓW   BETONOWYCH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 W S T Ę P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 Przedmiot  SS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niniejszej szczegółowej specyfikacji technicznej są wymagania dotyczące wykonania i odbioru robót związanych z ustawieniem krawężników beton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 Zakres  stosowania S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czegółowa specyfikacja techniczna stosowana jest jako dokument określający wymagania zamawiającego przy zlecaniu i realizacji robót na drogach, ulicach i placach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 Zakres robót objętych S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Ustalenia zawarte w niniejszej specyfikacji dotyczą zasad prowadzenia  robót związanych z wykonaniem i odbiorem  ustawienia krawężników  betonowych przy realizacji zadania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twardzenie terenu przy budynku Przedszkola w Olesznie</w:t>
      </w:r>
      <w:r>
        <w:rPr>
          <w:rFonts w:cs="Times New Roman" w:ascii="Times New Roman" w:hAnsi="Times New Roman"/>
          <w:b/>
          <w:bCs/>
          <w:i/>
        </w:rPr>
        <w:t>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o wykonania:</w:t>
      </w:r>
    </w:p>
    <w:p>
      <w:pPr>
        <w:pStyle w:val="Tekstpodstawowy2"/>
        <w:numPr>
          <w:ilvl w:val="0"/>
          <w:numId w:val="2"/>
        </w:numPr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ustawienie krawężnika betonowego na ławie betonowej z oporem,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ustawienie krawężnika betonowego na ławie betonowej z oporem na zjazdach (krawężnik najazdowy),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4. 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4.1. Krawężniki betonowe - </w:t>
      </w:r>
      <w:r>
        <w:rPr>
          <w:rFonts w:cs="Arial" w:ascii="Arial" w:hAnsi="Arial"/>
          <w:sz w:val="22"/>
        </w:rPr>
        <w:t>prefabrykat betonowy przeznaczony do oddzielenia powierzchni znajdujących się na tym samym poziomie lub na różnych poziomach stos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ograniczenia lub wyznaczenia granicy rzeczywistej czy też wizual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kanały odpływowe, oddzielnie lub w połączeniu z innymi krawężnik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oddzielne pomiędzy powierzchniami poddanymi różnym rodzajem ruchu drogow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4.2. Wymiar nominalny </w:t>
      </w:r>
      <w:r>
        <w:rPr>
          <w:rFonts w:cs="Arial" w:ascii="Arial" w:hAnsi="Arial"/>
          <w:sz w:val="22"/>
        </w:rPr>
        <w:t>– wymiar krawężnika określony w celu jego wykonania w zakładzie produkcyjnym, któremu odpowiadać powinien wymiar rzeczywisty w określonych granicach dopuszczalnych odchył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09" w:hanging="0"/>
        <w:jc w:val="both"/>
        <w:rPr/>
      </w:pPr>
      <w:r>
        <w:rPr>
          <w:rFonts w:cs="Arial" w:ascii="Arial" w:hAnsi="Arial"/>
          <w:b/>
          <w:sz w:val="22"/>
        </w:rPr>
        <w:t xml:space="preserve">1.4.3. Ława pod krawężnik -   </w:t>
      </w:r>
      <w:r>
        <w:rPr>
          <w:rFonts w:cs="Arial" w:ascii="Arial" w:hAnsi="Arial"/>
          <w:sz w:val="22"/>
        </w:rPr>
        <w:t>fundament wg założeń przyjętych w dokumentacji /przedmiarz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 do wykonania ławy określony w punkcie 1.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 M A T E R I A Ł 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 Materiały do wykonania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onania robót należy stosować materiały określone w dokumentacji projektowej, przedmiarze robót lub SST .Przy ustawieniu krawężników na ławach można stosować następujące materiały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na podsypkę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ent do podsypki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do wykonania ławy ( beton, tłuczeń, żwir )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ę do zapraw , betonu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1. Krawężniki beton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betonowe mogą mieć następujące cechy charakterystyczne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być produkowa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jednego rodzaju beton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różnych betonów zastosowanych w warstwie konstrukcyjnej oraz w warstwie ścieralnej – która na całej powierzchni widocznej po wbudowaniu powinna mieć minimalną grubość 4 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 może mieć profile funkcjonalne lub dekoracyjne ( których nie uwzględnia sięm przy określeniu wymiarów nominalnych krawężnika )Zalecana długość prostego odcinka krawężnika wraz ze złączem wynosić winna 100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wierzchnia krawężnika może być obrabiana, poddana dodatkowej obróbce lub obróbce chemiczn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łukowe mogą być wykonane jako wypukłe lub wklęsłe ( w zależności od miejsca wbudowania w planie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leżności od wymiarów w przekroju poprzecznym i wymagań zamawiającego rozróżnia się dwa typy krawężnik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iczne, do oddzielenia powierzchni znajdujących się na różnych poziomach ( np. jezdni i chodnika 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owe, do oddzielenia powierzchni znajdujących się na tym samym poziomie ( np. jezdni i pobocza 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techniczne wobec krawężnik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kreśla norma PN-EN 1340:2003 ( krawężniki betonowe . Wymagania i metody badań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rzestrzegania której zobowiązany jest producent tego typu prefabrykat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dbiorca krawężników / Wykonawca robót / winien zwrócić uwagę na wygląd zewnętrzny dostarczonych krawężników. Krawężniki powinny posiadać wymiary zewnętrzne zgodne z zapotrzebowaniem. Powierzchnia krawężnika nie może mieć rys i odprysków, wykazywać rozwarstwień w krawężnikach dwuwarstwowych. Wartość dopuszczalnych odchyleń od wymiarów nominalnych nie mogą przekraczać dopuszczalnych określonych norm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dla każdej partii dostarczonych krawężników musi żądać od producen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i przedłożyć zamawiającemu w czasie odbioru ) certyfikatu lub świadectwa jak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rawężniki betonowe mogą być przechowywane na składowiskach otwartych, posegregowane według typów, rodzajów, kształtów, cech fizycznych i mechanicznych, wielkości. Krawężniki ułożone być winny na paletach lub wyprofilowanym podłożu z zastosowaniem podkładek i przekładek drewnianych. Przykładowe rozwiązania geometryczne  ( połączeń, kształtu, wymiarowania ) zawarte w załącznikach 1,2,3 niniejszej specyfikacji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2. Materiały na podsypkę i do zapraw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ć należy 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ypkę piaskową - piasek naturalny spełniający wymagania normy PN-B-11113:1996 dla gatunku 2 lub 3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sek łamany ( 0,075 – 2 mm ) , mieszankę drobną granulowaną ( 0,075 – 4 mm ) albo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ał 0-4mm odpowiadający wymaganiom normy PN-B-11112:199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ypkę cementowo- piaskową i do zapraw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ę cementu i piasku : piasek naturalny spełniający wymagania normy PN-B-11113:1996 dla gatunku 1, cement 32,5 spełniający wymagania normy PN-EN 197-1:2002 i wody (nadającej się do picia 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uszywa, nie przeznaczone bezpośrednio do wbudowania , składowane być muszą na  wyrównanym podłożu dobrze odwadnianym ( najlepiej utwardzonym ), przy zabezpieczeniu kruszywa przed zanieczyszczeniem lub wymieszaniem z innymi materiałami . Przechowywanie cementu – zgodnie z wymaganiami normy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N-88/6731-0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3. Materiały na ławę pod krawężn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wykonania ławy stosować należy materiały przewidziane w dokumentacji projektowej, przedmiarze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e być mogą ławy wykonane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betonu klasy C 12/15 lub c 8/10 wg normy PN-EN 206-1:2003 ( a tymczasowo B 15 lub B 10 wg normy  PN-88/B-06250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tłucznia odpowiadającego wymaganiom normy PN-B-11112:199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żwiru odpowiadającego wymaganiom normy PN-B-11111:199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a wykonuje się ręcznie z wykorzystanie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iarek przeznaczonych do wytwarzania betonu i zapraw oraz podsypki cementowo- piaskowej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bratorów płytowych lub ubijaków mechanicznych ( ręcznych ) do zagęszczania ławy pod krawężni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 T R A N S P O R 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. Transport krawężników</w:t>
      </w:r>
      <w:r>
        <w:rPr>
          <w:rFonts w:cs="Arial" w:ascii="Arial" w:hAnsi="Arial"/>
          <w:sz w:val="22"/>
        </w:rPr>
        <w:t xml:space="preserve"> – może odbywać się dowolnymi środkami transportowymi na paletach lub załadunku pojedynczych elementów, ze zwróceniem uwagi na 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ładunku przed przemieszczeniem podczas transport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warstwy elementów układane na przekładkach drewnia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przewożonych krawężników przed uszkodzeniem w czasie transportu i rozładun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Transport pozostałych materiałów </w:t>
      </w:r>
      <w:r>
        <w:rPr>
          <w:rFonts w:cs="Arial" w:ascii="Arial" w:hAnsi="Arial"/>
          <w:sz w:val="22"/>
        </w:rPr>
        <w:t>– transport pozostałych materiałów odbywać się może dowolnymi sprawnymi środkami transportowymi z zachowani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zewozie cementu – zapisów zawartych w normie BN-88/6731-0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uszyw – ze zwróceniem uwagi aby kruszywa nie uległy zanieczyszczeniom , zmieszaniem z innymi materiałami, wysypaniem i rozpylaniem w czasie transport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ę zalewową przewozić należy w bębnach lub beczkach blaszanych, zwrócić uwagę aby w czasie transportu nie nastąpiło uszkodzenie bębnów lub becz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W Y K O N A N I E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1. Zasady wykonania robó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 czynności przy wbudowaniu krawężników obejmują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roboty przygotowawcz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wykonanie ła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ustawienie krawężnik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wypełnienie spoi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roboty wykończeni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1. Roboty przygotowawcz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jmują zgodnie z dokumentacją projektową , przedmiar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lokalizacji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talenie danych do szczegółowego wytyczenia robót w planie i profil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uniecie przeszkód np. słupków , pachołów, elementów drogi lub ogrodzeń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ustalić niezbędne materiały i ich ilości niezbędne do wykonania pełnego zakresu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 Wykonanie ła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robót obejmuje wykonanie wykopu ( rowka ) stanowiącego koryto pod ławę. Wymiary koryta ( głębokość , szerokość ) powinny odpowiadać wymiarom ławy w planie z uwzględnieniem szerokości ławy ( z ewentualnym deskowaniem) , a także grubość ławy ( w zależności od materiału z jakiego ma być wykonana). Dno wykonanego koryta pod ławę musi być wyprofilowane i zagęszczone – wymagany wskaźnik zagęszczenia wynosić powinien co najmniej 0,97 wg normalnej metody Proctora. Grunt z koryta w zależności od zapisu w przedmiarze – do rozplantowania bądź wywoz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1. Ława betonow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betonową w gruntach spoistych wykonuje się bez szalowania, natomiast w gruntach sypkich należy stosować szalowanie. Ławę z oporem wykonuje się w szalun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 zarówno w ławach z szalunkiem jak również w ławach bez szalunku powinien być wyrównywany  warstwami i zagęszczony. Betonowanie ław wykonać należy zgodnie z wymaganymi normami PN-63/B 06251. Co 50 mb wykonanej ławy wykonać należy szczeliny dylatacyjne  wypełnione bitumiczna masą zalewow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1.2.2. Ława żwirow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żwirową wykonuje się poprzez zasypanie koryta żwirem, wyrównanie i zagęszczenie. Ławę żwirową o grubości do 10 cm wykonuje się jako jednowarstwową, ławy o większej grubości wykonać należy w dwóch warstwach dokładnie wyrównując i zagęszczając każdą z warst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2.3. Ława tłuczniow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ę z tłucznia o grubości warstwy do 10 cm wykonać należy w jednej warstwie, przy grubszych ławach w dwóch warstwach. Tłuczeń w ławie musi być starannie zagęszczony, górna powierzchnia ławy musi być wyrównana, zaklinowana klińcem i ostatecznie zagęszczona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y wykonywanych ław zwykłych i z oporem z betonu oraz ław żwirowych i tłuczniowych podane  w załączniku graficznym 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 Ustawienie krawężnik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1.3.1. Zasady ustawienia krawężników –</w:t>
      </w:r>
      <w:r>
        <w:rPr>
          <w:rFonts w:cs="Arial" w:ascii="Arial" w:hAnsi="Arial"/>
          <w:sz w:val="22"/>
        </w:rPr>
        <w:t xml:space="preserve"> ustawienie krawężników wykonuje się ręcznie niezależnie od tego na jakiego rodzaju fundamencie są ustawiane. W zależności od funkcji jakie spełniać mają krawężniki a także miejsca wbudowania wyróżnić należ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wystające  - gdzie górna powierzchnia krawężnika w stosunku do krawędzi jezdni posadowiona jest o około 10-12 cm wyżej ( a  w przypadku robót prowadzonych w oparciu o dokumentacje projektową – wg założeń dokumentacji) .Wysokość krawężnika wystającego określona powyżej mierzona jest zawsze od ułożonej nawierzch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i wtopione – wystąpią na wjazdach do posesji, a także w miejscach wyznaczonych przejść dla pieszych przez jezdnię. Krawężnik wtopiony wystawać powinien ponad jezdnię w granicach 4-5 c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ędzy krawężnikiem wystającym a krawężnikiem wtopionym wstawiony będzie krawężnik przejściowy ( ukośny 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p. budowy chodnika bez układania nowej nawierzchni jezdni, górna powierzchnia krawężnika w stosunku do krawędzi jezdni posadowiona być powinna o około 16 cm wyżej, a krawężnik wtopiony o około 6 cm wyżej od przylegającej powierzchni jezd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wnętrzna ściana krawężnika ( od strony chodnika lub pasa zieleni ) powinna być obsypana miejscowym gruntem przepuszczalnym lub piaskiem dokładnie ubity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2. Ustawienie krawężników na ławie żwirowej lub tłuczniow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ów wykonuje się wg zasad opisanych w punkcie 5.1.3.1. Na uprzednio wykonaną ławę należy równomiernie rozłożyć warstwę piasku  ( podsypkę ) o grubości 3-5 c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3. Ustawienie krawężników na ławie betonow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sady ustawienia wg opisu w punkcie 5.1.3.1. Przed wbudowaniem krawężników na ławie należy wykonać podsypkę z pisku lub podsypkę cementowo - piaskową o grub. 3 do 5 cm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4. Wypełnienie spoin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iny krawężników / miejsc połączenia sąsiednich krawężników / nie powinny przekraczać 10 mm. Spoiny należy wypełnić zaprawą cementowo- piaskową (przygotowaną wg zasady 1 cześć cementu – 2 części piask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.3.5. Roboty wykończeni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wykończeniowe obejmować będą w szczególności uporządkowanie miejsca robót jak oczyszczenie jezdni wyrównanie terenu za krawężnikami, odtworzenie czasowe usuniętych elementów jak pachołki, słupki it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 K O N T R O L A   J A K O Ś C I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1. Badania przed przystąpieniem do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robót Wykonawca powinien przedłożyć do akceptacji inspektorowi nadzor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e dokumenty dopuszczające wyroby budowlane do powszechnego stosowania ( certyfikaty zgodności lub deklaracje zgodności ewentualnie badania materiałów wykonane przez producentów – dostawc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przypadku braku takich dokumentów, Wykonawca zobowiązany jest przeprowadzić badania właściwości materiałów własnym staraniem i na własny koszt przez upoważnione do przeprowadzenia takich badań jednostk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właściwości materiałów przewidzianych do wbudowania obejmować winny wszystkie cechy określone w stosownych normach. Na bieżąco prowadzić należy ocenę wyglądu zewnętrznego krawężników przyjmując zasadę, że wszelkie uszkodzenia występujące na powierzchniach i krawędziach powodują, że element nie może być wbudowany.</w:t>
      </w:r>
    </w:p>
    <w:p>
      <w:pPr>
        <w:pStyle w:val="Tekstpodstawowy2"/>
        <w:rPr/>
      </w:pPr>
      <w:r>
        <w:rPr/>
        <w:t>W trakcie wykonywania robót wykonawca nie może dowolnie zmieniać dostawców materiałów lub miejsca pozyskania – zakupu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 Badanie w czasie robót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1. Sprawdzenie koryta pod ławę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u podlegać powinno: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ędne dna koryta i równość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 dnia koryta- dopuszczalna tolerancja w stosunku do założonej + - 2 cm.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podłoża ( wskaźnik wymagany 0,97 )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2. Sprawdzenie ław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asie wykonywania ław badaniu podlegają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ość profilu podłużnego górnej powierzchni ław- dopuszczalne odchylenia na każe 100 mb ławy mogą wynosić + - 10 m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ry ławy- sprawdzenie przeprowadzić należy  w dwóch dowolnie wybranych punktach na każde 100 mb ławy . Tolerancje wymiarów nie mogą przekraczać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wysokości + - 10% wysokości projektowej</w:t>
      </w:r>
    </w:p>
    <w:p>
      <w:pPr>
        <w:pStyle w:val="Normal"/>
        <w:numPr>
          <w:ilvl w:val="0"/>
          <w:numId w:val="8"/>
        </w:numPr>
        <w:ind w:left="360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szerokości + - 10% szerokości projektowej</w:t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ść podłużna górnej powierzchni ławy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a się w dwóch punktach na każde 100 mb ławy łatą długości 3 mb i klinem. Równość podłużną ławy uznaje się za dobrą gdy prześwit pomiędzy powierzchnią ławy i łatą nie przekroczy 10 mm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ław z kruszywa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gęszczenie ław sprawdza się w dwóch dowolnych punktach na każde 100 mb ławy. Ławy wykonane z piasku lub żwiru nie powinny wykazywać śladów urządzenia zagęszczającego.</w:t>
      </w:r>
    </w:p>
    <w:p>
      <w:pPr>
        <w:pStyle w:val="TextBodyIndent"/>
        <w:rPr/>
      </w:pPr>
      <w:r>
        <w:rPr/>
        <w:t>Ławy wykonane z tłucznia – badanie próbą ujęcia poszczególnych ziarn tłucznia, nie powinny pozwalać na wyjęcie ziarna z ławy.</w:t>
      </w:r>
    </w:p>
    <w:p>
      <w:pPr>
        <w:pStyle w:val="Normal"/>
        <w:ind w:left="360"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ind w:left="1065" w:right="-5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chylenia od linii ław w planie sytuacyjnym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lne odchylenie linii ław od projektowanego kierunku nie może przekraczać               + - 2 cm na każde 100 mb wykonanej ławy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2.3. Sprawdzenie ustawienia krawężników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u podlegają 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ustawienia krawężnika w planie w stosunku do założonej linii. Odchylenie nie może wynosić więcej niż + - 10 mm na każde 100 mb ustawionego krawężn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niwelety górnej płaszczyzny krawężnika. Odchylenie od założonej niwelety nie powinno wynosić więcej niż +- 10 mm na każde 100 mb ustawionego krawężn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ość górnej płaszczyzny ułożonych krawężników . Pomiar wykonuje się w dwóch dowolnie wybranych  miejscach na każe 100 mb krawężnika łata 3 metrową. Prześwit pomiędzy górną powierzchnią krawężnika i łatą nie powinien przekraczać 10 m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ładność wypełnienia spoin bada się co 10 mb poprzez wizualne sprawdzenie. Spoiny muszą być wypełnione całkowicie na całej szerokości i wysokości krawężników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 O B M I A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7.1. </w:t>
      </w:r>
      <w:r>
        <w:rPr>
          <w:rFonts w:cs="Arial" w:ascii="Arial" w:hAnsi="Arial"/>
          <w:sz w:val="22"/>
        </w:rPr>
        <w:t>Jednostką obmiarową jest 1 mb ustawionego krawężni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 O D B I Ó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uznaje się za wykonane zgodnie z SST i wymaganiami zamawiającego wówcza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gdy wszystkie pomiary i badania z zachowaniem tolerancji omówionych w p-cie 6 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dały wynik pozytyw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owi podlegają również zakresy robót zanikających i ulegających zakryciu t.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koryta/ rowka /  pod ławę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ła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onanie podsypki na ław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P O D S T A W A   P Ł A T N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9.1. </w:t>
      </w:r>
      <w:r>
        <w:rPr>
          <w:rFonts w:cs="Arial" w:ascii="Arial" w:hAnsi="Arial"/>
          <w:sz w:val="22"/>
        </w:rPr>
        <w:t>Cena jednostki obmiarowej – ustawienie 1 mb  krawężnika  obejm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 roboty przygotowawcze i towarzysząc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i zabezpieczenie robó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podłoż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e materiałów i sprzęt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ryta ( rowka ) pod ławę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ławy ( z ewentualnym  szalunkiem i szczelinami dylatacyjnymi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odsypki ( piaskowej lub cementowo- piaskowej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ienie krawężnika z wypełnieniem spoi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m pomiarów i ewentualnych badań materia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wiezienie sprzętu, demontaż oznakowania i elementów zabezpieczenia miejsca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 P R Z E P I S Y   Z W I Ą Z A N 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1. NORM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197-1:2002</w:t>
        <w:tab/>
      </w:r>
      <w:r>
        <w:rPr>
          <w:rFonts w:cs="Arial" w:ascii="Arial" w:hAnsi="Arial"/>
          <w:sz w:val="22"/>
        </w:rPr>
        <w:t>Cement. Cześć 1: Skład, wymagania i kryte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Zgodności dotyczące cementu powszechnego użytk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206-1:2003</w:t>
        <w:tab/>
      </w:r>
      <w:r>
        <w:rPr>
          <w:rFonts w:cs="Arial" w:ascii="Arial" w:hAnsi="Arial"/>
          <w:sz w:val="22"/>
        </w:rPr>
        <w:t>Beton Część 1 : Wymagania, właściwości, produkcja i zgodnoś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EN 1340:2003</w:t>
        <w:tab/>
      </w:r>
      <w:r>
        <w:rPr>
          <w:rFonts w:cs="Arial" w:ascii="Arial" w:hAnsi="Arial"/>
          <w:sz w:val="22"/>
        </w:rPr>
        <w:t>Krawężniki betonowe .Wymagania i metody badań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PN-88/B-06250   </w:t>
        <w:tab/>
      </w:r>
      <w:r>
        <w:rPr>
          <w:rFonts w:cs="Arial" w:ascii="Arial" w:hAnsi="Arial"/>
          <w:sz w:val="22"/>
        </w:rPr>
        <w:t>Beton zwykł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N-63/B-06251</w:t>
      </w:r>
      <w:r>
        <w:rPr>
          <w:rFonts w:cs="Arial" w:ascii="Arial" w:hAnsi="Arial"/>
          <w:sz w:val="22"/>
        </w:rPr>
        <w:tab/>
        <w:t>Roboty betonowe i żelbetowe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1:1996</w:t>
        <w:tab/>
      </w:r>
      <w:r>
        <w:rPr>
          <w:rFonts w:cs="Arial" w:ascii="Arial" w:hAnsi="Arial"/>
          <w:sz w:val="22"/>
        </w:rPr>
        <w:t>Kruszywa mineralne. Kruszywa naturalne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.. Żwir i mieszank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2:1996</w:t>
        <w:tab/>
      </w:r>
      <w:r>
        <w:rPr>
          <w:rFonts w:cs="Arial" w:ascii="Arial" w:hAnsi="Arial"/>
          <w:sz w:val="22"/>
        </w:rPr>
        <w:t>Kruszywa mineralne. Kruszywa łamane.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B-11113:1996</w:t>
      </w:r>
      <w:r>
        <w:rPr>
          <w:rFonts w:cs="Arial" w:ascii="Arial" w:hAnsi="Arial"/>
          <w:sz w:val="22"/>
        </w:rPr>
        <w:tab/>
        <w:t>Kruszywa mineralne. Kruszywa naturalne do nawierzch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drogowych. Piase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88/B-32250</w:t>
      </w:r>
      <w:r>
        <w:rPr>
          <w:rFonts w:cs="Arial" w:ascii="Arial" w:hAnsi="Arial"/>
          <w:sz w:val="22"/>
        </w:rPr>
        <w:tab/>
        <w:t>Materiały budowlane . Woda do betonów i zapra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N-88/6731-08</w:t>
      </w:r>
      <w:r>
        <w:rPr>
          <w:rFonts w:cs="Arial" w:ascii="Arial" w:hAnsi="Arial"/>
          <w:sz w:val="22"/>
        </w:rPr>
        <w:tab/>
        <w:t>Cement . Transport i przechowywa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2. Inne dokumen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log szczegółów drogowych ulic, placów, i parkingów miejskich. Centru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ki Budownictwa Komunalnego, Warszawa 1987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560695" cy="762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89575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448935" cy="411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37530" cy="737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500370" cy="778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6:00Z</dcterms:created>
  <dc:creator>xxx</dc:creator>
  <dc:description/>
  <cp:keywords/>
  <dc:language>en-US</dc:language>
  <cp:lastModifiedBy>Dariusz Klimczyk</cp:lastModifiedBy>
  <cp:lastPrinted>2008-04-15T12:21:00Z</cp:lastPrinted>
  <dcterms:modified xsi:type="dcterms:W3CDTF">2022-06-23T09:16:00Z</dcterms:modified>
  <cp:revision>2</cp:revision>
  <dc:subject/>
  <dc:title>ZARZĄD  DRÓG  POWIATOWYCH  W  KOŃSKICH</dc:title>
</cp:coreProperties>
</file>