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2 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18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1"/>
          <w:szCs w:val="21"/>
        </w:rPr>
        <w:t>Remont dróg gminnych związany z usuwaniem skutków zdarzeń noszących znamiona klęski żywiołowej</w:t>
      </w:r>
      <w:r>
        <w:rPr>
          <w:rFonts w:cs="Arial" w:ascii="Arial" w:hAnsi="Arial"/>
          <w:sz w:val="21"/>
          <w:szCs w:val="21"/>
        </w:rPr>
        <w:t>”,  prowadzonego przez: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pkt. 19   Specyfikacji Warunków Zamówieni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 xml:space="preserve">pkt. 19   Specyfikacji Warunków Zamówienia 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1"/>
          <w:szCs w:val="21"/>
        </w:rPr>
        <w:t xml:space="preserve"> pkt. 19   Specyfikacji Warunków Zamówienia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8:00Z</dcterms:created>
  <dc:creator>Boruch Marian</dc:creator>
  <dc:description/>
  <cp:keywords/>
  <dc:language>en-US</dc:language>
  <cp:lastModifiedBy>Marian Boruch</cp:lastModifiedBy>
  <dcterms:modified xsi:type="dcterms:W3CDTF">2024-09-18T09:51:00Z</dcterms:modified>
  <cp:revision>21</cp:revision>
  <dc:subject/>
  <dc:title>Zamawiający:</dc:title>
</cp:coreProperties>
</file>