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18.2024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Remont dróg gminnych związany z usuwaniem skutków zdarzeń noszących znamiona klęski żywiołowej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0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0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4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09-18T09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