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Verdana" w:ascii="Verdana" w:hAnsi="Verdana"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ałącznik  nr 8 do SWZ – Formularz oferty dodatkowej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P.271.18.2024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mina Łużna 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-322 Łużna 6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DODATKOW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a na podstawie art. 293 ust. 1 ustawy z dnia 11 września 2019 r. prawo zamówień publicz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na potrzeby postępowania o udzielenie zamówienia publicznego </w:t>
        <w:br/>
        <w:t>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Remont dróg gminnych związany z usuwaniem skutków zdarzeń noszących znamiona klęski żywiołowej”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 niżej podpisa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: ………………………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isko: 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stawa do reprezentacji: 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składania oferty przez podmioty występujące wspólnie należy podać poniższe dane dla wszystkich wspólników spółki cywilnej lub członków konsorcju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(firma)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KRS: 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szelką korespondencję </w:t>
      </w:r>
      <w:r>
        <w:rPr>
          <w:rFonts w:cs="Times New Roman" w:ascii="Times New Roman" w:hAnsi="Times New Roman"/>
          <w:sz w:val="24"/>
          <w:szCs w:val="24"/>
        </w:rPr>
        <w:t>w sprawie przedmiotowego postępowania należy kierować 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szy adre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………..fax ……………………… e-mail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i zgodnie ze specyfikacją warunków zamówienia oferuję wykonanie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>za nową cenę ryczałtową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wysokości: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........................... zł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odatek VAT .........% .............................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.............................. zł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łownie: ........................................................................................ złotych brutto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ty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zadanie nr I – Remont drogi gminnej 270740K w km od  00+100,00 do km 00+390,00 w miejscowości Biesna, Gmina Łużn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netto: …………… zł, (słownie: ………………………………….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AT 23 % w kwocie: ………zł, (słownie: ………………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: …………… zł, (słownie: …………………………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  <w:tab/>
        <w:t>zadanie nr II – Remont drogi gminnej 270747K „Łużna – Wesołów Las”  w miejscowości Łużna w km 0+010 – 0+110 oraz w km 0+185 – 0+566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netto: …………… zł, (słownie: …………………………………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T 23 % w kwocie: ………zł, (słownie: ………………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: …………… zł, (słownie: …………………………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  <w:tab/>
        <w:t>zadanie nr III – Remont drogi gminnej 270778K w km od  00+000,00 do km 00+140,00 w km od  00+338,00 do km 00+480,00 w km od  00+760,00 do km 00+799,00  w miejscowości Mszanka, Gmina Łużn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netto: …………… zł, (słownie: …………………………………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T 23 % w kwocie: ………zł, (słownie: ………………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: …………… zł, (słownie: …………………………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 Zobowiązuję się do udzielenia gwarancji na okres: …………… lat/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ykonawca może podać tylko jeden z następujących okresów gwarancji: 5 lat, 6 lat lub 7 l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, dnia……......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</w:t>
      </w:r>
      <w:r>
        <w:rPr>
          <w:rFonts w:cs="Times New Roman" w:ascii="Times New Roman" w:hAnsi="Times New Roman"/>
          <w:lang w:val="pl-PL"/>
        </w:rPr>
        <w:t xml:space="preserve">(podpis upoważnionego przedstawiciela   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lang w:val="pl-PL"/>
        </w:rPr>
        <w:t>Wykonawcy/Pełnomocnika)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ind w:left="4248" w:firstLine="71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text"/>
        <w:numPr>
          <w:ilvl w:val="0"/>
          <w:numId w:val="2"/>
        </w:numPr>
        <w:jc w:val="both"/>
        <w:rPr>
          <w:lang w:val="pl-PL"/>
        </w:rPr>
      </w:pPr>
      <w:r>
        <w:rPr>
          <w:bCs/>
          <w:lang w:val="pl-PL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b/>
          <w:bCs/>
          <w:color w:val="000000"/>
          <w:lang w:val="pl-PL"/>
        </w:rPr>
        <w:t xml:space="preserve"> </w:t>
      </w:r>
      <w:r>
        <w:rPr>
          <w:bCs/>
          <w:lang w:val="pl-PL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b/>
          <w:bCs/>
          <w:lang w:val="pl-PL"/>
        </w:rPr>
        <w:t xml:space="preserve"> </w:t>
      </w:r>
      <w:r>
        <w:rPr>
          <w:bCs/>
          <w:lang w:val="pl-PL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  <w:p>
      <w:pPr>
        <w:pStyle w:val="Footnotetext"/>
        <w:numPr>
          <w:ilvl w:val="0"/>
          <w:numId w:val="2"/>
        </w:numPr>
        <w:jc w:val="both"/>
        <w:rPr>
          <w:iCs/>
          <w:lang w:val="pl-PL"/>
        </w:rPr>
      </w:pPr>
      <w:r>
        <w:rPr>
          <w:lang w:val="pl-PL"/>
        </w:rPr>
        <w:t xml:space="preserve">Jeżeli Wykonawca nie oferuje nowych propozycji </w:t>
      </w:r>
      <w:r>
        <w:rPr>
          <w:bCs/>
          <w:lang w:val="pl-PL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  <w:p>
      <w:pPr>
        <w:pStyle w:val="Footnotetext"/>
        <w:numPr>
          <w:ilvl w:val="0"/>
          <w:numId w:val="2"/>
        </w:numPr>
        <w:jc w:val="both"/>
        <w:rPr>
          <w:lang w:val="pl-PL"/>
        </w:rPr>
      </w:pPr>
      <w:r>
        <w:rPr>
          <w:iCs/>
          <w:lang w:val="pl-PL"/>
        </w:rPr>
        <w:t>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  <w:p>
      <w:pPr>
        <w:pStyle w:val="TextBody"/>
        <w:spacing w:lineRule="auto" w:line="276"/>
        <w:ind w:left="4248" w:firstLine="714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hanging="0"/>
      <w:jc w:val="both"/>
    </w:pPr>
    <w:rPr>
      <w:rFonts w:ascii="Optima" w:hAnsi="Optima" w:eastAsia="Times New Roman" w:cs="Times New Roman"/>
      <w:lang w:val="en-GB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7:00Z</dcterms:created>
  <dc:creator> </dc:creator>
  <dc:description/>
  <cp:keywords/>
  <dc:language>en-US</dc:language>
  <cp:lastModifiedBy>Marian Boruch</cp:lastModifiedBy>
  <cp:lastPrinted>2021-02-22T08:20:00Z</cp:lastPrinted>
  <dcterms:modified xsi:type="dcterms:W3CDTF">2024-09-18T09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