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Załącznik nr 4 do SWZ - wzór oświadczenia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Wykonawców wspólnie ubiegających się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P.271.18.2024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</w:t>
        <w:tab/>
        <w:tab/>
        <w:t>38-322 Łużna 634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  <w:bookmarkStart w:id="0" w:name="_Hlk64630471"/>
      <w:bookmarkStart w:id="1" w:name="_Hlk64630471"/>
      <w:bookmarkEnd w:id="1"/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  <w:bookmarkStart w:id="2" w:name="_Hlk64630471"/>
      <w:bookmarkStart w:id="3" w:name="_Hlk64630471"/>
      <w:bookmarkEnd w:id="3"/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oraz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Oświadczenie składane na podstawie art. 117 ust. 4 </w:t>
        <w:br/>
        <w:t xml:space="preserve">ustawy z dnia 11 września 2019 r. Prawo zamówień publicznych </w:t>
      </w:r>
    </w:p>
    <w:p>
      <w:pPr>
        <w:pStyle w:val="Normal"/>
        <w:spacing w:before="0" w:after="0"/>
        <w:jc w:val="both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trzeby postępowania o udzielenie zamówienia publicznego pn.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emont dróg gminnych związany z usuwaniem skutków zdarzeń noszących znamiona klęski żywiołowej”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wadzonego prze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Gminę Łużna, 38-322 Łużna 634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……..……………….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świadczam, że wszystkie informacje podane w powyższych oświadczeniach są aktualne i zgodne z prawd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……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4248" w:firstLine="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spacing w:lineRule="atLeast" w:line="10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284" w:footer="626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cs="Verdana" w:ascii="Verdana" w:hAnsi="Verdana"/>
        <w:bCs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3:00Z</dcterms:created>
  <dc:creator> </dc:creator>
  <dc:description/>
  <cp:keywords/>
  <dc:language>en-US</dc:language>
  <cp:lastModifiedBy>Marian Boruch</cp:lastModifiedBy>
  <cp:lastPrinted>2022-05-25T10:23:00Z</cp:lastPrinted>
  <dcterms:modified xsi:type="dcterms:W3CDTF">2024-09-18T09:52:00Z</dcterms:modified>
  <cp:revision>1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