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0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bookmarkStart w:id="4" w:name="_Hlk520272348"/>
      <w:r>
        <w:rPr>
          <w:rFonts w:cs="Arial" w:ascii="Arial" w:hAnsi="Arial"/>
          <w:b/>
          <w:bCs/>
          <w:iCs/>
          <w:sz w:val="18"/>
          <w:szCs w:val="18"/>
        </w:rPr>
        <w:t>„Wykonanie otworu poszukiwawczego 0-1 za wodą zwykłą na dz. ewid. nr 4067/31 w obrębie utworów trzeciorzędowych w celu zaopatrzenia budynków użyteczności publicznej w m. Jabłonka, gmina Jabłonka”</w:t>
      </w:r>
      <w:bookmarkEnd w:id="4"/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U. z 2022r. poz. 1710 z późn. zm.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Nazwa 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  <w:tr>
        <w:trPr>
          <w:trHeight w:val="685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ktroniczna skrzynka podawcza/identyfikator adresata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: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Osobą uprawnioną do udzielania i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5" w:name="__Fieldmark__0_1865890725"/>
      <w:bookmarkStart w:id="6" w:name="__Fieldmark__0_1865890725"/>
      <w:bookmarkEnd w:id="6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7" w:name="__Fieldmark__1_1865890725"/>
      <w:bookmarkStart w:id="8" w:name="__Fieldmark__1_1865890725"/>
      <w:bookmarkEnd w:id="8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1. W odpowiedzi na ogłoszenie zamieszczone w Biuletynie Zamówień Publicznych,  do składania ofert trybie podstawowym na podstawie art. 275 pkt 1 ustawy Pzp, pn.: </w:t>
      </w:r>
      <w:r>
        <w:rPr>
          <w:rFonts w:cs="Arial" w:ascii="Arial" w:hAnsi="Arial"/>
          <w:b/>
          <w:sz w:val="18"/>
          <w:szCs w:val="18"/>
        </w:rPr>
        <w:t xml:space="preserve">„Wykonanie otworu poszukiwawczego 0-1 za wodą zwykłą na dz. ewid. nr 4067/31 w obrębie utworów trzeciorzędowych w celu zaopatrzenia budynków użyteczności publicznej w m. Jabłonka, gmina Jabłonka </w:t>
      </w:r>
      <w:r>
        <w:rPr>
          <w:rFonts w:cs="Arial" w:ascii="Arial" w:hAnsi="Arial"/>
          <w:sz w:val="18"/>
          <w:szCs w:val="18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18"/>
          <w:szCs w:val="18"/>
        </w:rPr>
        <w:t>(tj. Dz.U. z 2022r. poz. 1710 z późn. zm.)</w:t>
      </w:r>
      <w:r>
        <w:rPr>
          <w:rFonts w:cs="Arial" w:ascii="Arial" w:hAnsi="Arial"/>
          <w:sz w:val="18"/>
          <w:szCs w:val="18"/>
          <w:lang w:eastAsia="en-US"/>
        </w:rPr>
        <w:t>, oraz zgodnie z poniższymi warunkami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7"/>
        <w:gridCol w:w="2159"/>
        <w:gridCol w:w="2519"/>
        <w:gridCol w:w="2539"/>
      </w:tblGrid>
      <w:tr>
        <w:trPr>
          <w:trHeight w:val="841" w:hRule="atLeast"/>
          <w:cantSplit w:val="true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ofertowa za wykonanie przedmiotu zamówieni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leżny podatek VA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..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 + należny podatek VAT</w:t>
            </w:r>
          </w:p>
        </w:tc>
      </w:tr>
      <w:tr>
        <w:trPr>
          <w:trHeight w:val="695" w:hRule="atLeast"/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OBOWIĄZUJEMY SIĘ DO UDZIELENIA RĘKOJMI I GWARANCJI NA OKRES: ………. MIESIĘCY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(min. 36 miesięcy, Wykonawca może zaproponować okres gwarancji w pełnych miesiącach tj. 36 lub 48 lub 60 miesięcy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2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W związku z faktem, iż wybór niniejszej oferty będzie prowadził do powstania u Zamawiającego obowiązku </w:t>
        <w:tab/>
        <w:t>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/>
      </w:pPr>
      <w:r>
        <w:rPr>
          <w:rFonts w:cs="Arial" w:ascii="Arial" w:hAnsi="Arial"/>
          <w:bCs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3. 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9" w:name="__Fieldmark__2_1865890725"/>
      <w:bookmarkStart w:id="10" w:name="__Fieldmark__2_1865890725"/>
      <w:bookmarkEnd w:id="10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1" w:name="__Fieldmark__3_1865890725"/>
      <w:bookmarkStart w:id="12" w:name="__Fieldmark__3_1865890725"/>
      <w:bookmarkEnd w:id="12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(w przypadku samodzielnego spełniania przez Wykonawcę warunków udziału w postępowaniu (w przypadku korzystania z podwykonawców należy wskazać te podmioty w załączniku nr 3 do SIWZ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4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3" w:name="__Fieldmark__4_1865890725"/>
      <w:bookmarkStart w:id="14" w:name="__Fieldmark__4_1865890725"/>
      <w:bookmarkEnd w:id="14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5" w:name="__Fieldmark__5_1865890725"/>
      <w:bookmarkStart w:id="16" w:name="__Fieldmark__5_1865890725"/>
      <w:bookmarkEnd w:id="16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5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>
          <w:rFonts w:ascii="Arial" w:hAnsi="Arial" w:cs="Arial"/>
          <w:strike/>
          <w:sz w:val="18"/>
          <w:szCs w:val="18"/>
          <w:lang w:eastAsia="pl-PL"/>
        </w:rPr>
      </w:pPr>
      <w:r>
        <w:rPr>
          <w:rFonts w:cs="Arial" w:ascii="Arial" w:hAnsi="Arial"/>
          <w:strike/>
          <w:sz w:val="18"/>
          <w:szCs w:val="18"/>
          <w:highlight w:val="yellow"/>
          <w:lang w:eastAsia="pl-PL"/>
        </w:rPr>
        <w:t>6. 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jc w:val="both"/>
        <w:rPr>
          <w:rFonts w:ascii="Arial" w:hAnsi="Arial" w:eastAsia="Arial" w:cs="Arial"/>
          <w:strike/>
          <w:sz w:val="18"/>
          <w:szCs w:val="18"/>
          <w:lang w:eastAsia="pl-PL"/>
        </w:rPr>
      </w:pPr>
      <w:r>
        <w:rPr>
          <w:rFonts w:eastAsia="Arial" w:cs="Arial" w:ascii="Arial" w:hAnsi="Arial"/>
          <w:strike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7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Wyceniliśmy wszystkie elementy niezbędne do prawidłowego wykonania zamówienia 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w tym także koszty serwisów, przeglądów zgodnie z załącznikiem nr 1 do projektu umowy KARTĄ GWARANCJI JAKOŚCI ROBÓT BUDOWLANYCH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K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oszty części zamiennych, zużywających się, eksploatacyjnych (bez kosztów robocizny) wymagane przez producentów urządzeń w okresie wydłużonej gwarancji będzie ponosił Zamawiający)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: określonym w SWZ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highlight w:val="yellow"/>
          <w:lang w:eastAsia="pl-PL"/>
        </w:rPr>
        <w:t>Wymagane wadium w kwocie ……zł (słownie: …. złotych) zostało wniesione w formie: ………………………………………………..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8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7" w:name="__Fieldmark__6_1865890725"/>
      <w:bookmarkStart w:id="18" w:name="__Fieldmark__6_1865890725"/>
      <w:bookmarkEnd w:id="18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" w:name="__Fieldmark__7_1865890725"/>
      <w:bookmarkStart w:id="20" w:name="__Fieldmark__7_1865890725"/>
      <w:bookmarkEnd w:id="20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1" w:name="__Fieldmark__8_1865890725"/>
      <w:bookmarkStart w:id="22" w:name="__Fieldmark__8_1865890725"/>
      <w:bookmarkEnd w:id="2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3" w:name="__Fieldmark__9_1865890725"/>
      <w:bookmarkStart w:id="24" w:name="__Fieldmark__9_1865890725"/>
      <w:bookmarkEnd w:id="2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9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0. Załączniki do niniejszego formularza oferty są: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 (e-dowód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25" w:name="_Hlk520797217"/>
      <w:bookmarkStart w:id="26" w:name="_Hlk484673536"/>
      <w:bookmarkStart w:id="27" w:name="_Za%25252525C5%2525252582%25252525C4%252"/>
      <w:bookmarkStart w:id="28" w:name="_Oferty_cz%25252525C4%2525252599%2525252"/>
      <w:bookmarkStart w:id="29" w:name="_Hlk520797217"/>
      <w:bookmarkStart w:id="30" w:name="_Hlk484673536"/>
      <w:bookmarkStart w:id="31" w:name="_Za%25252525C5%2525252582%25252525C4%252"/>
      <w:bookmarkStart w:id="32" w:name="_Oferty_cz%25252525C4%2525252599%2525252"/>
      <w:bookmarkEnd w:id="29"/>
      <w:bookmarkEnd w:id="30"/>
      <w:bookmarkEnd w:id="31"/>
      <w:bookmarkEnd w:id="32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Wykonanie otworu poszukiwawczego 0-1 za wodą zwykłą na dz. ewid. nr 4067/31 w obrębie utworów trzeciorzędowych w celu zaopatrzenia budynków użyteczności publicznej w m. Jabłonka, gmina Jabłonka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1.2022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4z2">
    <w:name w:val="WW8Num114z2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i w:val="false"/>
    </w:rPr>
  </w:style>
  <w:style w:type="character" w:styleId="WW8Num115z2">
    <w:name w:val="WW8Num1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position w:val="0"/>
      <w:sz w:val="18"/>
      <w:sz w:val="18"/>
      <w:szCs w:val="18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  <w:sz w:val="24"/>
      <w:szCs w:val="24"/>
    </w:rPr>
  </w:style>
  <w:style w:type="character" w:styleId="WW8Num117z1">
    <w:name w:val="WW8Num117z1"/>
    <w:qFormat/>
    <w:rPr>
      <w:i w:val="false"/>
      <w:sz w:val="24"/>
      <w:szCs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Times New Roman" w:hAnsi="Times New Roman" w:eastAsia="Times New Roman" w:cs="Times New Roman"/>
      <w:sz w:val="24"/>
    </w:rPr>
  </w:style>
  <w:style w:type="character" w:styleId="WW8Num121z2">
    <w:name w:val="WW8Num121z2"/>
    <w:qFormat/>
    <w:rPr/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color w:val="00000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18"/>
      <w:szCs w:val="18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position w:val="0"/>
      <w:sz w:val="20"/>
      <w:sz w:val="20"/>
      <w:szCs w:val="20"/>
      <w:vertAlign w:val="baseline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z1">
    <w:name w:val="WW8Num128z1"/>
    <w:qFormat/>
    <w:rPr>
      <w:rFonts w:ascii="Arial" w:hAnsi="Arial" w:cs="Arial"/>
      <w:b/>
      <w:i w:val="false"/>
      <w:sz w:val="18"/>
      <w:szCs w:val="18"/>
    </w:rPr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>
      <w:rFonts w:ascii="Times New Roman" w:hAnsi="Times New Roman" w:eastAsia="Times New Roman" w:cs="Times New Roman"/>
      <w:sz w:val="24"/>
    </w:rPr>
  </w:style>
  <w:style w:type="character" w:styleId="WW8Num129z2">
    <w:name w:val="WW8Num129z2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9:52:00Z</dcterms:created>
  <dc:creator>PJ</dc:creator>
  <dc:description/>
  <cp:keywords/>
  <dc:language>en-US</dc:language>
  <cp:lastModifiedBy>UG</cp:lastModifiedBy>
  <cp:lastPrinted>2021-03-10T11:28:00Z</cp:lastPrinted>
  <dcterms:modified xsi:type="dcterms:W3CDTF">2022-09-14T07:49:00Z</dcterms:modified>
  <cp:revision>63</cp:revision>
  <dc:subject/>
  <dc:title>ZATWIERDZAM</dc:title>
</cp:coreProperties>
</file>