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bCs/>
          <w:iCs/>
          <w:sz w:val="18"/>
          <w:szCs w:val="18"/>
        </w:rPr>
        <w:t>„Wykonanie otworu poszukiwawczego 0-1 za wodą zwykłą na dz. ewid. nr 4067/31 w obrębie utworów trzeciorzędowych w celu zaopatrzenia budynków użyteczności publicznej w m. Jabłonka, gmina Jabłonka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Dokument należy wypełnić i podpisać kwalifikowalnym podpisem elektronicznym lub podpisem zaufanym lub podpisem osobistym (e-dowó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12:25:00Z</dcterms:modified>
  <cp:revision>30</cp:revision>
  <dc:subject/>
  <dc:title>ZATWIERDZAM</dc:title>
</cp:coreProperties>
</file>