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Wykonanie otworu poszukiwawczego 0-1 za wodą zwykłą na dz. ewid. nr 4067/31 w obrębie utworów trzeciorzędowych w celu zaopatrzenia budynków użyteczności publicznej w m. Jabłonka, gmina Jabłonka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 (e-dowó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6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12:23:00Z</dcterms:modified>
  <cp:revision>32</cp:revision>
  <dc:subject/>
  <dc:title>ZATWIERDZAM</dc:title>
</cp:coreProperties>
</file>