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Opracowanie dokumentacji projektowych budowy dróg metodą śladową (płyty betonowe)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11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4-04T13:37:00Z</dcterms:modified>
  <cp:revision>9</cp:revision>
  <dc:subject/>
  <dc:title>Załącznik nr 7 do SIWZ – zobowiązanie</dc:title>
</cp:coreProperties>
</file>