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1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21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2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2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Przebudowa chodnika przy ul. Fryderyka Chopina na odcinku od ul. Ludomira Różyckiego do ul. Zygmunta Nosakowskiego w Stargardzie, woj. zachodniopomorskie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HODNIK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30, 444, 413/2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czerwiec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5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projektowaniejustyna@gmail.com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yperlink" Target="mailto:projektowaniejustyna@gmail.com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yperlink" Target="mailto:projektowaniejustyna@gmail.com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hyperlink" Target="mailto:projektowaniejustyna@gmail.co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1:00Z</dcterms:created>
  <dc:creator>Mituta Robert</dc:creator>
  <dc:description/>
  <cp:keywords/>
  <dc:language>en-US</dc:language>
  <cp:lastModifiedBy>Damian Berdowski</cp:lastModifiedBy>
  <cp:lastPrinted>2018-12-10T13:20:00Z</cp:lastPrinted>
  <dcterms:modified xsi:type="dcterms:W3CDTF">2020-06-24T17:04:00Z</dcterms:modified>
  <cp:revision>7</cp:revision>
  <dc:subject/>
  <dc:title>PRACOWNIA PROJEKTOWA DRÓG I MOSTÓW</dc:title>
</cp:coreProperties>
</file>