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6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SZCZEGÓŁOWE SPECYFIKACJE TECHNICZ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Przebudowa chodnika przy ul. Fryderyka Chopina na odcinku od ul. Ludomira Różyckiego do ul. Zygmunta Nosakowskiego w Stargardzie, woj. zachodniopomorskie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HODNIK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430, 444, 413/2 </w:t>
            </w:r>
            <w:r>
              <w:rPr>
                <w:rFonts w:cs="Arial" w:ascii="Arial" w:hAnsi="Arial"/>
                <w:sz w:val="20"/>
                <w:szCs w:val="18"/>
              </w:rPr>
              <w:t>– 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6"/>
        <w:gridCol w:w="3331"/>
        <w:gridCol w:w="2418"/>
      </w:tblGrid>
      <w:tr>
        <w:trPr>
          <w:trHeight w:val="53" w:hRule="atLeast"/>
        </w:trPr>
        <w:tc>
          <w:tcPr>
            <w:tcW w:w="37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3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326" w:hRule="atLeast"/>
        </w:trPr>
        <w:tc>
          <w:tcPr>
            <w:tcW w:w="37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de-DE"/>
              </w:rPr>
              <w:t>Opracowujący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de-DE"/>
              </w:rPr>
              <w:t>mgr inż. Damian Berdowsk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56"/>
        </w:rPr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czerwiec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1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SZCZEGÓŁOWE SPECYFIKACJE TECHNICZ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Przebudowa chodnika przy ul. Fryderyka Chopina na odcinku od ul. Ludomira Różyckiego do ul. Zygmunta Nosakowskiego w Stargardzie, woj. zachodniopomorskie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HODNIK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430, 444, 413/2 </w:t>
            </w:r>
            <w:r>
              <w:rPr>
                <w:rFonts w:cs="Arial" w:ascii="Arial" w:hAnsi="Arial"/>
                <w:sz w:val="20"/>
                <w:szCs w:val="18"/>
              </w:rPr>
              <w:t>– 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6"/>
        <w:gridCol w:w="3331"/>
        <w:gridCol w:w="2418"/>
      </w:tblGrid>
      <w:tr>
        <w:trPr>
          <w:trHeight w:val="53" w:hRule="atLeast"/>
        </w:trPr>
        <w:tc>
          <w:tcPr>
            <w:tcW w:w="37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3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326" w:hRule="atLeast"/>
        </w:trPr>
        <w:tc>
          <w:tcPr>
            <w:tcW w:w="37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de-DE"/>
              </w:rPr>
              <w:t>Opracowujący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de-DE"/>
              </w:rPr>
              <w:t>mgr inż. Damian Berdowsk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czerwiec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6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SZCZEGÓŁOWE SPECYFIKACJE TECHNICZ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Przebudowa chodnika przy ul. Fryderyka Chopina na odcinku od ul. Ludomira Różyckiego do ul. Zygmunta Nosakowskiego w Stargardzie, woj. zachodniopomorskie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HODNIK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430, 444, 413/2 </w:t>
            </w:r>
            <w:r>
              <w:rPr>
                <w:rFonts w:cs="Arial" w:ascii="Arial" w:hAnsi="Arial"/>
                <w:sz w:val="20"/>
                <w:szCs w:val="18"/>
              </w:rPr>
              <w:t>– 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6"/>
        <w:gridCol w:w="3331"/>
        <w:gridCol w:w="2418"/>
      </w:tblGrid>
      <w:tr>
        <w:trPr>
          <w:trHeight w:val="53" w:hRule="atLeast"/>
        </w:trPr>
        <w:tc>
          <w:tcPr>
            <w:tcW w:w="37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3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326" w:hRule="atLeast"/>
        </w:trPr>
        <w:tc>
          <w:tcPr>
            <w:tcW w:w="37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de-DE"/>
              </w:rPr>
              <w:t>Opracowujący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de-DE"/>
              </w:rPr>
              <w:t>mgr inż. Damian Berdowsk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czerwiec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3</w:t>
      </w:r>
    </w:p>
    <w:sectPr>
      <w:type w:val="nextPage"/>
      <w:pgSz w:w="11906" w:h="16838"/>
      <w:pgMar w:left="1417" w:right="1286" w:gutter="0" w:header="0" w:top="288" w:footer="0" w:bottom="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firstLine="708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Il">
    <w:name w:val="i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8Znak">
    <w:name w:val="Nagłówek 8 Znak"/>
    <w:basedOn w:val="Domylnaczcionkaakapitu"/>
    <w:qFormat/>
    <w:rPr>
      <w:i/>
      <w:iCs/>
      <w:sz w:val="22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autoSpaceDE w:val="false"/>
    </w:pPr>
    <w:rPr>
      <w:color w:val="000000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projektowaniejustyna@gmail.co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mailto:projektowaniejustyna@gmail.com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yperlink" Target="mailto:projektowaniejustyna@gmail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21:00Z</dcterms:created>
  <dc:creator>Mituta Robert</dc:creator>
  <dc:description/>
  <cp:keywords/>
  <dc:language>en-US</dc:language>
  <cp:lastModifiedBy>Damian Berdowski</cp:lastModifiedBy>
  <cp:lastPrinted>2018-12-10T13:20:00Z</cp:lastPrinted>
  <dcterms:modified xsi:type="dcterms:W3CDTF">2020-06-24T17:09:00Z</dcterms:modified>
  <cp:revision>10</cp:revision>
  <dc:subject/>
  <dc:title>PRACOWNIA PROJEKTOWA DRÓG I MOSTÓW</dc:title>
</cp:coreProperties>
</file>