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ZAWARTOŚCI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agwekspisutreci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OPIS TECHNICZNY</w:t>
      </w:r>
    </w:p>
    <w:p>
      <w:pPr>
        <w:pStyle w:val="Normal"/>
        <w:rPr>
          <w:rFonts w:ascii="Arial" w:hAnsi="Arial" w:cs="Arial"/>
          <w:color w:val="000000"/>
          <w:sz w:val="22"/>
          <w:szCs w:val="24"/>
          <w:lang w:eastAsia="en-US"/>
        </w:rPr>
      </w:pPr>
      <w:r>
        <w:rPr>
          <w:rFonts w:cs="Arial" w:ascii="Arial" w:hAnsi="Arial"/>
          <w:color w:val="000000"/>
          <w:sz w:val="22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43981398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0 PODSTAWA OPRACOWA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8139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0 ZAKRES I CEL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814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0 ISTNIEJĄCY STAN ZAGOSPODAROWANIA TEREN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814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0 PROJEKTOWANE ZAGOSPODAROWANIE TEREN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8140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5.0 SIECI UZBROJENIA TEREN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8140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6.0 ODWODNIE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sz w:val="2"/>
          <w:szCs w:val="22"/>
          <w:lang w:val="en-US" w:eastAsia="en-US"/>
        </w:rPr>
      </w:pPr>
      <w:r>
        <w:rPr>
          <w:rFonts w:cs="Arial" w:ascii="Arial" w:hAnsi="Arial"/>
          <w:sz w:val="2"/>
          <w:szCs w:val="22"/>
          <w:lang w:val="en-US" w:eastAsia="en-US"/>
        </w:rPr>
      </w:r>
    </w:p>
    <w:p>
      <w:pPr>
        <w:pStyle w:val="Nagwekspisutreci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ab/>
        <w:t>CZĘŚĆ RYSUNK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1. Plan orientacyj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2. Plan sytuacyjn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3. Przekroje normalne</w:t>
      </w:r>
    </w:p>
    <w:p>
      <w:pPr>
        <w:pStyle w:val="Nagwekspisutreci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ab/>
        <w:t>UZGODNIE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b/>
          <w:b/>
          <w:sz w:val="22"/>
          <w:szCs w:val="22"/>
        </w:rPr>
      </w:pPr>
      <w:bookmarkStart w:id="0" w:name="__RefHeading___Toc43981398"/>
      <w:bookmarkEnd w:id="0"/>
      <w:r>
        <w:rPr>
          <w:rFonts w:cs="Arial" w:ascii="Arial" w:hAnsi="Arial"/>
          <w:b/>
          <w:sz w:val="22"/>
          <w:szCs w:val="22"/>
        </w:rPr>
        <w:t>1.0 PODSTAWA OPRACOWANIA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Umowa nr 13/MI.II.4/2020 z dnia 24.03.2020r. zawarta z Gminą Miasto Stargard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Rozporządzenie Ministra Transportu i Gospodarki Morskiej z 2 marca 1999 r. w sprawie warunków technicznych, jakim powinny odpowiadać drogi publiczne i ich usytuowanie (Dz. U. Nr 43, poz. 430).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wytyczne i normatywy stosowane w budownictwie drogowym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Rozporządzenie Ministra Transportu, Budownictwa i Gospodarki Morskiej z dnia 25 kwietnia 2012r., w sprawie szczegółowego zakresu i formy projektu budowlanego (Dz. U. z dnia 27 kwietnia 2012r.),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Wizja w terenie wykonana przez Drogową Pracownię Projektową "A3" - Justyna Roman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1" w:name="__RefHeading___Toc43981399"/>
      <w:bookmarkEnd w:id="1"/>
      <w:r>
        <w:rPr>
          <w:rFonts w:cs="Arial" w:ascii="Arial" w:hAnsi="Arial"/>
          <w:b/>
          <w:sz w:val="22"/>
          <w:szCs w:val="22"/>
        </w:rPr>
        <w:t>2.0 ZAKRES I CEL OPRACOWA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Celem niniejszego opracowania jest wykonanie przebudowy </w:t>
      </w:r>
      <w:r>
        <w:rPr>
          <w:rFonts w:cs="Arial" w:ascii="Arial" w:hAnsi="Arial"/>
          <w:bCs/>
          <w:color w:val="000000"/>
          <w:sz w:val="22"/>
        </w:rPr>
        <w:t>chodnika przy ul. Fryderyka Chopina na odcinku od ul. Ludomira Różyckiego do ul. Zygmunta Nosakowskiego w Stargardzie, woj. zachodniopomorskie</w:t>
      </w:r>
      <w:r>
        <w:rPr>
          <w:rFonts w:cs="Arial" w:ascii="Arial" w:hAnsi="Arial"/>
          <w:sz w:val="22"/>
          <w:szCs w:val="22"/>
        </w:rPr>
        <w:t xml:space="preserve"> Przedmiotowy chodnik zlokalizowano po stronie północnej drogi gminnej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rzedmiotowa inwestycja zlokalizowana jest w województwie zachodniopomorskim w powiecie stargardzkim, w gminie m. Stargard, obręb 0005 na działce nr 430, 444 i 413/2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objętych budową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rozbiórkowe istniejących nawierzchni kolidujących z inwestycj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krawężników, oporników i obrzeży na ławie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nawierzchni jezdni drogi gminnej na szer. ok. 0,5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hodnika z kotki betonowej szar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jazdów z kostki betonowej grafit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pionowa studzienek, włazów i zawo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zaworu wodociąg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nka żywopło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awienie istniejącego ogrodzenia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2" w:name="__RefHeading___Toc43981400"/>
      <w:bookmarkEnd w:id="2"/>
      <w:r>
        <w:rPr>
          <w:rFonts w:cs="Arial" w:ascii="Arial" w:hAnsi="Arial"/>
          <w:b/>
          <w:sz w:val="22"/>
          <w:szCs w:val="22"/>
        </w:rPr>
        <w:t>3.0 ISTNIEJĄCY STAN ZAGOSPODAROWANIA TERENU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obszarze objętym planowaną inwestycją budowy chodnika, droga gminna tj. ul. Chopina objęta opracowaniem zlokalizowana jest na Osiedlu Chopina w Stargardzie. W stanie istniejący droga ta jest dwukierunkowa o nawierzchni bitumicznej i charakterze osiedlowym i pełni funkcję dojazdu do budynków wielorodzinnych i jednorodzinnych. Droga ta stanowi połączenie ul. Wieniawskiego i ul. Szczecińskiej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drogi gminnej wykonana jest z nawierzchni bitumicznej o dobrym stanie technicznym. Nawierzchnia drogi gminnej wykonana jest z nawierzchni bitumicznej o dobrym stanie technicznym. Wzdłuż projektowanego chodnika po obu tronach ul. Chopina znajdują się budynki jednorodzinne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dcinku objętym inwestycją znajdują się krótkie odcinki chodników, które nie są ze sobą powiązane i zostały wykonane z różnych nawierzchni.  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3" w:name="__RefHeading___Toc43981401"/>
      <w:bookmarkEnd w:id="3"/>
      <w:r>
        <w:rPr>
          <w:rFonts w:cs="Arial" w:ascii="Arial" w:hAnsi="Arial"/>
          <w:b/>
          <w:sz w:val="22"/>
          <w:szCs w:val="22"/>
        </w:rPr>
        <w:t>4.0 PROJEKTOWANE ZAGOSPODAROWANIE TERENU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PROJEKTOWANY CHODNIK W PLA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lanowana inwestycja polegać będzie na budowie chodnika wzdłuż ul. Chopina. Projekt zakłada wykonanie chodnika od skrzyżowania z ul. Różyckiego do nieruchomości nr 9 (dz. ewid. 439) w śladzie chodnika istniejącego. Na dalszym odcinku zaprojektowano chodnik o stałej szerokości 2m z lokalnymi zawężeniami z uwagi na występujące przeszkody. Na wysokości dz. ewid. nr 414 i 413/2 z uwagi na występowanie ogrodzenia i żywopłotu w istniejącym pasie drogowym założono przesunięcie ogrodzenia oraz wycinkę kolidującego żywopłotu celem uzyskania wymaganej szerokości chodnika tj. 2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Chodnik projektuje się o nawierzchni z kostki betonowej szarej, a zjazdy z kostki betonowej koloru grafitowego. Zjazdy oddzielone zostały od jezdni opornikiem betonowym 12x25cm o świetle 0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 początku opracowania do km ok. 0+065, chodnik projektuje się o stałej szerokości 2,5m. Na dalszym odcinku chodnik zaprojektowano  od krawędzi drogi gminnej do granic posesji lub istniejących ogrodzeń. Szerokość chodnika wynosi min. 2m z miejscowymi zawężeniami z uwagi na występowanie przeszkod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Chodnik od strony posesji i granicy pasa drogowego ograniczono obrzeżem w miejscach gdzie brak ogrodzeń na podmurówce. W miejscach gdzie ogrodzenia posiadają podmurówkę nawierzchnię chodnika należy dowiązać właśnie do niej bez ograniczania obrzeżem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>Analogiczne należy przyjąć zastosowanie na zjazdach od strony posesji obrzeża 123x25cm. W przypadku gdzie teren działki posiada nawierzchnię utwardzoną z kostki należy projektowaną nawierzchnię chodnika dołączyć do ist. nawierzchni an granicy pasa drogowego. W przypadku braku nawierzchni utwardzonej na granicy działki należy chodnik zakończyć opornikiem 12x25. Szczegóły zgodnie z rys .2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Na całej długość projektowanego chodnika przy krawędzi znajduje się istniejący krawężnik kamienny przewidziany do rozbiórki. W przypadku stwierdzenia przydatności krawężnika do ponownego wbudowania i uprzedniej akceptacji Inżyniera, projektant wyraża zgodę na jego ponowne wykorzysta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PROJETKOWANY CHODNIK W PRZEKROJU POPRZECZNYM I PODŁUŻNYM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przedmiotowej inwestycji zaprojektowano następujące konstrukcje nawierzchn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JAZD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tka betonowa kolor grafitowa gr. 8 cm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ypka cementowa - piaskowa gr. 5 c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stwa podbudowy zasadniczej z mieszanki niezwiązanej z kruszywa C90/3 gr. 20 c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gruntu stabilizowanego cementem C1,5/2 gr. 10c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ODNIK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ka betonowa szara gr. 8 c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ypka cementowa - piaskowa gr. 5 c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podbudowy zasadniczej z mieszanki niezwiązanej z kruszywa C90/3 gr. 15 cm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y chodnik w przekroju podłużnym należy dostosować do pochyleń istniejących krawędzi jezdni drogi gminnej tj. ul. Chopina. Pochylenie chodnika należy wykonać ze spadkiem 2% w kierunku drogi gminnej oraz ze spadkiem zmiennym w miejscach dowiązania się do istniejących rzędnych zjazdów</w:t>
      </w:r>
    </w:p>
    <w:p>
      <w:pPr>
        <w:pStyle w:val="Heading1"/>
        <w:ind w:hanging="0"/>
        <w:rPr/>
      </w:pPr>
      <w:bookmarkStart w:id="4" w:name="__RefHeading___Toc43981403"/>
      <w:bookmarkEnd w:id="4"/>
      <w:r>
        <w:rPr>
          <w:rFonts w:cs="Arial" w:ascii="Arial" w:hAnsi="Arial"/>
          <w:b/>
          <w:sz w:val="22"/>
          <w:szCs w:val="22"/>
        </w:rPr>
        <w:t>5.0 SIECI UZBROJENIA TEREN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mach budowy miejsc postojowych należy wykonać regulację pionową studzienek teletechnicznych, zaworów wodociągowych i włazów kanalizacji deszczowej. Ponadto zwieńczenia studni teletechniczne w złym stanie technicznym należy wymienić na nowe (studnie na zjazdach typu ciężkiego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ziemne poniżej głębokości 40 cm należy wykonywać z należytą ostrożnością z uwagi na występowanie licznych sieci uzbrojenia terenu. Odkryte sieci podczas prac ziemnych należy zabezpieczyć zgodnie z obowiązującymi przepisami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5" w:name="__RefHeading___Toc43981404"/>
      <w:bookmarkEnd w:id="5"/>
      <w:r>
        <w:rPr>
          <w:rFonts w:cs="Arial" w:ascii="Arial" w:hAnsi="Arial"/>
          <w:b/>
          <w:sz w:val="22"/>
          <w:szCs w:val="22"/>
        </w:rPr>
        <w:t>6.0 ODWODNIENI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dwodnienie projektowanego chodnika odbywać się będzie przez spływ powierzchniowy poprzez nadanie odpowiednich pochyleń poprzecznych i podłużnych w kierunku krawędzi jezdni a następnie wody odprowadzone będą do istniejącej kanalizacji deszczowej w pasie drogowym ul. Chopin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pracowała: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gr inż. Justyna </w:t>
      </w:r>
      <w:r>
        <w:rPr>
          <w:rFonts w:cs="Arial" w:ascii="Arial" w:hAnsi="Arial"/>
          <w:b/>
          <w:sz w:val="22"/>
          <w:szCs w:val="22"/>
        </w:rPr>
        <w:t>Roman</w:t>
      </w:r>
    </w:p>
    <w:p>
      <w:pPr>
        <w:pStyle w:val="Heading1"/>
        <w:spacing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709" w:bottom="9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127"/>
      <w:jc w:val="both"/>
      <w:outlineLvl w:val="7"/>
    </w:pPr>
    <w:rPr>
      <w:i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Courier New"/>
    </w:rPr>
  </w:style>
  <w:style w:type="character" w:styleId="WW8Num3z0">
    <w:name w:val="WW8Num3z0"/>
    <w:qFormat/>
    <w:rPr>
      <w:rFonts w:ascii="Symbol" w:hAnsi="Symbol" w:cs="Calibri"/>
      <w:strike w:val="false"/>
      <w:dstrike w:val="false"/>
      <w:position w:val="0"/>
      <w:sz w:val="22"/>
      <w:sz w:val="22"/>
      <w:vertAlign w:val="baseline"/>
      <w:lang w:val="pl-PL" w:bidi="en-US"/>
    </w:rPr>
  </w:style>
  <w:style w:type="character" w:styleId="WW8Num3z1">
    <w:name w:val="WW8Num3z1"/>
    <w:qFormat/>
    <w:rPr>
      <w:rFonts w:ascii="OpenSymbol;Courier New" w:hAnsi="OpenSymbol;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Cs w:val="22"/>
      <w:vertAlign w:val="superscript"/>
      <w:lang w:val="pl-PL"/>
    </w:rPr>
  </w:style>
  <w:style w:type="character" w:styleId="WW8Num5z1">
    <w:name w:val="WW8Num5z1"/>
    <w:qFormat/>
    <w:rPr>
      <w:rFonts w:ascii="OpenSymbol;Courier New" w:hAnsi="OpenSymbol;Courier New" w:cs="Courier New"/>
    </w:rPr>
  </w:style>
  <w:style w:type="character" w:styleId="WW8Num6z0">
    <w:name w:val="WW8Num6z0"/>
    <w:qFormat/>
    <w:rPr>
      <w:rFonts w:cs="Calibri"/>
      <w:color w:val="000000"/>
      <w:lang w:val="pl-P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Symbol"/>
      <w:sz w:val="20"/>
    </w:rPr>
  </w:style>
  <w:style w:type="character" w:styleId="WW8Num7z1">
    <w:name w:val="WW8Num7z1"/>
    <w:qFormat/>
    <w:rPr>
      <w:rFonts w:ascii="OpenSymbol;Courier New" w:hAnsi="OpenSymbol;Courier New" w:cs="Courier New"/>
    </w:rPr>
  </w:style>
  <w:style w:type="character" w:styleId="WW8Num7z3">
    <w:name w:val="WW8Num7z3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character" w:styleId="Style41">
    <w:name w:val="style41"/>
    <w:qFormat/>
    <w:rPr>
      <w:color w:val="000033"/>
      <w:sz w:val="18"/>
      <w:szCs w:val="18"/>
    </w:rPr>
  </w:style>
  <w:style w:type="character" w:styleId="Nagwek2Znak">
    <w:name w:val="Nagłówek 2 Znak"/>
    <w:qFormat/>
    <w:rPr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4">
    <w:name w:val="Nagłówek #4_"/>
    <w:qFormat/>
    <w:rPr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/>
  </w:style>
  <w:style w:type="character" w:styleId="TematkomentarzaZnak1">
    <w:name w:val="Temat komentarza Znak1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color w:val="FF0000"/>
      <w:sz w:val="28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284" w:hanging="142"/>
      <w:textAlignment w:val="baseline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textAlignment w:val="baseline"/>
    </w:pPr>
    <w:rPr>
      <w:sz w:val="24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eastAsia="Arial" w:cs="Arial"/>
      <w:color w:val="00000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ascii="Arial" w:hAnsi="Arial" w:cs="Arial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spacing w:lineRule="auto" w:line="360"/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76" w:before="0" w:after="100"/>
      <w:ind w:left="1843" w:hanging="0"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ind w:right="-1" w:hanging="0"/>
      <w:jc w:val="both"/>
    </w:pPr>
    <w:rPr>
      <w:rFonts w:ascii="Arial" w:hAnsi="Arial" w:cs="Arial"/>
      <w:bCs/>
      <w:szCs w:val="20"/>
    </w:rPr>
  </w:style>
  <w:style w:type="paragraph" w:styleId="Listapunktowana">
    <w:name w:val="Lista punktowana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  <w:szCs w:val="22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 w:before="360" w:after="600"/>
      <w:outlineLvl w:val="3"/>
    </w:pPr>
    <w:rPr>
      <w:b/>
      <w:bCs/>
      <w:sz w:val="23"/>
      <w:szCs w:val="23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50" w:before="480" w:after="0"/>
      <w:ind w:hanging="134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Tekstopisu">
    <w:name w:val="Tekst opisu"/>
    <w:basedOn w:val="Normal"/>
    <w:qFormat/>
    <w:pPr>
      <w:suppressAutoHyphens w:val="true"/>
      <w:spacing w:lineRule="auto" w:line="360" w:before="0" w:after="200"/>
      <w:jc w:val="both"/>
    </w:pPr>
    <w:rPr>
      <w:rFonts w:ascii="Calibri" w:hAnsi="Calibri" w:eastAsia="Calibri" w:cs="Calibri"/>
      <w:szCs w:val="22"/>
    </w:rPr>
  </w:style>
  <w:style w:type="paragraph" w:styleId="Tre">
    <w:name w:val="Treść"/>
    <w:qFormat/>
    <w:pPr>
      <w:widowControl w:val="false"/>
      <w:suppressAutoHyphens w:val="true"/>
      <w:bidi w:val="0"/>
      <w:spacing w:lineRule="auto" w:line="288" w:before="120" w:after="120"/>
      <w:jc w:val="both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Cambria" w:hAnsi="Cambria" w:cs="Cambri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Cambria" w:hAnsi="Cambria" w:cs="Cambria"/>
      <w:i/>
      <w:iCs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48:00Z</dcterms:created>
  <dc:creator>DIM</dc:creator>
  <dc:description/>
  <cp:keywords/>
  <dc:language>en-US</dc:language>
  <cp:lastModifiedBy>Denisiuk, Marcin</cp:lastModifiedBy>
  <cp:lastPrinted>2018-06-15T11:06:00Z</cp:lastPrinted>
  <dcterms:modified xsi:type="dcterms:W3CDTF">2021-02-11T12:43:00Z</dcterms:modified>
  <cp:revision>12</cp:revision>
  <dc:subject/>
  <dc:title/>
</cp:coreProperties>
</file>