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Modernizacja, przebudowa i rozbudowa  przepompowni ścieków zlokalizowanej przy ul. Sobieskiego 35 A  -  dz. ew. nr 4111 w Jabłonce–w formule zaprojektuj i wybuduj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 xml:space="preserve">Osobą </w:t>
      </w:r>
      <w:r>
        <w:rPr/>
        <w:t>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mię i nazwisko osoby uprawnionej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871623802"/>
      <w:bookmarkStart w:id="6" w:name="__Fieldmark__0_387162380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871623802"/>
      <w:bookmarkStart w:id="8" w:name="__Fieldmark__1_387162380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73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tap I wykonanie kompletnej, dokumentacji projekt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tap II - roboty budowlane i realizacj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3871623802"/>
      <w:bookmarkStart w:id="10" w:name="__Fieldmark__2_3871623802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3871623802"/>
      <w:bookmarkStart w:id="12" w:name="__Fieldmark__3_387162380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3871623802"/>
      <w:bookmarkStart w:id="14" w:name="__Fieldmark__4_387162380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3871623802"/>
      <w:bookmarkStart w:id="16" w:name="__Fieldmark__5_387162380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highlight w:val="yellow"/>
          <w:lang w:eastAsia="pl-PL"/>
        </w:rPr>
        <w:t>Wymagane wadium w kwocie ……… zł (słownie: ………..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3871623802"/>
      <w:bookmarkStart w:id="18" w:name="__Fieldmark__6_3871623802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3871623802"/>
      <w:bookmarkStart w:id="20" w:name="__Fieldmark__7_387162380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3871623802"/>
      <w:bookmarkStart w:id="22" w:name="__Fieldmark__8_387162380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3871623802"/>
      <w:bookmarkStart w:id="24" w:name="__Fieldmark__9_387162380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z w:val="18"/>
      <w:szCs w:val="18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5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4:00Z</dcterms:modified>
  <cp:revision>4</cp:revision>
  <dc:subject/>
  <dc:title>ZATWIERDZAM</dc:title>
</cp:coreProperties>
</file>