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390464911"/>
      <w:bookmarkStart w:id="22" w:name="__Fieldmark__0_1390464911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390464911"/>
      <w:bookmarkStart w:id="24" w:name="__Fieldmark__1_1390464911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390464911"/>
      <w:bookmarkStart w:id="26" w:name="__Fieldmark__2_1390464911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390464911"/>
      <w:bookmarkStart w:id="33" w:name="__Fieldmark__3_1390464911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390464911"/>
      <w:bookmarkStart w:id="35" w:name="__Fieldmark__4_1390464911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390464911"/>
      <w:bookmarkStart w:id="37" w:name="__Fieldmark__5_1390464911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4:00Z</dcterms:modified>
  <cp:revision>15</cp:revision>
  <dc:subject/>
  <dc:title>ZATWIERDZAM</dc:title>
</cp:coreProperties>
</file>