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SZCZEGÓŁOWA SPECYFIKACJA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ECHNICZNA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(SST)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ind w:left="0" w:right="-928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Wyrównanie lokalnych nierówności nawierzchni bitumicz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mulsją asfaltową i grysami w ciągu dróg powiatowych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1"/>
        <w:ind w:left="0" w:right="-928" w:hanging="0"/>
        <w:rPr/>
      </w:pPr>
      <w:r>
        <w:rPr/>
        <w:t>Wyrównanie lokalnych nierówności nawierzchni bitumicznych emulsją asfaltową i grysami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.  WSTĘP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niniejszej SST są wymagania dotyczące wykonania i odbioru robót związanych z wyrównaniem lokalnych nierówności nawierzchni bitumicznych emulsją asfaltową i grysami na drogach powiatowych powiatu włoszczowskiego.</w:t>
      </w:r>
    </w:p>
    <w:p>
      <w:pPr>
        <w:pStyle w:val="Heading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I. OKREŚLENIA PODSTAWOWE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wyrównanie lokalnych nierówności nawierzchni</w:t>
      </w:r>
      <w:r>
        <w:rPr>
          <w:rFonts w:cs="Bookman Old Style" w:ascii="Bookman Old Style" w:hAnsi="Bookman Old Style"/>
          <w:sz w:val="20"/>
          <w:szCs w:val="20"/>
        </w:rPr>
        <w:t xml:space="preserve">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right="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bytek </w:t>
      </w:r>
      <w:r>
        <w:rPr>
          <w:rFonts w:cs="Bookman Old Style" w:ascii="Bookman Old Style" w:hAnsi="Bookman Old Style"/>
          <w:sz w:val="20"/>
          <w:szCs w:val="20"/>
        </w:rPr>
        <w:t>- wykruszenie materiału mineralno-bitumicznego na głębokość nie większą niż grubość warstwy ściera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120" w:after="0"/>
        <w:ind w:left="360" w:right="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Wybój</w:t>
      </w:r>
      <w:r>
        <w:rPr>
          <w:rFonts w:cs="Bookman Old Style" w:ascii="Bookman Old Style" w:hAnsi="Bookman Old Style"/>
          <w:sz w:val="20"/>
          <w:szCs w:val="20"/>
        </w:rPr>
        <w:t xml:space="preserve"> - wykruszenie materiału mineralno-bitumicznego na głębokość większą niż grubość warstwy ścieralnej.</w:t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. 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Zaniżenie</w:t>
      </w:r>
      <w:r>
        <w:rPr>
          <w:rFonts w:cs="Bookman Old Style" w:ascii="Bookman Old Style" w:hAnsi="Bookman Old Style"/>
          <w:sz w:val="22"/>
          <w:szCs w:val="22"/>
        </w:rPr>
        <w:t xml:space="preserve">  -</w:t>
      </w:r>
      <w:r>
        <w:rPr>
          <w:rFonts w:cs="Bookman Old Style" w:ascii="Bookman Old Style" w:hAnsi="Bookman Old Style"/>
          <w:sz w:val="20"/>
          <w:szCs w:val="20"/>
        </w:rPr>
        <w:t xml:space="preserve"> zaniżenie w nawierzchni bez wykruszenia materiału mineralno-bitumicznego.</w:t>
      </w:r>
    </w:p>
    <w:p>
      <w:pPr>
        <w:pStyle w:val="Normal"/>
        <w:widowControl w:val="false"/>
        <w:ind w:left="360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II.  ZAKRES STOSOWANIA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niejsza specyfikacja ma zastosowanie przy usuwaniu uszkodzeń bitumicznej </w:t>
        <w:br/>
        <w:t>nawierzchni spowodowanych ruchem drogowym oraz czynnikami atmosferycznymi.  W zależności od rodzaju uszkodzenia zastosowano technologie określone w SS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kres prac remontowych obejmuje wykonanie remontu cząstkowego emulsją i grysami pod ciśnieniem (sprzętem specjalistycznym REMONTER) powstałych ubytków i spękań w nawierzchni bitumicznej dróg i ulic powiatowych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cunkowa ilość mieszanki asfaltowej (emulsyjno-grysowej) przewidziana do wbudowania w okresie realizacji zamówienia – 250 ton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</w:p>
    <w:p>
      <w:pPr>
        <w:pStyle w:val="Normal"/>
        <w:widowControl w:val="false"/>
        <w:ind w:left="0" w:right="-44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V. RODZAJE REMONTÓW CZĄSTKOWYCH NAWIERZCHNI BITUMICZNYCH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Asortyment robót nr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  <w:t>Ubytki nawierzchni bitum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Frakcję kruszywa oraz ilości emulsji i grysów w zależności od rodzaju uszkodzenia określa tabela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Asortyment robót nr 2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  <w:t>Wyrównanie lokalnych nierówności  nawierzchni emulsją i grysam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Wyrównanie lokalnych nierówności nawierzchni przy użyciu grysów i emulsji asfaltowej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KOLEJNOŚĆ CZYNNOŚCI PRZY USUWANIU UBYTKÓW   </w:t>
      </w:r>
    </w:p>
    <w:p>
      <w:pPr>
        <w:pStyle w:val="Normal"/>
        <w:ind w:left="0" w:right="0"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a uszkodzone oczyścić dokładnie z kurzu, zanieczyszczeń i niezwiązanych ziaren kruszywa oraz osuszyć naturalnie lub palnikiem. W szczególnych przypadkach (bardzo duże zanieczyszczenie) oczyszczenie nawierzchni można wykonać przez spłukanie wodą (z odpowiednim wyprzedzeniem dla wyschnięcia nawierzchni).</w:t>
      </w:r>
    </w:p>
    <w:p>
      <w:pPr>
        <w:pStyle w:val="Normal"/>
        <w:widowControl w:val="false"/>
        <w:ind w:left="142" w:right="0" w:hanging="14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kropić dno i ścianki otworu emulsją asfaltową. Następnie dokonać mechanicznego wbudowania mieszanki grysowo-emulsyjnej pod ciśnieniem. </w:t>
      </w:r>
    </w:p>
    <w:p>
      <w:pPr>
        <w:pStyle w:val="Normal"/>
        <w:ind w:left="0" w:right="0"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osowanie sprzętu specjalistycznego „remonter” natryskującego pod ciśnieniem jednocześnie kruszywo z modyfikowaną emulsją asfaltową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. W końcowej fazie należy zastosować natrysk naprawianego miejsca kruszywem frakcji od 2 do 5 m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zależności od tekstury naprawianej nawierzchni należy zastosować odpowiednie uziarnienie grysu (od 2 do 5 mm lub od 5 do 8 mm) w przypadku głębokich ubytków i stosowania 2-ch frakcji grysów dopuszcza się stosowanie grysu od 6 do 10 mm, przy czym ilość nadziarna i podziarna powinna być jak najmniejsza. Przy wykonywaniu remontu „remonterem” przy jednoczesnym wbudowaniu kruszywa i emulsji pod ciśnieniem nie jest wymagane zagęszczenie za pomocą walca drogowego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ezpośrednio po tak wyremontowanym miejscu, winno ono być oddane pod ruch samochodowy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MATERIAŁY STOSOWANE: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  </w:t>
      </w:r>
    </w:p>
    <w:p>
      <w:pPr>
        <w:pStyle w:val="Normal"/>
        <w:widowControl w:val="false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lepiszcze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mulsja asfaltowa kationowa, szybkorozpadowa 65% (posiadająca świadectwo jakości), podgrzana przed użyciem do temp. 40-50ºC,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mulsja asfaltowa kationowa, szybkorozpadowa 70% (posiadająca świadectwo jakości), podgrzana przed użyciem do temp. 60-65ºC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a zakupiona przez wykonawcę partia emulsji winna posiadać świadectwo jakości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kruszywa</w:t>
      </w:r>
      <w:r>
        <w:rPr>
          <w:rFonts w:cs="Bookman Old Style" w:ascii="Bookman Old Style" w:hAnsi="Bookman Old Style"/>
          <w:i/>
          <w:i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ruszywo łamane (kruszywo bazaltowe) wg BN-84/6774-02 kruszywa powinny mieć „wąski” zakres uziarnienia i posiadać właściwości kl. I lub II gat. I o zwiększonych wymaganiach dot. „czystości” (zawartość fr. &lt; 0.075mm nie większa niż 0,5%) oraz zawartość ziaren nieforemnych (% masy nie więcej niż 20).</w:t>
      </w:r>
    </w:p>
    <w:p>
      <w:pPr>
        <w:pStyle w:val="Normal"/>
        <w:ind w:left="786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o wykonania remontów nawierzchni bitumicznych użyć do warstwy górnej (frakcje 4/6,3 i 6,3/10) kruszywa bazaltowego, płukanego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o pozostałych warstw zaleca się użycie kruszywa bazaltowego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Nie dopuszcza się użycia kruszywa pochodzącego ze skał wapiennych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ŚREDNIE ZUŻYCIE LEPISZCZA I KRUSZYW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474"/>
        <w:gridCol w:w="1528"/>
        <w:gridCol w:w="1528"/>
        <w:gridCol w:w="1558"/>
      </w:tblGrid>
      <w:tr>
        <w:trPr>
          <w:trHeight w:val="1012" w:hRule="atLeast"/>
        </w:trPr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p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odzaj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uszkodzenia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rakcj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ruszywa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mulsj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g/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ruszyw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g/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7" w:hRule="atLeast"/>
          <w:cantSplit w:val="true"/>
        </w:trPr>
        <w:tc>
          <w:tcPr>
            <w:tcW w:w="5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akowiny, porowatości, wąskie spękania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7</w:t>
            </w:r>
          </w:p>
        </w:tc>
      </w:tr>
      <w:tr>
        <w:trPr>
          <w:trHeight w:val="36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2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2</w:t>
            </w:r>
          </w:p>
        </w:tc>
      </w:tr>
      <w:tr>
        <w:trPr>
          <w:trHeight w:val="2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3</w:t>
            </w:r>
          </w:p>
        </w:tc>
      </w:tr>
      <w:tr>
        <w:trPr>
          <w:trHeight w:val="33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szkodzeni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3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/12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</w:tr>
      <w:tr>
        <w:trPr>
          <w:trHeight w:val="23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</w:t>
            </w:r>
          </w:p>
        </w:tc>
      </w:tr>
      <w:tr>
        <w:trPr>
          <w:trHeight w:val="331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4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/12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0</w:t>
            </w:r>
          </w:p>
        </w:tc>
      </w:tr>
      <w:tr>
        <w:trPr>
          <w:trHeight w:val="35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,3</w:t>
            </w:r>
          </w:p>
        </w:tc>
      </w:tr>
      <w:tr>
        <w:trPr>
          <w:trHeight w:val="351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szkodzeni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5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7</w:t>
            </w:r>
          </w:p>
        </w:tc>
      </w:tr>
      <w:tr>
        <w:trPr>
          <w:trHeight w:val="3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8</w:t>
            </w:r>
          </w:p>
        </w:tc>
      </w:tr>
      <w:tr>
        <w:trPr>
          <w:trHeight w:val="34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6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,0</w:t>
            </w:r>
          </w:p>
        </w:tc>
      </w:tr>
      <w:tr>
        <w:trPr>
          <w:trHeight w:val="35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7</w:t>
            </w:r>
          </w:p>
        </w:tc>
      </w:tr>
      <w:tr>
        <w:trPr>
          <w:trHeight w:val="35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7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,0</w:t>
            </w:r>
          </w:p>
        </w:tc>
      </w:tr>
      <w:tr>
        <w:trPr>
          <w:trHeight w:val="3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0</w:t>
            </w:r>
          </w:p>
        </w:tc>
      </w:tr>
      <w:tr>
        <w:trPr>
          <w:trHeight w:val="3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8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</w:tr>
      <w:tr>
        <w:trPr>
          <w:trHeight w:val="35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</w:tr>
      <w:tr>
        <w:trPr>
          <w:trHeight w:val="34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9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6</w:t>
            </w:r>
          </w:p>
        </w:tc>
      </w:tr>
      <w:tr>
        <w:trPr>
          <w:trHeight w:val="34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424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10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0</w:t>
            </w:r>
          </w:p>
        </w:tc>
      </w:tr>
      <w:tr>
        <w:trPr>
          <w:trHeight w:val="42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</w:tbl>
    <w:p>
      <w:pPr>
        <w:pStyle w:val="Normal"/>
        <w:widowControl w:val="false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>UWAGI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rakcje grysów zastosować w zależności od głębokości uszkodzen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ość kruszywa powinna być taka, aby pokryła dokładnie skropioną powierzchni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enie ostatecznej ilości lepiszcza zależy od: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nawierzchni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ciążenia ruchem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SPRZĘT STOSOWANY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 wykonania remontu cząstkowego nawierzchni bitumicznych wykonawca winien dysponować następującym sprzętem : </w:t>
      </w:r>
    </w:p>
    <w:p>
      <w:pPr>
        <w:pStyle w:val="Normal"/>
        <w:widowControl w:val="false"/>
        <w:ind w:left="708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samochód specjalistyczny „REMONTER” lub maszyna drogowa tego typu – Remonter winien posiadać :</w:t>
        <w:tab/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wa zbiorniki na dwie frakcje kruszywa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mpresor zapewniający dokładne oczyszczenie uszkodzonej nawierzchni, usuwający z wypełnianych ubytków pył, drobne i luźne kruszywo, wodę oraz wszelkie inne zanieczyszczenia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biornik na emulsję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rządzenie do produkcji i wbudowania pod ciśnieniem mieszanki (kruszywo + emulsja).</w:t>
      </w:r>
    </w:p>
    <w:p>
      <w:pPr>
        <w:pStyle w:val="Normal"/>
        <w:widowControl w:val="false"/>
        <w:ind w:left="709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KRES I WARUNKI WYKONYWANIA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oboty należy wykonywać w czasie suchej i ciepłej pogody przy temp. otoczenia nie niższej niż  +10ºC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emperatura remontowanej nawierzchni powinna być nie niższa niż +5ºC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  <w:u w:val="single"/>
        </w:rPr>
        <w:t>Zamawiający nie dopuszcza możliwości realizacji robót remontowych podczas opadów atmosferycznych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YMAGANA JAKOŚĆ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wierzchnia w miejscu naprawionym powinna być: jednorodna, szczelna (ziarna kruszywa powinny przylegać do siebie), szorstka bez śladów przebitumowania, równa (nie powinna zniekształcać profilu poprzecznego i podłużnego drogi)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ZNAKOWANIE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w sposób szczególny jest zobowiązany do przestrzegania postanowień zawartych w Ogólnej Specyfikacji Technicznej D-M-00.00.00  „Wymagania ogólne” pkt 1.5.4, a dotyczących zasad zachowania bezpieczeństwa ruchu drogowego w czasie prowadzenia robót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ki powinny być odblaskowe, czyste i w razie potrzeby czyszczone, odnawiane lub wymieniane na nowe. Przy dużym natężeniu ruchu wykonawca uzgodni i wprowadzi ruch wahadłowy.</w:t>
      </w:r>
    </w:p>
    <w:p>
      <w:pPr>
        <w:pStyle w:val="Heading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prawidłowość oznakowania robót w obrębie odcinka, na którym jest wykonywany remont nawierzchni, od chwili rozpoczęcia robót aż do ich zakończenia, odpowiedzialny jest Wykonawca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KONTROLA JAKOŚCI ROBÓ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8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8.1. Badania przed przystąpieniem do robót</w:t>
      </w:r>
    </w:p>
    <w:p>
      <w:pPr>
        <w:pStyle w:val="Normal"/>
        <w:spacing w:lineRule="auto" w:line="216"/>
        <w:ind w:left="540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 przystąpieniem do robót przedstawiciel Zamawiającego może zażądać od Wykonawcy okazania atestów materiałowych na stosowane materiały (kruszywo-bazaltowe, emulsję).</w:t>
      </w:r>
    </w:p>
    <w:p>
      <w:pPr>
        <w:pStyle w:val="Normal"/>
        <w:spacing w:before="10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8.2. Badanie i kontrola w czasie robót</w:t>
      </w:r>
    </w:p>
    <w:p>
      <w:pPr>
        <w:pStyle w:val="Normal"/>
        <w:ind w:left="540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cena wizualna staranności wykonania oczyszczenia.</w:t>
      </w:r>
    </w:p>
    <w:p>
      <w:pPr>
        <w:pStyle w:val="Normal"/>
        <w:spacing w:lineRule="auto" w:line="216"/>
        <w:ind w:left="540" w:righ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cena emulsji powinna być oparta na ateście producenta. Wykonawca powinien kontrolować lepkość wg PN</w:t>
      </w:r>
      <w:r>
        <w:rPr>
          <w:rFonts w:cs="Bookman Old Style" w:ascii="Bookman Old Style" w:hAnsi="Bookman Old Style"/>
          <w:color w:val="007F00"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77/C-04014.</w:t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Sprawdzanie temperatury otoczenia i nawierzchni.</w:t>
      </w:r>
    </w:p>
    <w:p>
      <w:pPr>
        <w:pStyle w:val="Normal"/>
        <w:spacing w:lineRule="auto" w:line="216"/>
        <w:ind w:left="540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do bieżącej kontroli temperatury otoczenia i nawierzchni co do zgodności z wymogami określonymi w  pkt 5.</w:t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Sprawdzanie temperatury lepiszcza.</w:t>
      </w:r>
    </w:p>
    <w:p>
      <w:pPr>
        <w:pStyle w:val="Normal"/>
        <w:spacing w:lineRule="auto" w:line="216"/>
        <w:ind w:left="540" w:righ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do prowadzenia bieżącej kontroli temperatury lepiszcza, co do zgodności z wymogami określonymi w pkt 2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9.   OBMIAR ROBÓT.</w:t>
      </w:r>
    </w:p>
    <w:p>
      <w:pPr>
        <w:pStyle w:val="Normal"/>
        <w:spacing w:lineRule="auto" w:line="216"/>
        <w:ind w:left="426" w:right="0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dnostką obmiarową remontu cząstkowego jest </w:t>
      </w: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  <w:t>1 Mg wbudowanej mieszanki asfaltowej [1 tona].</w:t>
      </w:r>
      <w:r>
        <w:rPr>
          <w:rFonts w:cs="Bookman Old Style" w:ascii="Bookman Old Style" w:hAnsi="Bookman Old Style"/>
          <w:sz w:val="20"/>
          <w:szCs w:val="20"/>
        </w:rPr>
        <w:t xml:space="preserve"> Zaleca się całkowite wykorzystanie zasobników emulsji oraz kruszywa w czasie        1 dnia pracy.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miaru robót przyjęto następującą procedur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 rozpoczęciem pracy dokonane zostanie zważenie pojazdu załadowanego kruszywem i emulsją przewidzianą do wbudowania, na wadze wskazanej przez przedstawiciela Zamawiającego w obecnośc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ywanie remontu przeprowadzane będzie zgodnie z dyspozycjam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 zakończeniu pracy dokonane zostanie ponowne zważenie pojazdu w celu określenia rzeczywistego zużycia wbudowanego w remontowane nawierzchnie materiału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i obmiaru winny być wpisane do sporządzonego protokołu obmiaru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DBIÓR ROBÓ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Heading2"/>
        <w:widowControl w:val="false"/>
        <w:spacing w:before="0" w:after="0"/>
        <w:ind w:left="360" w:right="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Rodzaje odbiorów robót: 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e roboty remontu cząstkowego nawierzchni asfaltowych podlegają następującym etapom odbioru:</w:t>
      </w:r>
    </w:p>
    <w:p>
      <w:pPr>
        <w:pStyle w:val="Tekstost"/>
        <w:numPr>
          <w:ilvl w:val="0"/>
          <w:numId w:val="2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orowi robót zanikających i ulegających zakryciu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2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orowi ostatecznemu po zakończeniu określonego przez przedstawiciela Zamawiającego zakresu robót.</w:t>
      </w:r>
    </w:p>
    <w:p>
      <w:pPr>
        <w:pStyle w:val="Heading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widowControl w:val="false"/>
        <w:spacing w:before="0" w:after="0"/>
        <w:ind w:left="360" w:right="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Odbiór robót zanikających i ulegających zakryciu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ór robót zanikających i ulegających zakryciu przeprowadza się w miarę potrzeb wynikających z zakresu zleconych remontów, polega na finalnej ocenie ilości i jakości wykonywanych robót, które w dalszym procesie realizacji ulegną zakryciu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ór robót zanikających i ulegających zakryciu będzie dokonany w czasie realizacji robót umożliwiającym wykonanie ewentualnych korekt i poprawek bez hamowania ogólnego postępu robót. Z przeprowadzonego odbioru sporządzony zostaje protokół odbioru robót ulęgających zakryciu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Heading2"/>
        <w:widowControl w:val="false"/>
        <w:spacing w:before="0" w:after="0"/>
        <w:ind w:left="360" w:right="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Odbiór ostateczny - końcowy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dbiór ostateczny polega na finalnej ocenie rzeczywistego wykonania robót w odniesieniu do ich ilości, jakości i wartości wykonanego zleconego do realizacji zada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misja odbierająca roboty dokona ich oceny jakościowej i rzeczowej na podstawie: oceny wizualnej, protokołu odbioru robót ulegających zakryciu, protokołów obmiaru robót oraz przedstawionych przez Wykonawcę atestów materiałowych lub świadectw jakości wbudowanych materiałów. Z przeprowadzonego odbioru sporządzony zostaje protokół odbioru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ODSTAWA PŁATNOŚC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stawą płatności jest cena jednostkowa skalkulowana przez Wykonawcę za jednostkę obmiarową tj. 1 Mg (1 tona) wbudowanej mieszanki emulsyjno-grysowej. 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jednostkowa wina uwzględniać wszystkie czynności, wymagania i badania składające się na jej wykonanie, określone dla tej roboty w SST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jednostkowa obejmuje:</w:t>
      </w:r>
    </w:p>
    <w:p>
      <w:pPr>
        <w:pStyle w:val="Tekstos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-   prace pomiarowe i roboty przygotowawcze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bociznę bezpośrednią wraz z towarzyszącymi kosztami,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tość zużytych materiałów wraz z kosztami zakupu, magazynowania, ewentualnych  </w:t>
      </w:r>
    </w:p>
    <w:p>
      <w:pPr>
        <w:pStyle w:val="Tekstost"/>
        <w:ind w:left="283" w:right="0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ubytków i transportu na teren budowy,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ace obmiarowe i badań wymaganych w specyfikacji technicznej 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tość pracy sprzętu wraz z towarzyszącymi kosztami,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pośrednie, zysk kalkulacyjny i ryzyko,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szty ubezpieczenia robót i ewentualnych odszkodowań w wyniku zaistniałych szkód </w:t>
        <w:br/>
        <w:t xml:space="preserve">    podczas wykonywania robót u osób trzecich 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tki obliczone zgodnie z obowiązującymi przepisami w tym podatek VAT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znakowania frontu robót</w:t>
      </w:r>
    </w:p>
    <w:p>
      <w:pPr>
        <w:pStyle w:val="Tekstost"/>
        <w:numPr>
          <w:ilvl w:val="0"/>
          <w:numId w:val="13"/>
        </w:numPr>
        <w:ind w:left="283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szty każdorazowego ważenia pojazdów w celu ostatecznego określenia </w:t>
        <w:br/>
        <w:t xml:space="preserve">    ilości wbudowanej mieszanki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20" w:right="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Bookman Old Style" w:hAnsi="Bookman Old Style" w:cs="Bookman Old Style"/>
      </w:rPr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28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1">
    <w:name w:val="WW8Num7z1"/>
    <w:qFormat/>
    <w:rPr>
      <w:rFonts w:ascii="Bookman Old Style" w:hAnsi="Bookman Old Style" w:cs="Bookman Old Style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57:00Z</dcterms:created>
  <dc:creator>HP</dc:creator>
  <dc:description/>
  <dc:language>en-US</dc:language>
  <cp:lastModifiedBy/>
  <cp:lastPrinted>1995-11-21T17:41:00Z</cp:lastPrinted>
  <dcterms:modified xsi:type="dcterms:W3CDTF">2020-02-12T12:08:23Z</dcterms:modified>
  <cp:revision>3</cp:revision>
  <dc:subject/>
  <dc:title>SZCZEGÓŁOWA SPECYFIKACJA</dc:title>
</cp:coreProperties>
</file>