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ULARZ OFERTOWY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rzetargu nieograniczonego na podstawie art. 132 przepisów ustawy z dnia 11 września 2019 r. Prawo zamówień publicznych (t.j. Dz. U. z 2023 r., poz. 1605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ukcesywne dostawy materiałów zużywalnych do badania tętnicy szyjnej i mózgowej do zabiegów naprawczych na tętnicach wraz z utworzeniem banku materiałów jednorazowych        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1- Urządzenia do embolizacji tętniaków mózgu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86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77470</wp:posOffset>
                </wp:positionV>
                <wp:extent cx="590359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6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2- Jednorazowy sprzęt do badań tętnicy szyjnej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327"/>
      </w:tblGrid>
      <w:tr>
        <w:trPr>
          <w:trHeight w:val="86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b/>
          <w:b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23495</wp:posOffset>
                </wp:positionV>
                <wp:extent cx="5903595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24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 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130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567" w:top="1219" w:footer="454" w:bottom="12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22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9:44:00Z</dcterms:created>
  <dc:creator>Admin</dc:creator>
  <dc:description/>
  <cp:keywords/>
  <dc:language>en-US</dc:language>
  <cp:lastModifiedBy>Agnieszka Sułkowska</cp:lastModifiedBy>
  <dcterms:modified xsi:type="dcterms:W3CDTF">2024-05-23T12:22:00Z</dcterms:modified>
  <cp:revision>4</cp:revision>
  <dc:subject/>
  <dc:title/>
</cp:coreProperties>
</file>