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303143-2024], data 23.05.2024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99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 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128"/>
      </w:tblGrid>
      <w:tr>
        <w:trPr>
          <w:trHeight w:val="349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Zespół Opieki Zdrowotnej w Bolesławc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-700 Bolesławiec, ul. Jeleniogórska 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/ fax:  75 738 02 25, 75 738 0227/ 75 738 02 0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oczty elektronicznej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retariat@szpitalboleslawiec.pl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strony internetowej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www.szpitalboleslawiec.pl</w:t>
              </w:r>
            </w:hyperlink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trony prowadzonego postępowania: https://platformazakupowa.pl/pn/spzoz_boleslawiec</w:t>
            </w:r>
          </w:p>
        </w:tc>
      </w:tr>
      <w:tr>
        <w:trPr>
          <w:trHeight w:val="648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kcesywne dostawy materiałów zużywalnych do badania tętnicy szyjnej i mózgowej do zabiegów naprawczych na tętnicach wraz z utworzeniem banku materiałów jednorazowych dla Zespołu Opieki Zdrowotnej w Bolesławcu</w:t>
            </w:r>
          </w:p>
        </w:tc>
      </w:tr>
      <w:tr>
        <w:trPr>
          <w:trHeight w:val="5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targ nieograniczony</w:t>
            </w:r>
          </w:p>
        </w:tc>
      </w:tr>
      <w:tr>
        <w:trPr>
          <w:trHeight w:val="571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/ PN/ 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8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30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</w:t>
      </w:r>
      <w:r>
        <w:rPr/>
        <w:t>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</w:t>
      </w:r>
      <w:r>
        <w:rPr/>
        <w:t xml:space="preserve">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1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4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</w:t>
      </w:r>
      <w:r>
        <w:rPr/>
        <w:t>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</w:t>
      </w:r>
      <w:r>
        <w:rPr/>
        <w:t>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>
                <w:trHeight w:val="168" w:hRule="atLeast"/>
              </w:trPr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Rok, liczebność kadry kierowniczej:</w:t>
              <w:br/>
              <w:t>[……], [……]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</w:t>
      </w:r>
      <w:r>
        <w:rPr/>
        <w:t>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boleslawiec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2:59:00Z</dcterms:created>
  <dc:creator>Kowalski Artur</dc:creator>
  <dc:description/>
  <cp:keywords/>
  <dc:language>en-US</dc:language>
  <cp:lastModifiedBy>Agnieszka Sułkowska</cp:lastModifiedBy>
  <cp:lastPrinted>2023-08-30T13:30:00Z</cp:lastPrinted>
  <dcterms:modified xsi:type="dcterms:W3CDTF">2024-05-23T12:25:00Z</dcterms:modified>
  <cp:revision>21</cp:revision>
  <dc:subject/>
  <dc:title/>
</cp:coreProperties>
</file>