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postępowania: C/41/2024</w:t>
      </w:r>
    </w:p>
    <w:p>
      <w:pPr>
        <w:pStyle w:val="Heading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  <w:t>Załącznik nr 6</w:t>
      </w:r>
    </w:p>
    <w:p>
      <w:pPr>
        <w:pStyle w:val="Heading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PROJEKTOWANE POSTANOWIENIA UMOWY 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W SPRAWIE ZAMÓWIENIA PUBLICZNEGO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Zamawiający zleca a Wykonawca przyjmuje do wykonania przedmiot umowy </w:t>
        <w:br/>
        <w:t xml:space="preserve">pn. „Konserwacja i utrzymanie terenów zieleni miejskiej, tj. </w:t>
      </w:r>
      <w:r>
        <w:rPr>
          <w:color w:val="000000"/>
          <w:sz w:val="24"/>
          <w:szCs w:val="24"/>
        </w:rPr>
        <w:t xml:space="preserve">parków, zieleńców i pasów drogowych </w:t>
      </w:r>
      <w:r>
        <w:rPr>
          <w:sz w:val="24"/>
          <w:szCs w:val="24"/>
        </w:rPr>
        <w:t>w Szczecinie – rejon ……</w:t>
      </w:r>
      <w:r>
        <w:rPr>
          <w:color w:val="000000"/>
          <w:sz w:val="24"/>
          <w:szCs w:val="24"/>
        </w:rPr>
        <w:t>”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2.</w:t>
        <w:tab/>
        <w:t>Przedmiot umowy został szczegółowo określony w załącznikach nr 7, 8/… i 9/… do Specyfikacji Warunków Zamówienia (dalej: SWZ), które stanowią integralną część umowy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Zamawiający zastrzega sobie możliwość zmian krotności prac, a Wykonawcy nie będą przysługiwały z tego tytułu żadne roszczenia.  Minimalna wartość świadczenia Stron to 80 % maksymalnej wartości nominalnej zobowiązania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4.</w:t>
        <w:tab/>
        <w:t>W ramach realizacji umowy Wykonawca zobowiązuje się w szczególności do: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1)</w:t>
        <w:tab/>
        <w:t xml:space="preserve">stosowania się do miesięcznych zleceń prac przekazywanych przez Przedstawiciela Zamawiającego w formie pisemnej (faks lub e-mail), w terminie do 25 dnia miesiąca poprzedzającego miesiąc, w którym będzie realizowane zlecenie, z wyjątkiem miesiąca, </w:t>
        <w:br/>
        <w:t xml:space="preserve">w którym zostaje zawarta umowa. Zlecenie prac dotyczące miesiąca, w którym została zawarta umowa, zostanie przekazane w terminie do 3 dni kalendarzowych od dnia zawarcia umowy. Zlecenie prac będzie zawierało m.in.: nazwę obiektu, rodzaj prac i termin wykonania. Przedstawiciel Zamawiającego ma prawo modyfikacji miesięcznego zlecenia prac (zlecenia dodatkowe przekazywane faksem lub e-mailem), w przypadku zaistnienia okoliczności, których nie można było przewidzieć w czasie ustalania miesięcznego zlecenia prac,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 xml:space="preserve">2)   </w:t>
        <w:tab/>
        <w:t xml:space="preserve">sporządzania protokołów odbioru prac - odrębnie za prace wykonane w parkach </w:t>
        <w:br/>
        <w:t>i zieleńcach oraz za prace wykonane w pasach drogowych, potwierdzanych następnie przez Przedstawiciela Zamawiającego, przy czym protokoły odbioru prac będą sporządzane najpóźniej do pierwszego dnia roboczego miesiąca następującego po miesiącu, w którym były wykonane prace. Protokoły należy przedkładać faksem lub e-mailem Zakładowi Usług Komunalnych - w celu ich weryfikacji i akceptacji, czyli potwierdzenia przez Przedstawiciela Zamawiającego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3)</w:t>
        <w:tab/>
        <w:t xml:space="preserve">sporządzania kosztorysów powykonawczych - odrębnie za prace wykonane w parkach </w:t>
        <w:br/>
        <w:t xml:space="preserve">i zieleńcach oraz za prace wykonane w pasach drogowych, na podstawie potwierdzonych przez Przedstawiciela Zamawiającego protokołów odbioru prac; Kwoty wynikające </w:t>
        <w:br/>
        <w:t>z kosztorysów powykonawczych będą stanowiły sumę iloczynów faktycznie wykonanych prac w danym miesiącu i odpowiednio cen jednostkowych brutto zawartych w kosztorysie ofertowym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wystawiania faktur VAT - odrębnie za prace wykonane w parkach i zieleńcach oraz </w:t>
        <w:br/>
        <w:t>za prace wykonane w pasach drogowych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wykonywania prac innych, nie ujętych w kosztorysie ofertowym: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ind w:left="1134" w:hanging="99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) </w:t>
        <w:tab/>
        <w:t xml:space="preserve">Wykonawca jest zobowiązany do wykonywania prac innych, nie ujętych </w:t>
        <w:br/>
        <w:t>w kosztorysie ofertowym, które są konieczne dla prawidłowej realizacji przedmiotu umowy, po otrzymaniu – na piśmie, faksem, e-mailem lub telefonicznie - zgłoszenia przez Przedstawiciela Zamawiającego;</w:t>
      </w:r>
    </w:p>
    <w:p>
      <w:pPr>
        <w:pStyle w:val="TextBody"/>
        <w:tabs>
          <w:tab w:val="clear" w:pos="709"/>
          <w:tab w:val="left" w:pos="-5670" w:leader="none"/>
        </w:tabs>
        <w:spacing w:lineRule="auto" w:line="276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  </w:t>
        <w:tab/>
        <w:t>prace inne, nie ujęte w kosztorysie ofertowym będą kosztorysowane metodą kalkulacji    szczegółowej zgodnie z zasadami kosztorysowania, z zastosowaniem: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  </w:t>
        <w:tab/>
        <w:t xml:space="preserve">cen robocizny wraz z kosztami pośrednimi i zyskiem, na poziomie średnich cen krajowych do robót inżynieryjnych, publikowanych w informatorach SEKOCENBUD, aktualnych na dzień sporządzania kosztorysu powykonawczego, 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.   </w:t>
        <w:tab/>
        <w:t>cen sprzętu wraz z kosztami pośrednimi i zyskiem, na poziomie średnich cen publikowanych  w informatorach SEKOCENBUD, aktualnych na dzień sporządzania kosztorysu powykonawczego,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1560" w:hanging="426"/>
        <w:jc w:val="both"/>
        <w:rPr/>
      </w:pPr>
      <w:r>
        <w:rPr>
          <w:sz w:val="24"/>
          <w:szCs w:val="24"/>
        </w:rPr>
        <w:t xml:space="preserve">C.   </w:t>
        <w:tab/>
        <w:t>cen materiałów, wynikających z faktur VAT na zakupiony przez Wykonawcę materiał, z uwzględnieniem kosztów zakupu na poziomie średnich cen publikowanych w informatorach SEKOCENBUD, aktualnych na dzień sporządzania kosztorysu powykonawczego; faktury VAT odnośnie zakupionego materiału Wykonawca będzie zobowiązany przedłożyć Zamawiającemu wraz z fakturą VAT za prace wykonane w danym okresie rozliczeniowy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 Wykonawca udziel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 36-miesięcznej gwarancji jakości i rękojmi za wady na nasadzone drzewa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12-miesięcznej gwarancji jakości i rękojmi za wady na założony trawnik siewem, </w:t>
        <w:br/>
        <w:t xml:space="preserve">       założony trawnik z rolki i krze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93" w:hanging="290"/>
        <w:jc w:val="both"/>
        <w:rPr/>
      </w:pPr>
      <w:r>
        <w:rPr>
          <w:sz w:val="24"/>
          <w:szCs w:val="24"/>
        </w:rPr>
        <w:t xml:space="preserve">6. </w:t>
        <w:tab/>
        <w:t xml:space="preserve">Wykonawca zobowiązany jest do zakupu od Zamawiającego drewna, które pozyska </w:t>
        <w:br/>
        <w:t>w związku z realizacją przedmiotu umowy. Zamawiający wystawia faktury za sprzedaż pozyskanego drewna. Kwoty wynikające z w/w faktur (ustalane w oparciu o aktualnie obowiązujące zarządzenie Dyrektora Zakładu Usług Komunalnych dot. cennika i zasad sprzedaży drewna z wycinek drzew z terenów zieleni miejskiej) są potrącane z faktur wystawianych przez Wykonawcę za realizację przedmiotu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93" w:hanging="290"/>
        <w:jc w:val="both"/>
        <w:rPr/>
      </w:pPr>
      <w:r>
        <w:rPr>
          <w:sz w:val="24"/>
          <w:szCs w:val="24"/>
        </w:rPr>
        <w:t>7.</w:t>
        <w:tab/>
        <w:t>Wykonawca ponosi pełną odpowiedzialność za wykonywanie prac.</w:t>
      </w:r>
    </w:p>
    <w:p>
      <w:pPr>
        <w:pStyle w:val="Normal"/>
        <w:tabs>
          <w:tab w:val="left" w:pos="709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8.</w:t>
        <w:tab/>
        <w:t>W razie konieczności wszelkie koszty związane z zajęciem pasa drogowego ponosi Wykonawca.</w:t>
      </w:r>
    </w:p>
    <w:p>
      <w:pPr>
        <w:pStyle w:val="Normal"/>
        <w:tabs>
          <w:tab w:val="left" w:pos="709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W okresie wykonywania usługi Wykonawca zobowiązany jest do natychmiastowego (tzn. w dniu wykonywanej pracy) usunięcia urobku, powstałych w wyniku realizacji prac. </w:t>
      </w:r>
    </w:p>
    <w:p>
      <w:pPr>
        <w:pStyle w:val="Normal"/>
        <w:tabs>
          <w:tab w:val="left" w:pos="709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10.  Odpowiedzialnym merytorycznie za realizację przedmiotu umowy po stronie Zamawiającego jest Zakład Usług Komunalnych. W związku z tym, korespondencję związaną z wykonywaniem zadania, z wyłączeniem faktur VAT za prac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wykonane w pasach drogowych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Wykonawca kieruje  na adres: Zakład Usług Komunalnych, 71-080 Szczecin, ul. Ku Słońcu 125A. </w:t>
      </w:r>
    </w:p>
    <w:p>
      <w:pPr>
        <w:pStyle w:val="Normal"/>
        <w:tabs>
          <w:tab w:val="left" w:pos="709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Wykonawca wykona przedmiot umowy z najwyższą starannością wymaganą od podmiotu</w:t>
        <w:br/>
        <w:t>profesjonalnie świadczącego tego typu usługi, na zasadzie zapewnienia najwyższej jakości prac, zgodnie z  przepisami prawa powszechnie obowiązującego, 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. in. ustawą z dnia 14 grudnia 2012 r. o odpadach (t.j. Dz.U. z 2023 r. poz. 1587 ze zmianami) - Wytwórcą odpadów powstałych w trakcie realizacji przedmiotu umowy jest Wykonawca (podstawa prawna: art. 3 ust. 1 pkt 32 ustawy o odpadach</w:t>
      </w:r>
      <w:bookmarkStart w:id="0" w:name="_Hlk107225607"/>
      <w:r>
        <w:rPr>
          <w:sz w:val="24"/>
          <w:szCs w:val="24"/>
        </w:rPr>
        <w:t xml:space="preserve">), a także z Zarządzeniem nr 140/21 Prezydenta Miasta Szczecin z dnia 23 marca 2021 r. w sprawie Standardów utrzymania, ochrony i rozwoju terenów zieleni Miasta Szczecin oraz  obowiązków służących ich wdrożeniu, z SWZ i z ofertą, które stanowią integralną część umowy. </w:t>
      </w:r>
      <w:bookmarkEnd w:id="0"/>
    </w:p>
    <w:p>
      <w:pPr>
        <w:pStyle w:val="Normal"/>
        <w:tabs>
          <w:tab w:val="left" w:pos="709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Wykonawca może wykonać przedmiot umowy przy udziale podwykonawców.</w:t>
        <w:br/>
        <w:t xml:space="preserve">Wykonawca zobowiązany jest poinformować Przedstawiciela Zamawiającego o wykonywaniu zadania przy udziale podwykonawców. Ponadto </w:t>
      </w:r>
      <w:r>
        <w:rPr>
          <w:bCs/>
          <w:sz w:val="24"/>
          <w:szCs w:val="24"/>
        </w:rPr>
        <w:t xml:space="preserve">Wykonawca zobowiązany jest na żądanie </w:t>
      </w:r>
      <w:r>
        <w:rPr>
          <w:sz w:val="24"/>
          <w:szCs w:val="24"/>
        </w:rPr>
        <w:t>Przedstawiciela Zamawiającego</w:t>
      </w:r>
      <w:r>
        <w:rPr>
          <w:bCs/>
          <w:sz w:val="24"/>
          <w:szCs w:val="24"/>
        </w:rPr>
        <w:t xml:space="preserve"> udzielić mu wszelkich informacji dotyczących podwykonawców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360" w:hanging="50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roboty, które wykonuje przy pomocy podwykonawców, jak za działania własne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360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Zatrudnienie: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276"/>
        <w:ind w:left="705" w:hanging="70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</w:t>
        <w:tab/>
        <w:t>Zamawiający, zgodnie z art. 95 ustawy, wymaga zatrudnienia przez Wykonawcę lub podwykonawcę na podstawie stosunku pracy osób wykonujących czynności fizyczne związane z realizacją zadania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276"/>
        <w:ind w:left="705" w:hanging="70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</w:t>
        <w:tab/>
        <w:t>zatrudnienie, o którym mowa w pkt 1 powinno trwać przez cały okres realizacji zadania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276"/>
        <w:ind w:left="705" w:hanging="70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</w:t>
        <w:tab/>
        <w:tab/>
        <w:t>na każde żądanie Zamawiającego, Wykonawca lub podwykonawca zobowiązuje się przedstawić dowody zatrudnienia na podstawie umowy o pracę (np. oświadczenie zatrudnionego pracownika, oświadczenie Wykonawcy lub podwykonawcy o zatrudnieniu pracownika na podstawie umowy o pracę, poświadczoną za zgodność z oryginałem kopię umowy o pracę zatrudnionego pracownika) osób, o których mowa w pkt  1, zgodnie z art. 438 ust. 2 ustawy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276"/>
        <w:ind w:left="705" w:hanging="70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</w:t>
        <w:tab/>
      </w:r>
      <w:r>
        <w:rPr>
          <w:rFonts w:eastAsia="Calibri"/>
          <w:sz w:val="24"/>
          <w:szCs w:val="24"/>
          <w:lang w:eastAsia="en-US"/>
        </w:rPr>
        <w:t xml:space="preserve">w przypadku braku zatrudnienia na podstawie stosunku pracy osób, o których mowa </w:t>
        <w:br/>
        <w:t>w pkt 1 lub nie przedstawienia dowodów potwierdzających ich zatrudnienie, Wykonawcy zostanie naliczona kara umowna określona w § 5 umowy.</w:t>
      </w:r>
    </w:p>
    <w:p>
      <w:pPr>
        <w:pStyle w:val="Normal"/>
        <w:tabs>
          <w:tab w:val="clear" w:pos="709"/>
          <w:tab w:val="left" w:pos="2700" w:leader="none"/>
        </w:tabs>
        <w:spacing w:lineRule="auto" w:line="276"/>
        <w:ind w:left="284" w:hanging="426"/>
        <w:jc w:val="both"/>
        <w:rPr/>
      </w:pPr>
      <w:bookmarkStart w:id="1" w:name="_Hlk94511857"/>
      <w:r>
        <w:rPr>
          <w:sz w:val="24"/>
          <w:szCs w:val="24"/>
        </w:rPr>
        <w:t>14.</w:t>
        <w:tab/>
        <w:t>Wykonawca zapewnia, we flocie pojazdów używanych przy wykonywaniu przedmiotu</w:t>
        <w:br/>
        <w:t>umowy, co najmniej 10 % udział pojazdów elektrycznych lub pojazdów napędzanych</w:t>
        <w:br/>
        <w:t>gazem ziemnym w rozumieniu ustawy z dnia 11 stycznia 2018 r. o elektromobilności</w:t>
        <w:br/>
        <w:t>i paliwach alternatywnych.</w:t>
      </w:r>
      <w:bookmarkEnd w:id="1"/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realizuje przedmiot umowy w terminie: </w:t>
      </w:r>
      <w:r>
        <w:rPr>
          <w:b/>
          <w:sz w:val="24"/>
          <w:szCs w:val="24"/>
        </w:rPr>
        <w:t xml:space="preserve">od dnia zawarcia umowy do dnia </w:t>
        <w:br/>
        <w:t xml:space="preserve">20 grudnia 2027 r. </w:t>
      </w:r>
    </w:p>
    <w:p>
      <w:pPr>
        <w:pStyle w:val="Pkt"/>
        <w:tabs>
          <w:tab w:val="clear" w:pos="709"/>
          <w:tab w:val="left" w:pos="426" w:leader="none"/>
        </w:tabs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/>
      </w:pPr>
      <w:r>
        <w:rPr>
          <w:b/>
          <w:sz w:val="24"/>
          <w:szCs w:val="24"/>
        </w:rPr>
        <w:t>WYNAGRODZENIE I WARUNKI PŁATNOŚCI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wynosi: …………………zł brutto (słownie:……………………………………………………………………………), w tym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nserwację terenów zieleni miejskiej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rkach i zieleńcach </w:t>
      </w:r>
      <w:r>
        <w:rPr>
          <w:rFonts w:cs="Times New Roman" w:ascii="Times New Roman" w:hAnsi="Times New Roman"/>
          <w:sz w:val="24"/>
          <w:szCs w:val="24"/>
        </w:rPr>
        <w:t>w Szczecinie w 2025 r.: ………………………..…. zł brutto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nserwację terenów zieleni miejskiej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sach drogowych </w:t>
      </w:r>
      <w:r>
        <w:rPr>
          <w:rFonts w:cs="Times New Roman" w:ascii="Times New Roman" w:hAnsi="Times New Roman"/>
          <w:sz w:val="24"/>
          <w:szCs w:val="24"/>
        </w:rPr>
        <w:t>w Szczecinie w 2025 r.: ………………………..…. zł brutto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nserwację terenów zieleni miejskiej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rkach i zieleńcach </w:t>
      </w:r>
      <w:r>
        <w:rPr>
          <w:rFonts w:cs="Times New Roman" w:ascii="Times New Roman" w:hAnsi="Times New Roman"/>
          <w:sz w:val="24"/>
          <w:szCs w:val="24"/>
        </w:rPr>
        <w:t>w Szczecinie w 2026 r.: ………………………..…. zł brutto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nserwację terenów zieleni miejskiej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sach drogowych </w:t>
      </w:r>
      <w:r>
        <w:rPr>
          <w:rFonts w:cs="Times New Roman" w:ascii="Times New Roman" w:hAnsi="Times New Roman"/>
          <w:sz w:val="24"/>
          <w:szCs w:val="24"/>
        </w:rPr>
        <w:t>w Szczecinie w 2026 r.: ………………………..…. zł brutto,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7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za konserwację terenów zieleni miejskiej w parkach i zieleńcach w Szczecinie w 2027 r.: ………………………..…. zł brutto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za konserwację terenów zieleni miejskiej w pasach drogowych w Szczecinie w 2027 r.: ………………………..…. zł brutto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a prace wykonane zgodnie z miesięcznym zleceniem prac, zleceniami dodatkowymi, </w:t>
        <w:br/>
        <w:t xml:space="preserve">      o których mowa w § 1 ust. 4 pkt 1 umowy i </w:t>
      </w:r>
      <w:bookmarkStart w:id="2" w:name="_Hlk107226055"/>
      <w:r>
        <w:rPr>
          <w:rFonts w:cs="Times New Roman" w:ascii="Times New Roman" w:hAnsi="Times New Roman"/>
          <w:sz w:val="24"/>
          <w:szCs w:val="24"/>
        </w:rPr>
        <w:t>prace inne, nie ujęte w kosztorysie ofertowym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-</w:t>
        <w:br/>
        <w:t xml:space="preserve">      wynagrodzenie płatne będzie w częściach w następujący sposób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52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 prace w miesiącach: od dnia zawarcia umowy 2025 r.  – październik  2025 r.; styczeń </w:t>
        <w:br/>
        <w:t xml:space="preserve">2026 r. – październik 2026 r.; styczeń 2027 r. – październik 2027 zł - raz w miesiącu - po realizacji przedmiotu umowy w danym miesiącu kalendarzowym, każdorazowo: w terminie 14 dni kalendarzowych od dnia przedłożenia w siedzibie Zamawiającego prawidłowo wystawionej faktury VAT wraz z załączoną kopią protokołu odbioru prac, kosztorysu powykonawczego i dokumentu dot. zakupu materiału roślinnego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529" w:leader="none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 prace w miesiącach: listopad 2025 r., listopada 2026 r., listopad 2027 r.– raz w miesiącu  - po realizacji przedmiotu umowy w danym miesiącu kalendarzowym, każdorazowo: w terminie do 14 dni kalendarzowych od dnia przedłożenia w siedzibie Zamawiającego prawidłowo wystawionej faktury VAT wraz z załączoną kopią protokołu odbioru prac, kosztorysu powykonawczego i dokumentu dot. zakupu materiału roślinnego, przy czym faktury VAT wraz z kopiami protokołów odbiorów prac, kosztorysów powykonawczych i dokumentów </w:t>
        <w:br/>
        <w:t xml:space="preserve">dot. zakupu materiału roślinnego zostaną przedłożone odpowiednio do dnia 05 grudnia </w:t>
        <w:br/>
        <w:t>2025 r., 04 grudnia 2026 r., 03 grudnia 2027 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529" w:leader="none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 prace w miesiącach: grudzień 2025 r., grudzień 2026 r., grudzień 2027 r.- raz w miesiącu,  każdorazowo: w terminie do 10 dni kalendarzowych od dnia przedłożenia w siedzibie Zamawiającego prawidłowo wystawionej faktury VAT wraz z załączoną kopią protokołu odbioru prac, kosztorysu powykonawczego i dokumentu dot. zakupu materiału roślinnego, przy czym faktury VAT wraz z kopiami protokołów odbiorów prac, kosztorysów powykonawczych i dokumentów dot. zakupu materiału roślinnego zostaną przedłożone odpowiednio do dnia 19 grudnia 2025 r., 18 grudnia 2026 r., 17 grudnia 2027 r.</w:t>
      </w:r>
    </w:p>
    <w:p>
      <w:pPr>
        <w:pStyle w:val="TextBody"/>
        <w:tabs>
          <w:tab w:val="clear" w:pos="709"/>
          <w:tab w:val="left" w:pos="-5529" w:leader="none"/>
          <w:tab w:val="left" w:pos="142" w:leader="none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 Dane do faktury VAT: 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</w:t>
        <w:tab/>
        <w:t>za prace wykonane w parkach i zieleńcach: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łatnik:   Zakład Usług Komunalnych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u Słońcu 125 A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71-080 Szczecin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</w:t>
        <w:tab/>
        <w:t>za prace wykonane w pasach drogowych: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łatnik:  Zarząd Dróg i Transportu Miejskiego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lonowica 5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1-241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J</w:t>
      </w:r>
      <w:r>
        <w:rPr>
          <w:rFonts w:cs="Times New Roman" w:ascii="Times New Roman" w:hAnsi="Times New Roman"/>
          <w:spacing w:val="-3"/>
          <w:sz w:val="24"/>
          <w:szCs w:val="24"/>
        </w:rPr>
        <w:t>ako datę zapłaty traktuje się dzień obciążenia rachunku bankowego Zamawiającego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Za zwłokę w zapłacie faktury VAT, Zamawiający zapłaci Wykonawcy odsetki w wysokości</w:t>
        <w:br/>
        <w:t xml:space="preserve">      ustawowej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ind w:left="3" w:hanging="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6.  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Płatności będą dokonywane na rachunek bankowy Wykonawcy wskazany na fakturze,  </w:t>
        <w:br/>
        <w:tab/>
        <w:t xml:space="preserve">z  zastrzeżeniem, że rachunek bankowy musi być zgodny z numerem rachunku ujawnionym </w:t>
        <w:br/>
        <w:tab/>
        <w:t>w wykazie prowadzonym przez Szefa Krajowej Administracji Skarbowej. Gdy w wykazie</w:t>
        <w:br/>
        <w:t xml:space="preserve">     ujawniony jest inny rachunek bankowy, płatność wynagrodzenia dokonana zostanie na rachunek </w:t>
        <w:br/>
        <w:t xml:space="preserve">     bankowy ujawniony w tym wykazie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TAWICIELE STRON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276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 Zamawiającego (Inspektor nadzoru): p. ……..………………….………………...</w:t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ciel Wykonawcy (Kierownik robót): p. ……………………………..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tabs>
          <w:tab w:val="clear" w:pos="0"/>
          <w:tab w:val="left" w:pos="426" w:leader="none"/>
          <w:tab w:val="right" w:pos="8953" w:leader="none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Strony ustalają odpowiedzialność za niewykonanie lub nienależyte wykonanie umowy </w:t>
        <w:br/>
        <w:t>na poniższych zasadach: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wykonanie lub nienależyte wykonanie (w tym pozostawanie w zwłoce) każdej pracy wynikającej z miesięcznego zlecenia prac, zlecenia dodatkowego lub innej pracy, nie ujętej </w:t>
        <w:br/>
        <w:t xml:space="preserve">w kosztorysie ofertowym, z wyjątkiem pracy polegającej codziennym utrzymaniu czystości – Zamawiający naliczy karę umowną w wysokości 500,00 zł i wezwie Wykonawcę </w:t>
        <w:br/>
        <w:t xml:space="preserve">do wykonania lub należytego wykonania pracy, w wyznaczonym terminie; po bezskutecznym upływie wyznaczonego terminu, Zamawiający naliczy karę umowną w wysokości …..….. zł za każdy dzień niewykonania lub nienależytego wykonania każdej pracy; po przekroczeniu </w:t>
        <w:br/>
        <w:t>7 dni zwłoki,  Zamawiający ma prawo zlecić wykonanie czynności innemu podmiotowi, na koszt i ryzyko Wykonawcy oraz naliczyć Wykonawcy karę umowną w wysokości 2 000,00 zł albo odstąpić od umowy z przyczyn leżących po stronie Wykonawcy i naliczyć karę umowną za odstąpienie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należyte wykonanie pracy polegającej na codziennym utrzymaniu czystości – Zamawiający naliczy karę umowną w wysokości 300,00 zł za każde niewykonanie lub nienależyte wykonanie pracy w danym dniu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>za odstąpienie od umowy przez Wykonawcę lub przez Zamawiającego, z przyczyn leżących po stronie Wykonawcy - Zamawiający naliczy karę umowną w wysokości 5 % maksymalnej nominalnej wartości zobowiązania Zamawiającego, o której mowa w § 3 ust. 1 umowy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braku zatrudnienia, przez Wykonawcę lub Podwykonawcę, przy realizacji zadania, na podstawie stosunku pracy osób wykonujących czynności fizyczne </w:t>
        <w:br/>
        <w:t xml:space="preserve">związane z realizacją zamówienia lub w przypadku nie przedstawienia, na wezwanie Zamawiającego, dowodów potwierdzających zatrudnienie tych osób, Wykonawcy zostanie </w:t>
      </w:r>
    </w:p>
    <w:p>
      <w:pPr>
        <w:pStyle w:val="Normal"/>
        <w:tabs>
          <w:tab w:val="clear" w:pos="709"/>
          <w:tab w:val="left" w:pos="135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aliczona kara umowna w wysokości 2 000,00 zł za każdą niezatrudnioną osobę lub każdy przypadek nie przedstawienia dowodów, o których mowa w § 1 ust. 11 pkt 3 umowy.</w:t>
      </w:r>
    </w:p>
    <w:p>
      <w:pPr>
        <w:pStyle w:val="Normal"/>
        <w:tabs>
          <w:tab w:val="clear" w:pos="709"/>
          <w:tab w:val="left" w:pos="135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2. </w:t>
        <w:tab/>
        <w:t>Zamawiający ma prawo, bez dodatkowych wezwań, odstąpić od umowy i naliczyć karę umowną w wysokości 5 % maksymalnej nominalnej wartości zobowiązania Zamawiającego, o której mowa w § 3 ust. 1 umowy, jeżeli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927" w:hanging="5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realizuje przedmiot umowy niezgodnie z umową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trzykrotnie (czyli w trzech miesiącach) naliczy Wykonawcy kary umowne </w:t>
        <w:br/>
        <w:t xml:space="preserve"> za niewykonanie lub nienależyte wykonanie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3.</w:t>
        <w:tab/>
        <w:t xml:space="preserve">Zamawiający będzie mógł odstąpić od umowy w terminie 30 dni od powzięcia wiadomości </w:t>
        <w:br/>
        <w:t>o okolicznościach stanowiących podstawę odstąpienia, o których mowa w niniejszym paragrafi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Maksymalna wysokość kar umownych nie może przekroczyć 25 % maksymalnej wartości nominalnej zobowiązania Zamawiającego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5.    </w:t>
        <w:tab/>
        <w:t>Zamawiający ma prawo dochodzić odszkodowania uzupełniającego na zasadach Kodeksu cywilnego, jeżeli szkoda przewyższy wysokość kar umownych.</w:t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6.</w:t>
        <w:tab/>
        <w:t xml:space="preserve">W przypadku zniszczenia lub uszkodzenia zieleni lub elementów infrastruktury przez Wykonawcę w trakcie realizacji przedmiotu umowy, Zamawiający ma prawo niezależnie </w:t>
        <w:br/>
        <w:t xml:space="preserve">dochodzenia odszkodowania, naliczyć Wykonawcy karę umowną w wysokości 1 000,00 zł oraz nakazać w wyznaczonym terminie usunięcie uszkodzeń lub zniszczeń. W przypadku zwłoki  </w:t>
        <w:br/>
        <w:t xml:space="preserve">w usunięciu zniszczenia lub uszkodzenia, Zamawiający ma prawo naliczyć karę umowną </w:t>
        <w:br/>
        <w:t xml:space="preserve">w wysokości 1 000,00 zł za każdy dzień zwłoki. Jeżeli zwłoka przekroczy 8 dni, wówczas Zamawiający ma </w:t>
        <w:tab/>
        <w:t xml:space="preserve">prawo, usunięcia zniszczeń lub uszkodzeń we własnym zakresie na koszt </w:t>
        <w:br/>
        <w:t xml:space="preserve">i ryzyko Wykonawcy. W przypadku uniemożliwiającym odtworzenie zniszczonej lub uszkodzonej zieleni, Zamawiający ma prawo naliczyć Wykonawcy karę umowną jak </w:t>
        <w:br/>
        <w:t xml:space="preserve">za odstąpienie od umowy z przyczyn leżących po stronie Wykonawcy lub odstąpić od umowy </w:t>
        <w:br/>
        <w:t>z przyczyn leżących po stronie Wykonawcy i naliczyć karę umowną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Wykonawca wyraża zgodę na zapłatę kar umownych w drodze potrącenia </w:t>
        <w:br/>
        <w:t>z przysługujących mu należności, bez dodatkowego wezwania.</w:t>
      </w:r>
    </w:p>
    <w:p>
      <w:pPr>
        <w:pStyle w:val="Normal"/>
        <w:tabs>
          <w:tab w:val="clear" w:pos="709"/>
          <w:tab w:val="left" w:pos="-5670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8.</w:t>
        <w:tab/>
        <w:t>Roszczenie o zapłatę kar umownych z tytułu zwłoki, ustalonych za każdy rozpoczęty dzień zwłoki, staje się wymagalne: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)  za pierwszy rozpoczęty dzień zwłoki - w tym dniu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 za każdy następny rozpoczęty dzień zwłoki - odpowiednio w każdym z tych dni.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9.</w:t>
        <w:tab/>
        <w:t xml:space="preserve">Poza przypadkiem, o którym mowa w ust. 8, roszczenie o zapłatę kary umownej staje </w:t>
        <w:br/>
        <w:t>się wymagalne z dniem zaistnienia zdarzenia uzasadniającego obciążenie Wykonawcy karą umown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W celu zabezpieczenia ewentualnych roszczeń Zamawiającego wynikających z niewykonania lub</w:t>
        <w:br/>
        <w:t xml:space="preserve">      nienależytego wykonania niniejszej umowy Wykonawca wnosi zabezpieczenie w wysokości 5 % </w:t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symalnej wartości nominalnej zobowiązania Zamawiającego wynikającej z umowy, </w:t>
        <w:br/>
        <w:t xml:space="preserve">tj. na kwotę …………………..…. zł (słownie: …..........................................................................) w formie ...................................................................................................... .   </w:t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bezpieczenie zostanie zwrócone Wykonawcy przez Zamawiającego w terminie 30 dni</w:t>
        <w:br/>
        <w:t xml:space="preserve">      od dnia wykonania przedmiotu umowy i uznania przez Zamawiającego za należycie wykonany,</w:t>
        <w:br/>
        <w:t xml:space="preserve">      przy czym 30 % wysokości zabezpieczenia Zamawiający pozostawia na zabezpieczenie roszczeń </w:t>
        <w:br/>
        <w:t xml:space="preserve">     z tytułu rękojmi za wady lub gwarancji i zwróci Wykonawcy nie później niż w 15. dniu </w:t>
        <w:br/>
        <w:t xml:space="preserve">     po upływie okresu rękojmi za wady lub gwarancji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TextBodyInden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37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Zamawiający może odstąpić od umowy na podstawie art. 456 ustawy. W takim przypadku Wykonawca może żądać wyłącznie wynagrodzenia należnego z tytułu wykonania części umowy. </w:t>
      </w:r>
    </w:p>
    <w:p>
      <w:pPr>
        <w:pStyle w:val="TextBodyInden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LEW WIERZYTELNOŚCI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rzytelności przysługujące Wykonawcy z tytułu niniejszej umowy nie mogą być przedmiotem przelewu.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  Ewentualne spory rozstrzygał będzie Sąd Powszechny w Szczecinie.</w:t>
      </w:r>
    </w:p>
    <w:p>
      <w:pPr>
        <w:pStyle w:val="TextBodyIndent"/>
        <w:spacing w:lineRule="auto" w:line="276"/>
        <w:jc w:val="both"/>
        <w:rPr/>
      </w:pPr>
      <w:r>
        <w:rPr>
          <w:sz w:val="24"/>
          <w:szCs w:val="24"/>
        </w:rPr>
        <w:t>2. W sprawach nie uregulowanych niniejszą umową będą miały zastosowanie odpowiednie</w:t>
        <w:br/>
        <w:t xml:space="preserve">      przepisy Kodeksu cywilnego i ustawy z dnia 11 września 2019 r. Prawo zamówień</w:t>
        <w:br/>
        <w:t xml:space="preserve">      publicznych.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Wszelkie zmiany i uzupełnienia treści umowy mogą być dokonywane wyłącznie w formie</w:t>
        <w:br/>
        <w:t xml:space="preserve">      pisemnej pod rygorem nieważności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4"/>
          <w:szCs w:val="24"/>
        </w:rPr>
        <w:t>4.</w:t>
        <w:tab/>
      </w:r>
      <w:bookmarkStart w:id="3" w:name="_Hlk31963757"/>
      <w:bookmarkStart w:id="4" w:name="_Hlk488837085"/>
      <w:r>
        <w:rPr>
          <w:sz w:val="24"/>
          <w:szCs w:val="24"/>
        </w:rPr>
        <w:t>Zmiana umowy: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miana postanowień niniejszej umowy może nastąpić na podstawie i pod rygorami </w:t>
        <w:br/>
        <w:t>art. 455 ustawy,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MS Mincho;ＭＳ 明朝"/>
          <w:sz w:val="24"/>
          <w:szCs w:val="24"/>
        </w:rPr>
        <w:t>Zamawiający przewiduje możliwość zmiany umowy w przypadku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miany stawki podatku od towarów i usług, wysokości minimalnego wynagrodzenia </w:t>
        <w:br/>
        <w:t xml:space="preserve">za pracę albo wysokości minimalnej stawki godzinowej, zasad podlegania ubezpieczeniom społecznym lub ubezpieczeniu zdrowotnemu lub wysokości stawki składki </w:t>
        <w:br/>
        <w:t>na ubezpieczenie społeczne lub zdrowotne, powodującej zwiększenie lub zmniejszenie kwoty wynagrodzenia Wykonawcy; zasady wprowadzania zmian:</w:t>
      </w:r>
    </w:p>
    <w:p>
      <w:pPr>
        <w:pStyle w:val="Normal"/>
        <w:spacing w:lineRule="auto" w:line="276"/>
        <w:ind w:left="1416" w:hanging="282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Style w:val="Emphasis"/>
          <w:i w:val="false"/>
          <w:iCs w:val="false"/>
          <w:sz w:val="24"/>
          <w:szCs w:val="24"/>
        </w:rPr>
        <w:t xml:space="preserve">Wykonawca najpóźniej w terminie 30 dni od dnia wejścia w życie przepisów wprowadzających zmiany, o których mowa wyżej, może wystąpić do Zamawiającego </w:t>
        <w:br/>
        <w:t>z pisemnym wnioskiem o dokonanie zmiany umowy w zakresie wysokości wynagrodzenia wraz z jej uzasadnieniem oraz dokumentami niezbędnymi do oceny przez Zamawiającego, czy zmiany mają wpływ na koszty wykonania umowy przez Wykonawcę oraz w jakim stopniu zmiany tych kosztów uzasadniają zmianę wysokości wynagrodzenia Wykonawcy określonego w umowie, a w szczególności:</w:t>
      </w:r>
    </w:p>
    <w:p>
      <w:pPr>
        <w:pStyle w:val="Normal"/>
        <w:spacing w:lineRule="auto" w:line="276"/>
        <w:ind w:left="1843" w:hanging="425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 xml:space="preserve">- </w:t>
        <w:tab/>
        <w:t>szczegółową kalkulację proponowanej zmienionej wysokości wynagrodzenia Wykonawcy oraz wykazanie adekwatności propozycji do zmiany wysokości kosztów wykonania umowy przez Wykonawcę,</w:t>
      </w:r>
    </w:p>
    <w:p>
      <w:pPr>
        <w:pStyle w:val="Normal"/>
        <w:spacing w:lineRule="auto" w:line="276"/>
        <w:ind w:left="1843" w:hanging="425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-</w:t>
        <w:tab/>
        <w:t>przyjęte przez Wykonawcę zasady kalkulacji wysokości kosztów wykonania umowy oraz założenia co do wysokości dotychczasowych oraz przyszłych kosztów wykonania umowy, wraz z dokumentami potwierdzającymi prawidłowość przyjętych założeń - takimi jak np. umowy o pracę lub dokumenty potwierdzające zgłoszenie pracowników do ubezpieczeń,</w:t>
      </w:r>
    </w:p>
    <w:p>
      <w:pPr>
        <w:pStyle w:val="Normal"/>
        <w:spacing w:lineRule="auto" w:line="276"/>
        <w:ind w:left="1418" w:hanging="425"/>
        <w:jc w:val="both"/>
        <w:rPr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</w:t>
      </w:r>
      <w:r>
        <w:rPr>
          <w:rStyle w:val="Emphasis"/>
          <w:i w:val="false"/>
          <w:iCs w:val="false"/>
          <w:sz w:val="24"/>
          <w:szCs w:val="24"/>
        </w:rPr>
        <w:t>B.</w:t>
        <w:tab/>
        <w:t xml:space="preserve">Zamawiający najpóźniej w terminie 30 dni od dnia wejścia w życie przepisów wprowadzających zmiany, o których mowa wyżej, może przekazać Wykonawcy pisemny wniosek o dokonanie zmiany umowy, w przypadku wydania przepisów wprowadzających zmiany, o których mowa w wyżej. Wniosek powinien zawierać </w:t>
        <w:br/>
        <w:t>co najmniej propozycję zmiany umowy w zakresie wysokości wynagrodzenia oraz powołanie zmian przepisów, przy czym przed przekazaniem ww. wniosku, Zamawiający może zwrócić się do Wykonawcy o udzielenie informacji lub przekazanie wyjaśnień lub dokumentów (oryginałów do wglądu lub kopii potwierdzonych za zgodność z oryginałem) niezbędnych do oceny przez Zamawiającego, czy zmiany, o których mowa wyżej, mają wpływ na koszty wykonania umowy przez Wykonawcę oraz w jakim stopniu zmiany tych kosztów uzasadniają zmianę wysokości wynagrodzenia,</w:t>
      </w:r>
    </w:p>
    <w:p>
      <w:pPr>
        <w:pStyle w:val="BodyText21"/>
        <w:numPr>
          <w:ilvl w:val="0"/>
          <w:numId w:val="9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r>
        <w:rPr/>
        <w:t>otrzymania przez Zamawiającego dodatkowych środków finansowych w trakcie obowiązywania umowy - Zamawiający ma prawo do zwiększenia maksymalnej wartości nominalnej zobowiązania Zamawiającego. W takim przypadku na uzasadniony wniosek Zamawiającego zmiana zostanie wprowadzona aneksem do umowy,</w:t>
      </w:r>
    </w:p>
    <w:p>
      <w:pPr>
        <w:pStyle w:val="BodyText21"/>
        <w:numPr>
          <w:ilvl w:val="0"/>
          <w:numId w:val="9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r>
        <w:rPr/>
        <w:t xml:space="preserve">niewykorzystania maksymalnej wartości nominalnej zobowiązania Zamawiającego </w:t>
        <w:br/>
        <w:t xml:space="preserve">dot. konserwacji i utrzymania terenów zieleni miejskiej w parkach i zieleńcach lub konserwacji i utrzymanie terenów zieleni miejskiej w pasach drogowych w ramach danej części. Zamawiający wówczas ma prawo przesunięcia pozostałej kwoty odpowiednio </w:t>
        <w:br/>
        <w:t xml:space="preserve">na poczet konserwacji i utrzymania terenów zieleni miejskiej w parkach i zieleńcach </w:t>
        <w:br/>
        <w:t xml:space="preserve">w tej lub innej części, lub na poczet konserwacji i utrzymania terenów zieleni miejskiej </w:t>
        <w:br/>
        <w:t>w pasach drogowych w tej lub innej części. W takim przypadku na uzasadniony wniosek Zamawiającego zmiana zostanie wprowadzona aneksem do umowy,</w:t>
      </w:r>
    </w:p>
    <w:p>
      <w:pPr>
        <w:pStyle w:val="BodyText21"/>
        <w:numPr>
          <w:ilvl w:val="0"/>
          <w:numId w:val="9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r>
        <w:rPr/>
        <w:t xml:space="preserve">konieczności włączenia do konserwacji i utrzymania zieleni, kolejnego obiektu -  Zamawiający ma prawo do zmiany wykazu obiektów objętych przedmiotem umowy. </w:t>
        <w:br/>
        <w:t>W takim przypadku na uzasadniony wniosek Zamawiającego zmiana zostanie wprowadzona aneksem do umowy,</w:t>
      </w:r>
    </w:p>
    <w:p>
      <w:pPr>
        <w:pStyle w:val="BodyText21"/>
        <w:numPr>
          <w:ilvl w:val="0"/>
          <w:numId w:val="9"/>
        </w:numPr>
        <w:tabs>
          <w:tab w:val="clear" w:pos="0"/>
        </w:tabs>
        <w:spacing w:lineRule="auto" w:line="276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wyjątkowo niesprzyjających warunków atmosferycznych uniemożliwiających wykonanie prac zgodnie z zasadami współczesnej wiedzy technicznej i obowiązujących przepisów; </w:t>
        <w:br/>
      </w:r>
      <w:r>
        <w:rPr/>
        <w:t>W takim przypadku na uzasadniony wniosek Wykonawcy lub Zamawiającego, zmiana zostanie wprowadzona aneksem do umow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wystąpienia siły wyższej, czyli zdarzenia zewnętrznego, którego skutków nie </w:t>
        <w:br/>
        <w:t xml:space="preserve">da się  przewidzieć, np. huragan, powódź; </w:t>
      </w:r>
      <w:r>
        <w:rPr>
          <w:sz w:val="24"/>
          <w:szCs w:val="24"/>
        </w:rPr>
        <w:t>W takim przypadku na uzasadniony wniosek Wykonawcy lub Zamawiającego, zmiana zostanie wprowadzona aneksem do umowy.</w:t>
      </w:r>
    </w:p>
    <w:p>
      <w:pPr>
        <w:pStyle w:val="Akapitzlist"/>
        <w:numPr>
          <w:ilvl w:val="0"/>
          <w:numId w:val="2"/>
        </w:numPr>
        <w:spacing w:before="0" w:after="0"/>
        <w:ind w:left="7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za przypadkami wskazanymi w pkt 2, Zamawiający przewiduje także zmianę wartości nominalnej zobowiązania Zamawiającego – stanowiącą wysokość wynagrodzenia Wykonawcy za realizację umowy, w przypadku zmiany kosztów Wykonawcy związanych </w:t>
        <w:br/>
        <w:t>z realizacją umowy. Zmiana zostanie dokonana z uwzględnieniem poniżej wskazanych zasad: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zątkowy termin ustalenia zmiany wynagrodzenia: 12 miesięcy od dnia zawarcia umowy,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 ustalenia wynagrodzenia:</w:t>
      </w:r>
    </w:p>
    <w:p>
      <w:pPr>
        <w:pStyle w:val="Akapitzlist"/>
        <w:numPr>
          <w:ilvl w:val="0"/>
          <w:numId w:val="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miana wynagrodzenia odbywa się na pisemny wniosek Strony; Strona wnioskująca zobowiązana jest uzasadnić swój wniosek potwierdzając wzrost lub spadek cen, </w:t>
        <w:br/>
        <w:t>o których mowa w lit. B poniżej,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ind w:left="1276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rony dokonają zmiany wynagrodzenia Wykonawcy z wykorzystaniem wskaźnika ogłaszanego przez Główny Urząd Statystyczny, w tym wskaźnika ogłaszanego </w:t>
        <w:br/>
        <w:t>w informacjach sygnalnych – wskaźnik cen towarów i usług konsumpcyjnych (pot. Inflacja) w miesiącu, w którym przypada dzień zmiany w stosunku do analogicznego miesiąca roku ubiegłego, zw. dalej ‘wskaźnikiem” (np. jeżeli umowa została zawarta w październiku 2024 r., jako wskaźnik 2025 r. zostanie przyjęty ogłoszony przez GUS wskaźnik cen towarów i usług konsumpcyjnych w październiku 2025 r. wskazując poziom zmiany  (wzrost/spadek) cen towarów i usług konsumpcyjnych w październiku 2025 r. w porównaniu z analogicznym miesiącem ubiegłego roku,</w:t>
      </w:r>
    </w:p>
    <w:p>
      <w:pPr>
        <w:pStyle w:val="Akapitzlist"/>
        <w:numPr>
          <w:ilvl w:val="0"/>
          <w:numId w:val="8"/>
        </w:numPr>
        <w:spacing w:before="0" w:after="0"/>
        <w:ind w:left="1276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wskaźnik, o którym mowa w lit. B, będzie wynosił więcej niż (+/-) 4%, wówczas dokonuje się zmiany wynagrodzenia Wykonawcy według poniższych zasad:</w:t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3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Wzm = (W – 4) * 0,5</w:t>
      </w:r>
    </w:p>
    <w:p>
      <w:pPr>
        <w:pStyle w:val="Normal"/>
        <w:spacing w:lineRule="auto" w:line="276" w:before="0" w:after="0"/>
        <w:ind w:left="13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m – wskaźnik zmiany wynagrodzenia,</w:t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- wskaźnik</w:t>
      </w:r>
    </w:p>
    <w:p>
      <w:pPr>
        <w:pStyle w:val="Akapitzlist"/>
        <w:numPr>
          <w:ilvl w:val="0"/>
          <w:numId w:val="8"/>
        </w:numPr>
        <w:spacing w:before="0" w:after="0"/>
        <w:ind w:left="1276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tość powstała zgodnie z lit. C stanowić będzie procentową wartość, o którą </w:t>
        <w:br/>
        <w:t xml:space="preserve">to zostanie odpowiednio zwiększone (w przypadku wzrostu cen) lub zmniejszone                      (w przypadku spadku cen) wynagrodzenie Wykonawcy, 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ksymalna wartość zmiany wynagrodzenia, jaką dopuszcza Zamawiający </w:t>
        <w:br/>
        <w:t>w efekcie zastosowania postanowień o zasadach wprowadzania zmian wysokości wynagrodzenia, o których mowa w niniejszym punkcie: 5 % wynagrodzenia wskazanego pierwotnie w umowie,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celu uniknięcia wątpliwości Strony zgodnie postanawiają, że wynagrodzenie wypłacone Wykonawcy przed dniem zmiany oraz wynagrodzenie należne za usługi jednostkowe wykonane przed dniem zmiany, nie podlega modyfikacji; 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a wysokości wynagrodzenia, o której mowa w niniejszym punkcie, obowiązywać będzie od dnia zawarcia aneksu i będzie obejmować wyrównanie za okres od dnia zmiany, lecz nie wcześniej niż od dnia złożenia wniosku, o którym mowa w niniejszym pkt,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ykonywania umowy przy udziale podwykonawców, Wykonawca zobowiązany jest do zmiany wynagrodzenia tych podwykonawców na zasadach określonych w niniejszym punkcie, w sytuacji, gdy zawarł z nimi umowy na usługi na okres przekraczający 6 miesięcy, a jego wynagrodzenie zostanie zmienione zgodnie z tymi zasadami.</w:t>
      </w:r>
    </w:p>
    <w:p>
      <w:pPr>
        <w:pStyle w:val="Akapitzlist"/>
        <w:numPr>
          <w:ilvl w:val="0"/>
          <w:numId w:val="2"/>
        </w:numPr>
        <w:spacing w:before="0" w:after="0"/>
        <w:ind w:left="7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mawiający i Wykonawca dopuszczają możliwość zmian redakcyjnych umowy oraz zmian będących następstwem zmian danych Stron ujawnionych w rejestrach publicznych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right" w:pos="-2410" w:leader="none"/>
          <w:tab w:val="left" w:pos="284" w:leader="none"/>
        </w:tabs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miana umowy nastąpić może z inicjatywy Zamawiającego albo Wykonawcy, </w:t>
        <w:br/>
        <w:t>przez przedstawienie drugiej Stronie propozycji zmiany w formie pisemnej, które powinny zawierać: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rodzaj i zakres zmian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  warunki wprowadzenia zmian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 ustalenie, że zmiany nie modyfikują ogólnego charakteru umowy.</w:t>
      </w:r>
      <w:bookmarkStart w:id="5" w:name="_Hlk530725728"/>
      <w:bookmarkEnd w:id="3"/>
      <w:r>
        <w:rPr>
          <w:rStyle w:val="Emphasis"/>
          <w:rFonts w:cs="Times New Roman" w:ascii="Times New Roman" w:hAnsi="Times New Roman"/>
          <w:i w:val="false"/>
          <w:iCs w:val="false"/>
          <w:color w:val="00B05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 Wykonawca oświadcza, że zapoznał się z klauzulą informacyjną stanowiącą załącznik</w:t>
        <w:br/>
        <w:t xml:space="preserve">       do niniejszej umowy.</w:t>
      </w:r>
      <w:bookmarkEnd w:id="5"/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/>
      </w:pPr>
      <w:r>
        <w:rPr>
          <w:spacing w:val="-1"/>
          <w:sz w:val="24"/>
          <w:szCs w:val="24"/>
        </w:rPr>
        <w:t xml:space="preserve">6.   </w:t>
      </w:r>
      <w:bookmarkStart w:id="6" w:name="_Hlk69304464"/>
      <w:r>
        <w:rPr>
          <w:sz w:val="24"/>
          <w:szCs w:val="24"/>
        </w:rPr>
        <w:t>Niniejsza umowa stanowi informację publiczną w rozumieniu art. 1 ustawy z dnia 6 września</w:t>
        <w:br/>
        <w:t xml:space="preserve">       2001 r. o dostępie do informacji publicznej i podlega udostępnieniu na zasadach i w trybie</w:t>
        <w:br/>
        <w:t xml:space="preserve">       określonych w ww. ustawie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7.</w:t>
        <w:tab/>
        <w:tab/>
      </w:r>
      <w:bookmarkEnd w:id="4"/>
      <w:bookmarkEnd w:id="6"/>
      <w:r>
        <w:rPr>
          <w:spacing w:val="-1"/>
          <w:sz w:val="24"/>
          <w:szCs w:val="24"/>
        </w:rPr>
        <w:t xml:space="preserve">    </w:t>
      </w:r>
      <w:r>
        <w:rPr>
          <w:sz w:val="24"/>
          <w:szCs w:val="24"/>
        </w:rPr>
        <w:t xml:space="preserve">Umowę sporządzono w 4 jednobrzmiących egzemplarzach: 3 egzemplarze </w:t>
        <w:br/>
        <w:t xml:space="preserve">       dla Zamawiającego  i 1 egzemplarz dla Wykonawcy.</w:t>
      </w:r>
    </w:p>
    <w:p>
      <w:pPr>
        <w:pStyle w:val="Normal"/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to*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ikroprzedsiębiorstw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ałe przedsiębiorstwo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</w:t>
      </w:r>
    </w:p>
    <w:p>
      <w:pPr>
        <w:pStyle w:val="Normal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    zaznaczyć właściwe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99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tabs>
        <w:tab w:val="clear" w:pos="709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2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>
      <w:b w:val="false"/>
    </w:rPr>
  </w:style>
  <w:style w:type="character" w:styleId="WW8Num17z6">
    <w:name w:val="WW8Num17z6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</w:rPr>
  </w:style>
  <w:style w:type="character" w:styleId="Tekstpodstawowy2Znak">
    <w:name w:val="Tekst podstawowy 2 Znak"/>
    <w:qFormat/>
    <w:rPr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right" w:pos="8953" w:leader="none"/>
      </w:tabs>
      <w:spacing w:lineRule="atLeast" w:line="2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2"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">
    <w:name w:val="st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Calibri" w:hAnsi="Calibri" w:cs="Calibri"/>
      <w:color w:val="000000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58:00Z</dcterms:created>
  <dc:creator>ZUK</dc:creator>
  <dc:description/>
  <cp:keywords/>
  <dc:language>en-US</dc:language>
  <cp:lastModifiedBy>Joanna Kordecka</cp:lastModifiedBy>
  <cp:lastPrinted>2022-06-30T13:58:00Z</cp:lastPrinted>
  <dcterms:modified xsi:type="dcterms:W3CDTF">2024-09-12T12:43:00Z</dcterms:modified>
  <cp:revision>165</cp:revision>
  <dc:subject/>
  <dc:title/>
</cp:coreProperties>
</file>