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Dane osobowe przetwarzane są w celu wykonania umowy na realizację zadania </w:t>
        <w:br/>
        <w:t xml:space="preserve">pn. </w:t>
      </w:r>
      <w:bookmarkStart w:id="0" w:name="_Hlk68866431"/>
      <w:r>
        <w:rPr/>
        <w:t xml:space="preserve">„Konserwacja i utrzymanie terenów zieleni miejskiej, tj. </w:t>
      </w:r>
      <w:r>
        <w:rPr>
          <w:color w:val="000000"/>
        </w:rPr>
        <w:t xml:space="preserve">parków, zieleńców i pasów drogowych </w:t>
      </w:r>
      <w:r>
        <w:rPr/>
        <w:t>w Szczecinie – rejon …..”</w:t>
      </w:r>
      <w:bookmarkEnd w:id="0"/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19-05-06T15:15:00Z</cp:lastPrinted>
  <dcterms:modified xsi:type="dcterms:W3CDTF">2024-06-04T12:15:00Z</dcterms:modified>
  <cp:revision>19</cp:revision>
  <dc:subject/>
  <dc:title>Szczecin, dnia………………</dc:title>
</cp:coreProperties>
</file>