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część nr 2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Wykonanie dokumentacji projektowej odcinków dróg powiatowych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943"/>
      </w:tblGrid>
      <w:tr>
        <w:trPr>
          <w:trHeight w:val="5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racowanie dokumentacji projektowej rozbudowy drogi powiatowej nr 1805W </w:t>
              <w:br/>
              <w:t xml:space="preserve">na odcinku od drogi powiatowej nr 1807W </w:t>
              <w:br/>
              <w:t>do drogi wojewódzkiej nr 622 w Gminie Sero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cena kryterium „doświadczenie projektanta w specjalności drogowej”: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ŚWIADCZAM/-MY, że projektant posiada uprawnienia do pełnienia samodzielnych funkcji do projektowania bez ograniczeń w specjalności drogowej lub inne odpowiadające im uprawnienia wydane na podstawie obowiązujących przepisów, z co najmniej 3-letnim doświadczeniem zawodowym i wykonał minimum 1 dokumentację projektową budowy, rozbudowy lub przebudowy drogi, dla której wydano ostateczną decyzję o pozwoleniu na budowę lub dokonano skutecznego zgłoszenia rozpoczęcia robót, tj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06"/>
        <w:gridCol w:w="1917"/>
        <w:gridCol w:w="1683"/>
        <w:gridCol w:w="165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hanging="0"/>
              <w:rPr>
                <w:rFonts w:ascii="Verdana" w:hAnsi="Verdana" w:eastAsia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 xml:space="preserve">Imię i nazwisko projektanta specjalności drogowej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>., który zrealizował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 projek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0 pk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jedynie spełnienie warunku udziału w postępowaniu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pk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 pk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 pk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jekt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 pkt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zaznaczyć znakiem X w odpowiednim oknie powyższej tabeli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 xml:space="preserve">patrz Rozdział </w:t>
      </w:r>
      <w:r>
        <w:rPr>
          <w:rFonts w:cs="Verdana" w:ascii="Verdana" w:hAnsi="Verdana"/>
          <w:bCs/>
          <w:sz w:val="18"/>
          <w:szCs w:val="18"/>
        </w:rPr>
        <w:t xml:space="preserve">XXIV ust. 1 pkt 2 SWZ </w:t>
      </w:r>
      <w:r>
        <w:rPr>
          <w:rFonts w:cs="Verdana" w:ascii="Verdana" w:hAnsi="Verdana"/>
          <w:bCs/>
          <w:i/>
          <w:sz w:val="18"/>
          <w:szCs w:val="18"/>
        </w:rPr>
        <w:t>Opis kryteriów oceny ofert, wraz z podaniem wag tych kryteriów i sposobu oceny ofert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soba, której doświadczenie Wykonawca wskaże w ramach przedmiotowego kryterium, musi być tą sama osobą, którą Wykonawca wskaże do realizacji przedmiotowego zamówienia w charakterze projektanta w specjalności drogowej i musi jednocześnie posiadać kwalifikacje zawodowe/uprawnienia i doświadczenie wskazane w Rozdziale XIV ust. 4 pkt 4 lit b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UDZIELAM/-MY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36 miesięcy gwarancj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 i rękojmi 12 miesięc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30 tygo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 daty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pieniądzu, tj. w formie przelewu, proszę wskazać numer rachunku bankowego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formie gwarancji lub poręczenia, proszę wskazać adres e-mail Gwaranta lub Poręczyciela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5.2024 cz. 2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7z0">
    <w:name w:val="WW8Num27z0"/>
    <w:qFormat/>
    <w:rPr>
      <w:rFonts w:ascii="Verdana" w:hAnsi="Verdana" w:eastAsia="Lucida Sans Unicode" w:cs="Mangal"/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Edyta Kaczyńska</dc:creator>
  <dc:description/>
  <cp:keywords/>
  <dc:language>en-US</dc:language>
  <cp:lastModifiedBy>Edyta Kaczyńska</cp:lastModifiedBy>
  <cp:lastPrinted>2022-04-21T13:47:00Z</cp:lastPrinted>
  <dcterms:modified xsi:type="dcterms:W3CDTF">2024-02-09T12:58:00Z</dcterms:modified>
  <cp:revision>198</cp:revision>
  <dc:subject/>
  <dc:title>Nazwa i siedziba oferenta</dc:title>
</cp:coreProperties>
</file>