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/ZP/2023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>Grupa NR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before="0" w:after="36"/>
        <w:ind w:right="428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  :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„Dostawa artykułów ogólnospożywczych na potrzeby Domu Pomocy Społecznej w Jaworze, podzielonych  na 8 grup.”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797"/>
        <w:gridCol w:w="567"/>
        <w:gridCol w:w="750"/>
        <w:gridCol w:w="1660"/>
        <w:gridCol w:w="992"/>
        <w:gridCol w:w="993"/>
        <w:gridCol w:w="850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Grupa NR 6 - OWOCE I WARZY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 xml:space="preserve">ilość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ferowana cena jednostkow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Jabł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ndary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arań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Nektary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zoskwi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us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Śli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ytr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iw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Truska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Winog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ejfr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Arbu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li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Gro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twi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a mas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ałata lod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Ziemni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3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ebu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ura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Fasolka szparag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laf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mło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pekiń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czerw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apusta kisz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o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6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czyp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Marche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ek ziel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ek grunt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Ogórek kis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cz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e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id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truszka kor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ietruszka na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usz owoc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zodkie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dgrzybek sus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apr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oku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Cuki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Pomidory koktajl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Rzodkiew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rukse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5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Botwi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Arial Unicode MS" w:cs="Arial" w:ascii="Arial" w:hAnsi="Arial"/>
          <w:b/>
          <w:lang w:eastAsia="pl-PL"/>
        </w:rPr>
        <w:t>TERMIN  REALIZACJI  DOSTAWY W TRYBIE PILNYM</w:t>
      </w:r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do 6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Dostawa towaru w trybie pilnym  od  7 do 9 godzin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zh-CN"/>
        </w:rPr>
        <w:t xml:space="preserve">Dostawa towaru w trybie pilnym  powyżej 9  godzin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bookmarkStart w:id="1" w:name="_Hlk115436795"/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7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1:00Z</dcterms:created>
  <dc:creator>Magdalena Kuczyńska</dc:creator>
  <dc:description/>
  <cp:keywords/>
  <dc:language>en-US</dc:language>
  <cp:lastModifiedBy>Krzysztof Nowakowski</cp:lastModifiedBy>
  <cp:lastPrinted>2022-04-19T15:02:00Z</cp:lastPrinted>
  <dcterms:modified xsi:type="dcterms:W3CDTF">2023-07-04T09:57:00Z</dcterms:modified>
  <cp:revision>23</cp:revision>
  <dc:subject/>
  <dc:title/>
</cp:coreProperties>
</file>