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/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Grupa NR 8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167"/>
        <w:gridCol w:w="567"/>
        <w:gridCol w:w="709"/>
        <w:gridCol w:w="1151"/>
        <w:gridCol w:w="975"/>
        <w:gridCol w:w="807"/>
        <w:gridCol w:w="894"/>
      </w:tblGrid>
      <w:tr>
        <w:trPr>
          <w:trHeight w:val="6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8 - ART. OGÓLNOSPOŻYW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oleju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śledz w pomodorach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oleju 17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rybna makrela w pomidorach 17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warzywami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ka rybna z dorszem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rz 13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Dżem rózne smaki 280-38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molada wieloowocowa 32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os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pikantny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etchup łagodny  470-5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pomidorowy 2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ynka w kubku 110-13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centrat buracz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nserwa mięsna 3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ukurydza 400 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zta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g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onez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 p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cet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ki konser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l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yrop rózne smaki 5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szczaw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ecier ogór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zoskwinie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iód szt 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hrzan 1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sztet drobiowy 1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trynka w pły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Ananas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konserw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ur w but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d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ganulowana 80g-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 miętowa 80g-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Herbata ekspres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Veg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herbatniki 1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rozpuszczalna natura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iarnista naturalna m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wa zboż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gazowana 1,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lekko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oda niegazowana 1,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k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 m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jęczni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gry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sza kukurydz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iść lau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Lubc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jera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ąka ziemniacz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nitki 25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świd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zacierka 200g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lite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aron muszel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zioł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 sma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prz czarny mielony-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mietanka f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słod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 os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owsiane błyskaw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gy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kukurydzi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jęczni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iastka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łatki ryż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y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ó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iele angiel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afelki cia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arszcz czerw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żur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broku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upa pieczar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stki rosoł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łka musztata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odz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Sałatka obiadow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Imb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Żelat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uchary zwyk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zekolada róż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na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s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ki  czekoladowe róż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iszkop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us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mi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rzyprawa do ry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i w kartonie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ok pomido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reg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zy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 w pus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alare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er wanil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wasek cytry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estki z dy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Pestki ze słonecz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ok pomidorowy m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Oliwa z oliw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Kotlety soj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Delicje z galaretką pokryte czekolad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Razem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70AD47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3-07-04T11:56:00Z</cp:lastPrinted>
  <dcterms:modified xsi:type="dcterms:W3CDTF">2023-07-10T08:34:00Z</dcterms:modified>
  <cp:revision>27</cp:revision>
  <dc:subject/>
  <dc:title/>
</cp:coreProperties>
</file>