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54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Heade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 xml:space="preserve">i innych przedmiotów (części samochodowych) zabezpieczonych do celów procesowych </w:t>
        <w:br/>
        <w:t>i innych zlecanych przez Policję dla KPP Brzeg- zadanie nr 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Heade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18:00Z</dcterms:created>
  <dc:creator>Pracownik</dc:creator>
  <dc:description/>
  <cp:keywords/>
  <dc:language>en-US</dc:language>
  <cp:lastModifiedBy>A59133</cp:lastModifiedBy>
  <cp:lastPrinted>2023-11-09T09:46:00Z</cp:lastPrinted>
  <dcterms:modified xsi:type="dcterms:W3CDTF">2023-11-09T08:46:00Z</dcterms:modified>
  <cp:revision>17</cp:revision>
  <dc:subject/>
  <dc:title/>
</cp:coreProperties>
</file>