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0.2024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rPr>
          <w:rFonts w:ascii="Arial" w:hAnsi="Arial" w:eastAsia="Times New Roman" w:cs="Arial"/>
          <w:b/>
          <w:b/>
          <w:color w:val="2A7ECF"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0B14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2A7ECF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color w:val="2A7ECF"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color w:val="2A7ECF"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</w:t>
        <w:br/>
        <w:t>i konsumentów (Dz.U. z 2024 r. poz. 594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Modernizacja oświetlenia na terenie Gminy Strzegom”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</w:t>
        <w:br/>
        <w:t xml:space="preserve">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/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(kwalifikowany podpis elektroniczny 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4-09-11T08:53:00Z</dcterms:modified>
  <cp:revision>121</cp:revision>
  <dc:subject/>
  <dc:title>SIWZ_34_PC_16</dc:title>
</cp:coreProperties>
</file>