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Zakup i dostawa 4 sztuk fabrycznie nowych samochodów osobowych o napędzie elektrycznym 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rzeby Urzędu Miasta Nowego Sącza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2"/>
          <w:szCs w:val="22"/>
        </w:rPr>
      </w:pPr>
      <w:r>
        <w:rPr>
          <w:rFonts w:cs="Calibri" w:cstheme="minorHAns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2"/>
          <w:szCs w:val="22"/>
        </w:rPr>
      </w:pPr>
      <w:r>
        <w:rPr>
          <w:rFonts w:cs="Calibri" w:cstheme="minorHAns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60"/>
        <w:ind w:left="284" w:hanging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dostawa 4 (czterech) sztuk fabrycznie nowych, wyprodukowanych w 2024 roku, samochodów osobowych o napędzie elektrycznym na potrzeby Urzędu Miasta Nowego Sącza.</w:t>
      </w:r>
    </w:p>
    <w:p>
      <w:pPr>
        <w:pStyle w:val="Normal"/>
        <w:rPr>
          <w:rFonts w:ascii="Calibri" w:hAnsi="Calibri" w:cs="Calibri" w:asciiTheme="minorHAnsi" w:cstheme="minorHAnsi" w:hAnsiTheme="minorHAnsi"/>
          <w:bCs/>
          <w:sz w:val="22"/>
          <w:szCs w:val="22"/>
        </w:rPr>
      </w:pPr>
      <w:r>
        <w:rPr>
          <w:rFonts w:cs="Calibri" w:cstheme="minorHAns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II.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 Wymagania techniczno – użytkowe samochodu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tbl>
      <w:tblPr>
        <w:tblStyle w:val="Tabela-Siatka"/>
        <w:tblW w:w="870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2"/>
        <w:gridCol w:w="6372"/>
      </w:tblGrid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MARKA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MODEL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WERSJA/TYP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ROK PRODUKCJI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</w:tbl>
    <w:p>
      <w:pPr>
        <w:pStyle w:val="Normal"/>
        <w:shd w:val="clear" w:color="auto" w:fill="FFFFFF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val="clear" w:color="auto" w:fill="FFFFFF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val="clear" w:color="auto" w:fill="FFFFFF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Style w:val="Tabela-Siatka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4"/>
      </w:tblGrid>
      <w:tr>
        <w:trPr>
          <w:trHeight w:val="512" w:hRule="atLeast"/>
        </w:trPr>
        <w:tc>
          <w:tcPr>
            <w:tcW w:w="9464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i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kern w:val="0"/>
                <w:sz w:val="28"/>
                <w:szCs w:val="28"/>
                <w:lang w:val="pl-PL" w:eastAsia="en-US" w:bidi="ar-SA"/>
              </w:rPr>
              <w:t>Samochód osobowy (4 sztuki)</w:t>
            </w:r>
          </w:p>
        </w:tc>
      </w:tr>
    </w:tbl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3"/>
        <w:gridCol w:w="5811"/>
        <w:gridCol w:w="710"/>
        <w:gridCol w:w="851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parametry oferowanego pojazd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magania podstawow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Fabrycznie nowy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, wolny od wad konstrukcyjnych, materiałowych i wykonawczyc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2" w:hanging="432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Rok produkcji - 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arka, typ – 4 szt. takie sa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en-US"/>
              </w:rPr>
              <w:t>Opis wymagań jakościowych, technicznych, konstrukcyjnych i funkcjonalnyc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Typ samochodu - osobow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Ilość miejsc -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  <w:color w:val="FF0000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Rodzaj silnika - elektrycz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Bateria – minimalnie 26 kW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US"/>
              </w:rPr>
              <w:t>Moc silnika – minimum 48 k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olor lakieru – szary (4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krzynia biegów – automatycz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Wspomaganie kierownicy - elektrycz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ystem zapobiegający blokowaniu kół w trakcie hamowania - ABS lub równoważ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ystem wspomagania nagłego hamowania (AFU lub równoważny) + funkcja wykrywania pieszych, rowerzystów (AEBS lub równoważny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zyby przednie i tylne: elektrycznie regulowa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Lusterka boczne: sterowane elektrycz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limatyzacja manual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Poduszki powietrzne: czołowe poduszki dla kierowcy i pasażera, boczne poduszki powietrzne, kurtynowe poduszki powietrz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Zamek central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Kabel do ładowania z końcówką typu 2 (do Wallbox-a i terminali publicznych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Kabel do ładowania z gniazda domow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Adapter do ładowania dwukierunkow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Radio lub radioodtwarzac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Replikacja smartfona - bezprzewod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Łączność bluetoot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oło zapasowe/zestaw do naprawy uszkodzenia opo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amera cofa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zujniki parkowania - tyl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rugie wejście USB-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2"/>
                <w:szCs w:val="22"/>
                <w:lang w:eastAsia="en-US"/>
              </w:rPr>
              <w:t>Światła: do jazdy dziennej LE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2"/>
                <w:szCs w:val="22"/>
                <w:lang w:eastAsia="en-US"/>
              </w:rPr>
              <w:t>Koła i opony: 15” felgi stalowe + kołp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Gwarancja antykorozyjna - minimalnie 6 lat od dnia  podpisania bez zastrzeżeń protokołu zdawczo-odbiorczego</w:t>
            </w:r>
            <w:r>
              <w:rPr>
                <w:rFonts w:cs="Calibri" w:ascii="Calibri" w:hAnsi="Calibri" w:asciiTheme="minorHAnsi" w:cstheme="minorHAnsi" w:hAnsiTheme="minorHAnsi"/>
                <w:bCs/>
                <w:color w:val="FF0000"/>
                <w:lang w:eastAsia="en-U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amochodu (bez limitu kilometrów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 xml:space="preserve">Gwarancja producenta - </w:t>
            </w:r>
            <w:r>
              <w:rPr>
                <w:rFonts w:cs="Calibri" w:ascii="Calibri" w:hAnsi="Calibri" w:asciiTheme="minorHAnsi" w:cstheme="minorHAnsi" w:hAnsiTheme="minorHAnsi"/>
                <w:bCs/>
              </w:rPr>
              <w:t xml:space="preserve">minimalnie 3 lata od dnia  </w:t>
            </w: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podpisania bez zastrzeżeń protokołu zdawczo-odbiorczego</w:t>
            </w:r>
            <w:r>
              <w:rPr>
                <w:rFonts w:cs="Calibri" w:ascii="Calibri" w:hAnsi="Calibri" w:asciiTheme="minorHAnsi" w:cstheme="minorHAnsi" w:hAnsiTheme="minorHAnsi"/>
                <w:bCs/>
                <w:color w:val="FF0000"/>
                <w:lang w:eastAsia="en-U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</w:rPr>
              <w:t>samochodu (lub 100 000 kilometrów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Gwarancja na lakier – minimalnie 2 lata od dnia podpisania bez zastrzeżeń protokołu zdawczo-odbiorczego samochodu (bez limitu kilometrów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Wydanie przedmiotu umowy – termin nie przekraczający 4 miesięcy od daty podpisania Umowy (dopuszczalne jest oddzielne wydanie pojazdów, w różnych terminach, z zastrzeżeniem, iż wydanie ostatniego z nich nie będzie przekraczało terminu wskazanego powyżej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 w:asciiTheme="minorHAnsi" w:cstheme="minorHAnsi" w:hAnsiTheme="minorHAnsi"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Naprawy gwarancyjne, naprawy z tytułu rękojmi oraz przeglądy gwarancyjne: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autoryzowane stacji obsługi zlokalizowane w odległości do 100 kilometrów od siedziby zamawiając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Cs/>
          <w:color w:val="000000"/>
          <w:sz w:val="22"/>
          <w:szCs w:val="22"/>
        </w:rPr>
        <w:t>UWAGA:</w:t>
      </w:r>
      <w:r>
        <w:rPr>
          <w:rFonts w:cs="Calibri" w:ascii="Calibri" w:hAnsi="Calibri" w:asciiTheme="minorHAnsi" w:cstheme="minorHAnsi" w:hAnsiTheme="minorHAnsi"/>
          <w:bCs/>
          <w:iCs/>
          <w:color w:val="000000"/>
          <w:sz w:val="22"/>
          <w:szCs w:val="22"/>
        </w:rPr>
        <w:t xml:space="preserve"> Opis znajdujący się w tabeli powyżej zawiera minimalne parametry (techniczne i użytkowe), jakie muszą spełniać oferowane samochody osobowe, co oznacza, że </w:t>
      </w:r>
      <w:r>
        <w:rPr>
          <w:rFonts w:cs="Calibri" w:ascii="Calibri" w:hAnsi="Calibri" w:asciiTheme="minorHAnsi" w:cstheme="minorHAnsi" w:hAnsiTheme="minorHAnsi"/>
          <w:b/>
          <w:iCs/>
          <w:color w:val="000000"/>
          <w:sz w:val="22"/>
          <w:szCs w:val="22"/>
        </w:rPr>
        <w:t>Wykonawca może oferować przedmiot zamówienia charakteryzujący się lepszymi parametrami technicznymi i/lub użytkowymi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cstheme="minorHAns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cstheme="minorHAns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cstheme="minorHAns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sz w:val="18"/>
          <w:szCs w:val="18"/>
        </w:rPr>
        <w:t>________________________________________________________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Podpis osoby/osób upoważnionej/ych do  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składania oświadczeń woli w imieniu Wykonawcy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cstheme="minorHAnsi" w:ascii="Calibri" w:hAnsi="Calibri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2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559049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 w:asciiTheme="minorHAnsi" w:cstheme="minorHAnsi" w:hAnsiTheme="minorHAnsi"/>
        <w:i/>
        <w:i/>
        <w:iCs/>
        <w:sz w:val="22"/>
        <w:szCs w:val="22"/>
      </w:rPr>
    </w:pPr>
    <w:r>
      <w:rPr>
        <w:rFonts w:cs="Calibri" w:ascii="Calibri" w:hAnsi="Calibri" w:asciiTheme="minorHAnsi" w:cstheme="minorHAnsi" w:hAnsiTheme="minorHAnsi"/>
        <w:bCs/>
        <w:i/>
        <w:iCs/>
        <w:sz w:val="22"/>
        <w:szCs w:val="22"/>
      </w:rPr>
      <w:t xml:space="preserve">Załącznik nr 1 do specyfikacji </w:t>
    </w:r>
    <w:r>
      <w:rPr>
        <w:rFonts w:cs="Calibri" w:ascii="Calibri" w:hAnsi="Calibri" w:asciiTheme="minorHAnsi" w:cstheme="minorHAnsi" w:hAnsiTheme="minorHAnsi"/>
        <w:b/>
        <w:bCs/>
        <w:i/>
        <w:iCs/>
        <w:sz w:val="22"/>
        <w:szCs w:val="22"/>
      </w:rPr>
      <w:t>BZP.271.58.2024</w:t>
    </w:r>
  </w:p>
  <w:p>
    <w:pPr>
      <w:pStyle w:val="Header"/>
      <w:jc w:val="right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ascii="Calibri" w:hAnsi="Calibri" w:asciiTheme="minorHAnsi" w:cstheme="minorHAnsi" w:hAnsiTheme="minorHAnsi"/>
        <w:sz w:val="22"/>
        <w:szCs w:val="22"/>
      </w:rPr>
      <w:t>Załącznik nr 1 do Projektu Umowy</w:t>
    </w:r>
  </w:p>
  <w:p>
    <w:pPr>
      <w:pStyle w:val="Header"/>
      <w:jc w:val="right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53be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553be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3be1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53be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3be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3be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553be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553be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121E66F-3325-4F64-BB13-8248968B1F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  <Pages>2</Pages>
  <Words>544</Words>
  <Characters>3269</Characters>
  <CharactersWithSpaces>38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00:00Z</dcterms:created>
  <dc:creator>Rafał Sznajder</dc:creator>
  <dc:description/>
  <dc:language>en-US</dc:language>
  <cp:lastModifiedBy>Mariusz Filip</cp:lastModifiedBy>
  <cp:lastPrinted>2024-05-02T10:14:00Z</cp:lastPrinted>
  <dcterms:modified xsi:type="dcterms:W3CDTF">2024-06-18T08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