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</w:t>
      </w:r>
      <w:r>
        <w:rPr>
          <w:b/>
          <w:bCs/>
          <w:i/>
          <w:iCs/>
          <w:color w:val="000000"/>
        </w:rPr>
        <w:t>271.58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3 r. poz. </w:t>
      </w:r>
      <w:bookmarkStart w:id="0" w:name="_Hlk128646105"/>
      <w:r>
        <w:rPr>
          <w:color w:val="000000"/>
          <w:sz w:val="20"/>
          <w:szCs w:val="20"/>
        </w:rPr>
        <w:t>1605</w:t>
      </w:r>
      <w:bookmarkEnd w:id="0"/>
      <w:r>
        <w:rPr>
          <w:color w:val="000000"/>
          <w:sz w:val="20"/>
          <w:szCs w:val="20"/>
        </w:rPr>
        <w:t xml:space="preserve"> z </w:t>
      </w:r>
      <w:r>
        <w:rPr>
          <w:rFonts w:eastAsia="Times New Roman" w:cs="Calibri"/>
          <w:sz w:val="20"/>
          <w:szCs w:val="20"/>
        </w:rPr>
        <w:t>późn</w:t>
      </w:r>
      <w:r>
        <w:rPr>
          <w:color w:val="000000"/>
          <w:sz w:val="20"/>
          <w:szCs w:val="20"/>
        </w:rPr>
        <w:t xml:space="preserve">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i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</w:rPr>
        <w:t>Zakup i dostawa 4 sztuk fabrycznie nowych samochodów osobowych o napędzie elektrycznym na potrzeby Urzędu Miasta Nowego Sącza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>
          <w:rFonts w:eastAsia="Calibri" w:cs="Calibri"/>
          <w:kern w:val="0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3156028540"/>
      <w:bookmarkStart w:id="2" w:name="__Fieldmark__0_3156028540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3156028540"/>
      <w:bookmarkStart w:id="4" w:name="__Fieldmark__1_3156028540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3156028540"/>
      <w:bookmarkStart w:id="6" w:name="__Fieldmark__2_3156028540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156028540"/>
      <w:bookmarkStart w:id="8" w:name="__Fieldmark__3_3156028540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3156028540"/>
      <w:bookmarkStart w:id="10" w:name="__Fieldmark__4_3156028540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3156028540"/>
      <w:bookmarkStart w:id="12" w:name="__Fieldmark__5_3156028540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3156028540"/>
      <w:bookmarkStart w:id="14" w:name="__Fieldmark__6_3156028540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3156028540"/>
      <w:bookmarkStart w:id="16" w:name="__Fieldmark__7_3156028540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3156028540"/>
      <w:bookmarkStart w:id="18" w:name="__Fieldmark__8_3156028540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3156028540"/>
      <w:bookmarkStart w:id="20" w:name="__Fieldmark__9_3156028540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3156028540"/>
      <w:bookmarkStart w:id="22" w:name="__Fieldmark__10_3156028540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.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3156028540"/>
      <w:bookmarkStart w:id="24" w:name="__Fieldmark__11_3156028540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3156028540"/>
      <w:bookmarkStart w:id="26" w:name="__Fieldmark__12_3156028540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3156028540"/>
      <w:bookmarkStart w:id="28" w:name="__Fieldmark__13_3156028540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153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3156028540"/>
      <w:bookmarkStart w:id="30" w:name="__Fieldmark__14_3156028540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3156028540"/>
      <w:bookmarkStart w:id="32" w:name="__Fieldmark__15_3156028540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3156028540"/>
      <w:bookmarkStart w:id="34" w:name="__Fieldmark__16_3156028540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4-02-22T09:57:00Z</cp:lastPrinted>
  <dcterms:modified xsi:type="dcterms:W3CDTF">2024-06-18T10:41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