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58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i/>
          <w:iCs/>
        </w:rPr>
        <w:t>Zakup i dostawa 4 sztuk fabrycznie nowych samochodów osobowych o napędzie elektrycznym na potrzeby Urzędu Miasta Nowego Sącz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  <w:lang w:bidi="zxx"/>
        </w:rPr>
      </w:pPr>
      <w:r>
        <w:rPr>
          <w:rFonts w:cs="Calibri" w:ascii="Calibri" w:hAnsi="Calibri"/>
          <w:b/>
          <w:bCs/>
          <w:i/>
          <w:sz w:val="26"/>
          <w:szCs w:val="26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 siedzibą:</w:t>
        <w:br/>
        <w:t>Rynek 1, 33-300 Nowy Sącz,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w Biuletynie Zamówień Publicznyc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710" w:leader="none"/>
          <w:tab w:val="left" w:pos="12463" w:leader="none"/>
        </w:tabs>
        <w:spacing w:lineRule="atLeast" w:line="200"/>
        <w:ind w:left="42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b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ym podatek VAT ………..% w wysokości: …………………………………….. zł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która stanowi wynagrodzenie wynikające z poniższej tabeli: 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193675</wp:posOffset>
                </wp:positionV>
                <wp:extent cx="5379720" cy="201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505"/>
                              <w:gridCol w:w="1306"/>
                              <w:gridCol w:w="1049"/>
                              <w:gridCol w:w="851"/>
                              <w:gridCol w:w="1134"/>
                              <w:gridCol w:w="136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arka, model, wersja/typ, rok produkcji  oferowanego pojazdu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ena jednostko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brut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(zł.)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oferowanego pojazdu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Przewidywana iloś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oferowanych pojazdów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(sztuk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ena ofertowa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brut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(zł)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(kol. 2 x kol. 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tawka podatku VAT (%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ena ofertowa netto (zł)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d kolumny 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Podatek VAT (zł) 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  <w:t>kol. 4- kol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8.75pt;mso-wrap-distance-left:7.05pt;mso-wrap-distance-right:7.05pt;mso-wrap-distance-top:0pt;mso-wrap-distance-bottom:0pt;margin-top:15.2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505"/>
                        <w:gridCol w:w="1306"/>
                        <w:gridCol w:w="1049"/>
                        <w:gridCol w:w="851"/>
                        <w:gridCol w:w="1134"/>
                        <w:gridCol w:w="136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arka, model, wersja/typ, rok produkcji  oferowanego pojazdu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ena jednostko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>brut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(zł.)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 oferowanego pojazdu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Przewidywana iloś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oferowanych pojazdów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(sztuk)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ena ofertowa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>brut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(zł)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(kol. 2 x kol. 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tawka podatku VAT (%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ena ofertowa netto (zł)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d kolumny 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odatek VAT (zł) 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br/>
                              <w:t>kol. 4- kol.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color w:val="FF0000"/>
          <w:sz w:val="22"/>
          <w:szCs w:val="22"/>
          <w:lang w:bidi="zxx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</w:t>
      </w:r>
      <w:r>
        <w:rPr>
          <w:rFonts w:cs="Calibri" w:ascii="Calibri" w:hAnsi="Calibri"/>
          <w:color w:val="000000"/>
          <w:sz w:val="22"/>
          <w:szCs w:val="22"/>
        </w:rPr>
        <w:t xml:space="preserve">dostarczony samochód udzielam gwarancji, której okres wskazany został w opisie przedmiotu zamówienia w </w:t>
      </w:r>
      <w:r>
        <w:rPr>
          <w:rFonts w:cs="Calibri" w:ascii="Calibri" w:hAnsi="Calibri"/>
          <w:sz w:val="22"/>
          <w:szCs w:val="22"/>
        </w:rPr>
        <w:t>pkt 28-32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adres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yzowanej stacji obsługi (zgodnie z warunkami zawartymi w umowie), w której dokonywane będą naprawy gwarancyjne, naprawy z tytułu rękojmi oraz przeglądy gwarancyjn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WZ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realizuję niezbędne usługi towarzyszące dostawie samochodu szczegółowo określone w 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6084967"/>
      <w:bookmarkStart w:id="1" w:name="__Fieldmark__0_6084967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6084967"/>
      <w:bookmarkStart w:id="3" w:name="__Fieldmark__1_6084967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6084967"/>
      <w:bookmarkStart w:id="5" w:name="__Fieldmark__2_6084967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 zamierzam powierzyć podwykonawcom następującą część zamówienia (jeżeli dotyczy)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że samochody wskazane w ofercie są fabrycznie nowe, wyprodukowane zostały w 2023 r., są wolne od wad fizycznych i prawnych oraz praw osób trzecich, jak również nie toczy się żadne postępowanie, którego są przedmiotem oraz że nie stanowią one przedmiotu zabezpieczenia jakiejkolwiek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siadam autoryzację producenta do sprzedaży Pojazdów oraz świadczenia serwisu gwarancyjnego i pogwarancyjnego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jazdy posiadają świadectwa homologacji wystawione zgodnie z obowiązującymi przepisami, które przedstawi w dniu dostawy Pojazdów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iż w chwili dostawy i wydania Pojazdów, będę posiadał tytuł prawny do rozporządzania nimi w sposób nieograniczony, nieobciążony jakimikolwiek prawami osób trzecich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>przedmiotowych środków dowodowych (o których mowa w rozdziale VIII SWZ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wypełnionego i podpisanego druku szczegółowego opisu przedmiotu zamówienia 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1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aby Wykonawca przedstawił </w:t>
      </w:r>
      <w:r>
        <w:rPr>
          <w:rFonts w:cs="Calibri" w:ascii="Calibri" w:hAnsi="Calibri"/>
          <w:b/>
          <w:bCs/>
          <w:sz w:val="22"/>
          <w:szCs w:val="22"/>
        </w:rPr>
        <w:t>broszury, katalogi lub inne dokumenty oferowanego pojazdu</w:t>
      </w:r>
      <w:r>
        <w:rPr>
          <w:rFonts w:cs="Calibri" w:ascii="Calibri" w:hAnsi="Calibri"/>
          <w:sz w:val="22"/>
          <w:szCs w:val="22"/>
        </w:rPr>
        <w:t xml:space="preserve"> potwierdzające spełnianie przez Zamawiającego wymogów technicznych oferowanego samochodu zawartych w opisie przedmiotu zamówienia (dot. opis wymagań jakościowych, technicznych konstrukcyjnych i funkcjonalnych – </w:t>
      </w:r>
      <w:r>
        <w:rPr>
          <w:rFonts w:cs="Calibri" w:ascii="Calibri" w:hAnsi="Calibri"/>
          <w:color w:val="000000"/>
          <w:sz w:val="22"/>
          <w:szCs w:val="22"/>
        </w:rPr>
        <w:t>poz. 1-27)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a o niepodleganiu wykluczeniu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3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7z1">
    <w:name w:val="WW8Num37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1">
    <w:name w:val="WW8Num43z1"/>
    <w:qFormat/>
    <w:rPr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Calibri" w:hAnsi="Calibri" w:cs="Times New Roman"/>
      <w:b w:val="false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2-07-07T09:01:00Z</cp:lastPrinted>
  <dcterms:modified xsi:type="dcterms:W3CDTF">2024-06-18T10:38:00Z</dcterms:modified>
  <cp:revision>176</cp:revision>
  <dc:subject/>
  <dc:title>Załącznik nr 8 do specyfikacji WZP</dc:title>
</cp:coreProperties>
</file>